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2210</wp:posOffset>
                </wp:positionH>
                <wp:positionV relativeFrom="paragraph">
                  <wp:posOffset>5006340</wp:posOffset>
                </wp:positionV>
                <wp:extent cx="3498215" cy="6037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8120" cy="6037560"/>
                          <a:chOff x="0" y="0"/>
                          <a:chExt cx="3498120" cy="603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00" y="0"/>
                            <a:ext cx="3496320" cy="501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4520"/>
                            <a:ext cx="3269160" cy="146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細明體;MingLiU" w:hAnsi="細明體;MingLiU" w:eastAsia="細明體;MingLiU" w:cs="細明體;MingLiU"/>
                                  <w:color w:val="auto"/>
                                  <w:lang w:val="en-US" w:eastAsia="zh-TW" w:bidi="ar-SA"/>
                                </w:rPr>
                                <w:t>【中華民國行政區圖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細明體;MingLiU" w:hAnsi="細明體;MingLiU" w:eastAsia="細明體;MingLiU" w:cs="細明體;MingLiU"/>
                                  <w:color w:val="auto"/>
                                  <w:lang w:val="en-US" w:eastAsia="zh-TW" w:bidi="ar-SA"/>
                                </w:rPr>
                                <w:t>一、請把直轄市，以紅色塗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細明體;MingLiU" w:hAnsi="細明體;MingLiU" w:eastAsia="細明體;MingLiU" w:cs="細明體;MingLiU"/>
                                  <w:color w:val="auto"/>
                                  <w:lang w:val="en-US" w:eastAsia="zh-TW" w:bidi="ar-SA"/>
                                </w:rPr>
                                <w:t>二、請把省轄市，以黃色塗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3pt;margin-top:394.2pt;width:275.4pt;height:475.4pt" coordorigin="7846,7884" coordsize="5508,95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49;top:7884;width:5505;height:78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46;top:15088;width:5147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細明體;MingLiU" w:hAnsi="細明體;MingLiU" w:eastAsia="細明體;MingLiU" w:cs="細明體;MingLiU"/>
                            <w:color w:val="auto"/>
                            <w:lang w:val="en-US" w:eastAsia="zh-TW" w:bidi="ar-SA"/>
                          </w:rPr>
                          <w:t>【中華民國行政區圖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細明體;MingLiU" w:hAnsi="細明體;MingLiU" w:eastAsia="細明體;MingLiU" w:cs="細明體;MingLiU"/>
                            <w:color w:val="auto"/>
                            <w:lang w:val="en-US" w:eastAsia="zh-TW" w:bidi="ar-SA"/>
                          </w:rPr>
                          <w:t>一、請把直轄市，以紅色塗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細明體;MingLiU" w:hAnsi="細明體;MingLiU" w:eastAsia="細明體;MingLiU" w:cs="細明體;MingLiU"/>
                            <w:color w:val="auto"/>
                            <w:lang w:val="en-US" w:eastAsia="zh-TW" w:bidi="ar-SA"/>
                          </w:rPr>
                          <w:t>二、請把省轄市，以黃色塗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8180705</wp:posOffset>
                </wp:positionV>
                <wp:extent cx="3787775" cy="3483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920" cy="3483720"/>
                          <a:chOff x="0" y="0"/>
                          <a:chExt cx="3787920" cy="3483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87920" cy="34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5800" y="3119040"/>
                            <a:ext cx="5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800" y="1487880"/>
                            <a:ext cx="3731760" cy="19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2922840"/>
                            <a:ext cx="603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(  )</w:t>
                              </w:r>
                              <w:r>
                                <w:rPr>
                                  <w:b/>
                                  <w:kern w:val="0"/>
                                  <w:bCs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2847240"/>
                            <a:ext cx="5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0"/>
                                  <w:szCs w:val="16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2915280"/>
                            <a:ext cx="45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26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2634480"/>
                            <a:ext cx="5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0"/>
                                  <w:szCs w:val="16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7440" y="2413800"/>
                            <a:ext cx="5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0"/>
                                  <w:szCs w:val="16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2922120"/>
                            <a:ext cx="45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30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2388240"/>
                            <a:ext cx="5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0"/>
                                  <w:szCs w:val="16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760" y="1759680"/>
                            <a:ext cx="5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0"/>
                                  <w:szCs w:val="16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985680"/>
                            <a:ext cx="5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808920"/>
                            <a:ext cx="603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縣（市）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680" y="696600"/>
                            <a:ext cx="5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049040"/>
                            <a:ext cx="407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民意代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232640"/>
                            <a:ext cx="5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760" y="161280"/>
                            <a:ext cx="51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6160" y="1526400"/>
                            <a:ext cx="43380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24920" y="1325880"/>
                            <a:ext cx="399960" cy="10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48160" y="985680"/>
                            <a:ext cx="450720" cy="115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45760" y="985680"/>
                            <a:ext cx="476280" cy="113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95360" y="289440"/>
                            <a:ext cx="52776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1080" y="2890440"/>
                            <a:ext cx="603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(  )</w:t>
                              </w:r>
                              <w:r>
                                <w:rPr>
                                  <w:b/>
                                  <w:kern w:val="0"/>
                                  <w:bCs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5280" y="2922840"/>
                            <a:ext cx="603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0"/>
                                  <w:szCs w:val="32"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(  )</w:t>
                              </w:r>
                              <w:r>
                                <w:rPr>
                                  <w:b/>
                                  <w:kern w:val="0"/>
                                  <w:bCs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076400"/>
                            <a:ext cx="899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 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580320"/>
                            <a:ext cx="848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600" y="60840"/>
                            <a:ext cx="714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1266120"/>
                            <a:ext cx="848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及(      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644.15pt;width:298.25pt;height:274.3pt" coordorigin="116,12883" coordsize="5965,5486">
                <v:rect id="shape_0" stroked="f" o:allowincell="f" style="position:absolute;left:116;top:12883;width:5964;height:548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306;top:17795;width:8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;top:15226;width:5876;height:305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97;top:17486;width:9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0"/>
                            <w:szCs w:val="32"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(  )</w:t>
                        </w:r>
                        <w:r>
                          <w:rPr>
                            <w:b/>
                            <w:kern w:val="0"/>
                            <w:bCs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;top:17367;width:8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0"/>
                            <w:szCs w:val="16"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5;top:17474;width:721;height:7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0"/>
                            <w:szCs w:val="32"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26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1;top:17032;width:8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0"/>
                            <w:szCs w:val="16"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16684;width:8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0"/>
                            <w:szCs w:val="16"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7;top:17485;width:721;height:7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0"/>
                            <w:szCs w:val="32"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30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9;top:16644;width:8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0"/>
                            <w:szCs w:val="16"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15654;width:8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0"/>
                            <w:szCs w:val="16"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14435;width:8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7;top:14157;width:9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縣（市）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3980;width:8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;top:14535;width:64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民意代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;top:14824;width:8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3137;width:8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0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;top:15287;width:682;height:17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730;top:14971;width:629;height:171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869;top:14435;width:709;height:18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810;top:14435;width:749;height:179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148;top:13339;width:830;height:18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27;top:17435;width:9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0"/>
                            <w:szCs w:val="32"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(  )</w:t>
                        </w:r>
                        <w:r>
                          <w:rPr>
                            <w:b/>
                            <w:kern w:val="0"/>
                            <w:bCs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17486;width:9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kern w:val="0"/>
                            <w:szCs w:val="32"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(  )</w:t>
                        </w:r>
                        <w:r>
                          <w:rPr>
                            <w:b/>
                            <w:kern w:val="0"/>
                            <w:bCs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14578;width:14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(  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3797;width:13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( 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5;top:12979;width:11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(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;top:14877;width:13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及(  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4285615</wp:posOffset>
                </wp:positionV>
                <wp:extent cx="5105400" cy="3851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3851280"/>
                          <a:chOff x="0" y="0"/>
                          <a:chExt cx="5105520" cy="3851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105520" cy="385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59800" y="3009240"/>
                            <a:ext cx="45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0"/>
                                  <w:szCs w:val="1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10240" y="1151280"/>
                            <a:ext cx="864720" cy="88020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7878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1963440"/>
                            <a:ext cx="105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78">
                                <a:moveTo>
                                  <a:pt x="0" y="107"/>
                                </a:moveTo>
                                <a:lnTo>
                                  <a:pt x="71" y="71"/>
                                </a:lnTo>
                                <a:lnTo>
                                  <a:pt x="107" y="0"/>
                                </a:lnTo>
                                <a:lnTo>
                                  <a:pt x="166" y="178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878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896200"/>
                            <a:ext cx="2511360" cy="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97979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851200"/>
                            <a:ext cx="1054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42">
                                <a:moveTo>
                                  <a:pt x="166" y="0"/>
                                </a:moveTo>
                                <a:lnTo>
                                  <a:pt x="142" y="71"/>
                                </a:lnTo>
                                <a:lnTo>
                                  <a:pt x="166" y="142"/>
                                </a:lnTo>
                                <a:lnTo>
                                  <a:pt x="0" y="71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97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294000" y="1637280"/>
                            <a:ext cx="2286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4"/>
                                  <w:b/>
                                  <w:kern w:val="0"/>
                                  <w:szCs w:val="34"/>
                                  <w:bCs/>
                                  <w:rFonts w:ascii="@細明體" w:hAnsi="@細明體" w:eastAsia="@細明體" w:cs="@細明體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79960" y="1659600"/>
                            <a:ext cx="2286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4"/>
                                  <w:b/>
                                  <w:kern w:val="0"/>
                                  <w:szCs w:val="34"/>
                                  <w:bCs/>
                                  <w:rFonts w:ascii="@細明體" w:hAnsi="@細明體" w:eastAsia="@細明體" w:cs="@細明體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2311560"/>
                            <a:ext cx="152388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357" w:hanging="0"/>
                                <w:rPr/>
                              </w:pPr>
                              <w:r>
                                <w:rPr>
                                  <w:kern w:val="0"/>
                                  <w:sz w:val="34"/>
                                  <w:szCs w:val="34"/>
                                  <w:b/>
                                  <w:bCs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提出並通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357" w:hanging="0"/>
                                <w:rPr/>
                              </w:pPr>
                              <w:r>
                                <w:rPr>
                                  <w:sz w:val="34"/>
                                  <w:b/>
                                  <w:kern w:val="0"/>
                                  <w:szCs w:val="34"/>
                                  <w:bCs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(        )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2572560"/>
                            <a:ext cx="1087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4"/>
                                  <w:b/>
                                  <w:kern w:val="0"/>
                                  <w:szCs w:val="34"/>
                                  <w:bCs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203040"/>
                            <a:ext cx="45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36"/>
                                  <w:szCs w:val="36"/>
                                  <w:b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總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440" y="203040"/>
                            <a:ext cx="15948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0"/>
                                  <w:b/>
                                  <w:kern w:val="0"/>
                                  <w:szCs w:val="50"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692280"/>
                            <a:ext cx="133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2"/>
                                  <w:b/>
                                  <w:kern w:val="0"/>
                                  <w:szCs w:val="42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2905920"/>
                            <a:ext cx="1144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0"/>
                                  <w:szCs w:val="36"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(    )院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040" y="3077280"/>
                            <a:ext cx="1465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6"/>
                                  <w:b/>
                                  <w:kern w:val="0"/>
                                  <w:szCs w:val="46"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3475440"/>
                            <a:ext cx="133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2"/>
                                  <w:b/>
                                  <w:kern w:val="0"/>
                                  <w:szCs w:val="42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6200" y="2867760"/>
                            <a:ext cx="687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36"/>
                                  <w:szCs w:val="36"/>
                                  <w:b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立法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4200" y="3077280"/>
                            <a:ext cx="1465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6"/>
                                  <w:b/>
                                  <w:kern w:val="0"/>
                                  <w:szCs w:val="46"/>
                                  <w:bCs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5440" y="3475440"/>
                            <a:ext cx="133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2"/>
                                  <w:b/>
                                  <w:kern w:val="0"/>
                                  <w:szCs w:val="42"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62720" y="609480"/>
                            <a:ext cx="812160" cy="77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70360" y="2106360"/>
                            <a:ext cx="737280" cy="8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586320" y="2241720"/>
                            <a:ext cx="1218600" cy="74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79480" y="1196280"/>
                            <a:ext cx="872640" cy="8647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78787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158120"/>
                            <a:ext cx="1054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66">
                                <a:moveTo>
                                  <a:pt x="95" y="166"/>
                                </a:moveTo>
                                <a:lnTo>
                                  <a:pt x="71" y="95"/>
                                </a:lnTo>
                                <a:lnTo>
                                  <a:pt x="0" y="60"/>
                                </a:lnTo>
                                <a:lnTo>
                                  <a:pt x="166" y="0"/>
                                </a:lnTo>
                                <a:lnTo>
                                  <a:pt x="95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878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5000" y="1181880"/>
                            <a:ext cx="151308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sz w:val="34"/>
                                  <w:b/>
                                  <w:kern w:val="0"/>
                                  <w:szCs w:val="34"/>
                                  <w:bCs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3.(    )動解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sz w:val="34"/>
                                  <w:b/>
                                  <w:kern w:val="0"/>
                                  <w:szCs w:val="34"/>
                                  <w:bCs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 xml:space="preserve">  立法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046520"/>
                            <a:ext cx="123120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34"/>
                                  <w:b/>
                                  <w:kern w:val="0"/>
                                  <w:szCs w:val="34"/>
                                  <w:bCs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2.辭職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34"/>
                                  <w:b/>
                                  <w:kern w:val="0"/>
                                  <w:szCs w:val="34"/>
                                  <w:bCs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 xml:space="preserve">  呈請解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sz w:val="34"/>
                                  <w:b/>
                                  <w:kern w:val="0"/>
                                  <w:szCs w:val="34"/>
                                  <w:bCs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 xml:space="preserve">  (    )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327480"/>
                            <a:ext cx="279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40"/>
                                  <w:szCs w:val="40"/>
                                  <w:b/>
                                  <w:bCs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【政府機關制衡關係圖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337.45pt;width:402pt;height:303.25pt" coordorigin="-123,6749" coordsize="8040,6065">
                <v:rect id="shape_0" stroked="f" o:allowincell="f" style="position:absolute;left:-123;top:6749;width:8039;height:606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845;top:11488;width:7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0"/>
                            <w:szCs w:val="1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0,8562" to="5821,9947" stroked="t" o:allowincell="f" style="position:absolute;flip:xy">
                  <v:stroke color="#787878" weight="23040" joinstyle="miter" endcap="flat"/>
                  <v:fill o:detectmouseclick="t" on="false"/>
                  <w10:wrap type="none"/>
                </v:line>
                <v:shape id="shape_0" coordsize="166,178" path="m0,107l71,71l107,0l166,178l0,107xe" fillcolor="#787878" stroked="f" o:allowincell="f" style="position:absolute;left:5715;top:9841;width:165;height:177;mso-wrap-style:none;v-text-anchor:middle">
                  <v:fill o:detectmouseclick="t" type="solid" color2="#878787"/>
                  <v:stroke color="#3465a4" joinstyle="round" endcap="flat"/>
                  <w10:wrap type="none"/>
                </v:shape>
                <v:line id="shape_0" from="1701,11310" to="5655,11310" stroked="t" o:allowincell="f" style="position:absolute">
                  <v:stroke color="#979797" weight="23040" joinstyle="miter" endcap="flat"/>
                  <v:fill o:detectmouseclick="t" on="false"/>
                  <w10:wrap type="none"/>
                </v:line>
                <v:shape id="shape_0" coordsize="166,142" path="m166,0l142,71l166,142l0,71l166,0xe" fillcolor="#979797" stroked="f" o:allowincell="f" style="position:absolute;left:1582;top:11239;width:165;height:141;mso-wrap-style:none;v-text-anchor:middle">
                  <v:fill o:detectmouseclick="t" type="solid" color2="#686868"/>
                  <v:stroke color="#3465a4" joinstyle="round" endcap="flat"/>
                  <w10:wrap type="none"/>
                </v:shape>
                <v:shape id="shape_0" stroked="f" o:allowincell="f" style="position:absolute;left:5064;top:9328;width:359;height:464;mso-wrap-style:non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4"/>
                            <w:b/>
                            <w:kern w:val="0"/>
                            <w:szCs w:val="34"/>
                            <w:bCs/>
                            <w:rFonts w:ascii="@細明體" w:hAnsi="@細明體" w:eastAsia="@細明體" w:cs="@細明體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9363;width:359;height:464;mso-wrap-style:non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4"/>
                            <w:b/>
                            <w:kern w:val="0"/>
                            <w:szCs w:val="34"/>
                            <w:bCs/>
                            <w:rFonts w:ascii="@細明體" w:hAnsi="@細明體" w:eastAsia="@細明體" w:cs="@細明體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10389;width:2399;height:8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357" w:hanging="0"/>
                          <w:rPr/>
                        </w:pPr>
                        <w:r>
                          <w:rPr>
                            <w:kern w:val="0"/>
                            <w:sz w:val="34"/>
                            <w:szCs w:val="34"/>
                            <w:b/>
                            <w:bCs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提出並通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left="357" w:hanging="0"/>
                          <w:rPr/>
                        </w:pPr>
                        <w:r>
                          <w:rPr>
                            <w:sz w:val="34"/>
                            <w:b/>
                            <w:kern w:val="0"/>
                            <w:szCs w:val="34"/>
                            <w:bCs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(        )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7;top:10800;width:170;height:4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4"/>
                            <w:b/>
                            <w:kern w:val="0"/>
                            <w:szCs w:val="34"/>
                            <w:bCs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7068;width:720;height:7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36"/>
                            <w:szCs w:val="36"/>
                            <w:b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總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7068;width:250;height:6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0"/>
                            <w:b/>
                            <w:kern w:val="0"/>
                            <w:szCs w:val="50"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7839;width:210;height:4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2"/>
                            <w:b/>
                            <w:kern w:val="0"/>
                            <w:szCs w:val="42"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11325;width:1802;height:7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kern w:val="0"/>
                            <w:szCs w:val="36"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(    )院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1595;width:230;height:6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6"/>
                            <w:b/>
                            <w:kern w:val="0"/>
                            <w:szCs w:val="46"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12222;width:210;height:4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2"/>
                            <w:b/>
                            <w:kern w:val="0"/>
                            <w:szCs w:val="42"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5;top:11265;width:1081;height:7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36"/>
                            <w:szCs w:val="36"/>
                            <w:b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立法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9;top:11595;width:230;height:6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6"/>
                            <w:b/>
                            <w:kern w:val="0"/>
                            <w:szCs w:val="46"/>
                            <w:bCs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4;top:12222;width:210;height:4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2"/>
                            <w:b/>
                            <w:kern w:val="0"/>
                            <w:szCs w:val="42"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7709;width:1278;height:12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03;top:10066;width:1160;height:138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525;top:10279;width:1918;height:117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1262,8633" to="2635,9994" stroked="t" o:allowincell="f" style="position:absolute;flip:x">
                  <v:stroke color="#787878" weight="23040" joinstyle="miter" endcap="flat"/>
                  <v:fill o:detectmouseclick="t" on="false"/>
                  <w10:wrap type="none"/>
                </v:line>
                <v:shape id="shape_0" coordsize="166,166" path="m95,166l71,95l0,60l166,0l95,166xe" fillcolor="#787878" stroked="f" o:allowincell="f" style="position:absolute;left:2541;top:8573;width:165;height:165;mso-wrap-style:none;v-text-anchor:middle">
                  <v:fill o:detectmouseclick="t" type="solid" color2="#878787"/>
                  <v:stroke color="#3465a4" joinstyle="round" endcap="flat"/>
                  <w10:wrap type="none"/>
                </v:shape>
                <v:shape id="shape_0" stroked="f" o:allowincell="f" style="position:absolute;left:5192;top:8610;width:2382;height:9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sz w:val="34"/>
                            <w:b/>
                            <w:kern w:val="0"/>
                            <w:szCs w:val="34"/>
                            <w:bCs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3.(    )動解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sz w:val="34"/>
                            <w:b/>
                            <w:kern w:val="0"/>
                            <w:szCs w:val="34"/>
                            <w:bCs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 xml:space="preserve">  立法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;top:8397;width:1938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34"/>
                            <w:b/>
                            <w:kern w:val="0"/>
                            <w:szCs w:val="34"/>
                            <w:bCs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2.辭職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34"/>
                            <w:b/>
                            <w:kern w:val="0"/>
                            <w:szCs w:val="34"/>
                            <w:bCs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 xml:space="preserve">  呈請解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sz w:val="34"/>
                            <w:b/>
                            <w:kern w:val="0"/>
                            <w:szCs w:val="34"/>
                            <w:bCs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 xml:space="preserve">  (    )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11989;width:4404;height:7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40"/>
                            <w:szCs w:val="40"/>
                            <w:b/>
                            <w:bCs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【政府機關制衡關係圖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5704" w:dyaOrig="10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77.9pt;margin-top:38.9pt;width:457.55pt;height:325.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595957002" r:id="rId22"/>
        </w:object>
      </w:r>
      <w:r>
        <w:rPr>
          <w:rFonts w:ascii="標楷體" w:hAnsi="標楷體" w:cs="標楷體" w:eastAsia="標楷體"/>
          <w:sz w:val="28"/>
          <w:szCs w:val="28"/>
        </w:rPr>
        <w:t>中興國中【公民科】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級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補行評量學習單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班</w:t>
      </w:r>
      <w:r>
        <w:rPr>
          <w:rFonts w:eastAsia="標楷體" w:cs="標楷體" w:ascii="標楷體" w:hAnsi="標楷體"/>
        </w:rPr>
        <w:t>___</w:t>
      </w:r>
      <w:r>
        <w:rPr>
          <w:rFonts w:ascii="標楷體" w:hAnsi="標楷體" w:cs="標楷體" w:eastAsia="標楷體"/>
        </w:rPr>
        <w:t>號 姓名：</w:t>
      </w:r>
      <w:r>
        <w:rPr>
          <w:rFonts w:eastAsia="標楷體" w:cs="標楷體" w:ascii="標楷體" w:hAnsi="標楷體"/>
        </w:rPr>
        <w:t>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805</wp:posOffset>
                </wp:positionH>
                <wp:positionV relativeFrom="paragraph">
                  <wp:posOffset>11492865</wp:posOffset>
                </wp:positionV>
                <wp:extent cx="2670175" cy="487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【我國公職人員選舉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38.35pt;mso-wrap-distance-left:9.05pt;mso-wrap-distance-right:9.05pt;mso-wrap-distance-top:0pt;mso-wrap-distance-bottom:0pt;margin-top:904.95pt;mso-position-vertical-relative:text;margin-left: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【我國公職人員選舉】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4570" w:h="2063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@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3:21:00Z</dcterms:created>
  <dc:creator>user</dc:creator>
  <dc:description/>
  <cp:keywords/>
  <dc:language>en-US</dc:language>
  <cp:lastModifiedBy>user</cp:lastModifiedBy>
  <cp:lastPrinted>2018-04-03T15:08:00Z</cp:lastPrinted>
  <dcterms:modified xsi:type="dcterms:W3CDTF">2020-03-03T02:27:00Z</dcterms:modified>
  <cp:revision>8</cp:revision>
  <dc:subject/>
  <dc:title/>
</cp:coreProperties>
</file>