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「信史時代」意指有當時人留下的文字紀錄，而不是只有後代人所流傳的追述，所以歷史紀錄較為可信的年代。那麼就目前人類所掌握的證據而言，中國史上的信史時代乃起於何時？</w:t>
      </w:r>
    </w:p>
    <w:p>
      <w:pPr>
        <w:pStyle w:val="Normal"/>
        <w:ind w:left="708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漢代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周代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商代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夏代</w:t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大雄坐著時光機到周代的中國旅行，回家後大雄的媽媽叫他寫個遊記，但是常考零分的大雄，不免令大雄的媽媽擔心這篇遊記的可靠性。請幫忙大雄的媽媽看看，下列哪一個大雄遊記所提的片段，可以</w:t>
      </w:r>
      <w:r>
        <w:rPr>
          <w:rFonts w:ascii="標楷體" w:hAnsi="標楷體" w:cs="標楷體" w:eastAsia="標楷體"/>
          <w:b/>
          <w:u w:val="single"/>
        </w:rPr>
        <w:t>符合</w:t>
      </w:r>
      <w:r>
        <w:rPr>
          <w:rFonts w:ascii="標楷體" w:hAnsi="標楷體" w:cs="標楷體" w:eastAsia="標楷體"/>
        </w:rPr>
        <w:t>「照實描述」的原則？</w:t>
      </w:r>
    </w:p>
    <w:p>
      <w:pPr>
        <w:pStyle w:val="Normal"/>
        <w:ind w:left="708" w:firstLine="1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周武王姬發的士兵扛著西周的旗號踏上征途    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周公東征以後派自己兒子在新征服地當郡守</w:t>
      </w:r>
    </w:p>
    <w:p>
      <w:pPr>
        <w:pStyle w:val="Normal"/>
        <w:ind w:left="708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戰國時代的秦國宰相商鞅力圖恢復封建制度    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一位戰國時代的秦國農民在用鐵製農具耕作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王白圓看到一篇屬於東周諸子百家的文章，標題是：「小國寡民。」接著寫道：「使人民即使有各色各樣的器具，可是都不願使用；使人民把死亡看得很重，而不肯向遠處遷移；雖然有車船，沒有地方乘坐它；雖然有武器，沒有地方陳列它。使人民回復到用古代結繩記事的辦法。自己的食品很香甜，自己的衣服很華美，自己的住所很安適，自己的習俗很可愛。鄰國互相望得見，雞狗啼叫的聲音互相聽得見，人民直到老死，也不互相往來。」請問這篇文字應該</w:t>
      </w:r>
      <w:r>
        <w:rPr>
          <w:rFonts w:ascii="標楷體" w:hAnsi="標楷體" w:cs="標楷體" w:eastAsia="標楷體"/>
          <w:b/>
          <w:color w:val="000000"/>
          <w:u w:val="single"/>
        </w:rPr>
        <w:t>屬於</w:t>
      </w:r>
      <w:r>
        <w:rPr>
          <w:rFonts w:ascii="標楷體" w:hAnsi="標楷體" w:cs="標楷體" w:eastAsia="標楷體"/>
          <w:color w:val="000000"/>
        </w:rPr>
        <w:t>哪個學派的觀點？</w:t>
      </w:r>
    </w:p>
    <w:p>
      <w:pPr>
        <w:pStyle w:val="Normal"/>
        <w:ind w:left="708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儒家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道家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墨家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法家</w:t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某位東周時代的學者主張：「聖人化性而起偽，偽起而生禮義，禮義生而制法度。」簡言之，他主張要用禮義等後天的教育來取代、控制人天生的本性，以建立社會的秩序。請問這位學者</w:t>
      </w:r>
      <w:r>
        <w:rPr>
          <w:rFonts w:ascii="標楷體" w:hAnsi="標楷體" w:cs="標楷體" w:eastAsia="標楷體"/>
          <w:b/>
          <w:u w:val="single"/>
        </w:rPr>
        <w:t>最可能</w:t>
      </w:r>
      <w:r>
        <w:rPr>
          <w:rFonts w:ascii="標楷體" w:hAnsi="標楷體" w:cs="標楷體" w:eastAsia="標楷體"/>
        </w:rPr>
        <w:t>是下列何者？</w:t>
      </w:r>
    </w:p>
    <w:p>
      <w:pPr>
        <w:pStyle w:val="Normal"/>
        <w:ind w:left="708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孔子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孟子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荀子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莊子</w:t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因經過秦末的戰亂，所以漢興之初，漢帝國內民力凋敝、百廢待舉，為此，漢家的皇帝們遵循「無為而治，與民生息」的統治方針，直到漢武帝才有所改變。請問下列何者應較</w:t>
      </w:r>
      <w:r>
        <w:rPr>
          <w:rFonts w:ascii="標楷體" w:hAnsi="標楷體" w:cs="標楷體" w:eastAsia="標楷體"/>
          <w:b/>
          <w:u w:val="single"/>
        </w:rPr>
        <w:t>符合</w:t>
      </w:r>
      <w:r>
        <w:rPr>
          <w:rFonts w:ascii="標楷體" w:hAnsi="標楷體" w:cs="標楷體" w:eastAsia="標楷體"/>
        </w:rPr>
        <w:t>上述「無為而治」的施政風格？</w:t>
      </w:r>
    </w:p>
    <w:p>
      <w:pPr>
        <w:pStyle w:val="Normal"/>
        <w:ind w:left="708" w:firstLine="1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派遣使者前往西域等地開拓外交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以戰爭解決匈奴掠奪邊境的問題</w:t>
      </w:r>
    </w:p>
    <w:p>
      <w:pPr>
        <w:pStyle w:val="Normal"/>
        <w:ind w:left="708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制定以孝子、廉吏為選官的標準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盡量不推動大型工程並減少徵稅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歷史乃是過往發生的事，而過往所留下的紀錄不免有所殘缺，這些殘缺之處就可能要用推論來補充。試問下列哪個描述所運用的推論程度</w:t>
      </w:r>
      <w:r>
        <w:rPr>
          <w:rFonts w:ascii="標楷體" w:hAnsi="標楷體" w:cs="標楷體" w:eastAsia="標楷體"/>
          <w:b/>
          <w:color w:val="000000"/>
          <w:u w:val="single"/>
        </w:rPr>
        <w:t>最低、最少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ind w:left="708" w:firstLine="1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河南二里頭文化是夏王朝的政治中心遺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甲骨文證明《史記》所述的商朝確實存在</w:t>
      </w:r>
    </w:p>
    <w:p>
      <w:pPr>
        <w:pStyle w:val="Normal"/>
        <w:ind w:left="708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禪讓政治其實是被美化後的部落聯盟制度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三皇其實是石器時代文明發展過程的象徵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東周時，知識落凡，舊秩序瓦解，致許多人本著自身才智提出了各式解決「問題」的學說，眾聲喧嘩，後世譬為「百家爭鳴」，其中又歸納出「九流十家」為其大者。九流，乃儒、道、墨、法、名、農、雜、陰陽、縱橫九家學門，試問下列所述何者為</w:t>
      </w:r>
      <w:r>
        <w:rPr>
          <w:rFonts w:ascii="標楷體" w:hAnsi="標楷體" w:cs="標楷體" w:eastAsia="標楷體"/>
          <w:b/>
          <w:color w:val="000000"/>
          <w:u w:val="single"/>
        </w:rPr>
        <w:t>非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ind w:left="708" w:firstLine="1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提出「合縱」策略的蘇秦歸為縱橫家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秦始皇取法道家「順應自然」說治國</w:t>
      </w:r>
    </w:p>
    <w:p>
      <w:pPr>
        <w:pStyle w:val="Normal"/>
        <w:ind w:left="708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無論親疏遠近一視同仁的愛為墨家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商鞅變法強化中央集權乃是法家之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兩津生活在龍山文化的時空，請問兩津在生活中</w:t>
      </w:r>
      <w:r>
        <w:rPr>
          <w:rFonts w:ascii="標楷體" w:hAnsi="標楷體" w:cs="標楷體" w:eastAsia="標楷體"/>
          <w:b/>
          <w:color w:val="000000"/>
          <w:u w:val="single"/>
        </w:rPr>
        <w:t>最可能</w:t>
      </w:r>
      <w:r>
        <w:rPr>
          <w:rFonts w:ascii="標楷體" w:hAnsi="標楷體" w:cs="標楷體" w:eastAsia="標楷體"/>
          <w:color w:val="000000"/>
        </w:rPr>
        <w:t>會遇到什麼樣的情形？</w:t>
      </w:r>
    </w:p>
    <w:p>
      <w:pPr>
        <w:pStyle w:val="Normal"/>
        <w:ind w:left="70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自力蓋起干欄式的房子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出門遇到皇帝趕緊跪拜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看到有錢人在用黑陶杯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跟朋友一同團購鐵農具</w:t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由官方修定前一個被認定為正統王朝的歷史，乃是中國傳統史觀中的「正史」。司馬遷的《史記》是公認正史的開山之作，地位獨特，第二本正史為《漢書》。試問自《漢書》以降的歷代正史皆採下列何種體例撰寫？</w:t>
      </w:r>
    </w:p>
    <w:p>
      <w:pPr>
        <w:pStyle w:val="Normal"/>
        <w:ind w:firstLine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紀傳通史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紀傳斷代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編年通史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編年斷代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現代話語何者</w:t>
      </w:r>
      <w:r>
        <w:rPr>
          <w:rFonts w:ascii="標楷體" w:hAnsi="標楷體" w:cs="標楷體" w:eastAsia="標楷體"/>
          <w:b/>
          <w:color w:val="000000"/>
          <w:u w:val="single"/>
        </w:rPr>
        <w:t>最接近</w:t>
      </w:r>
      <w:r>
        <w:rPr>
          <w:rFonts w:ascii="標楷體" w:hAnsi="標楷體" w:cs="標楷體" w:eastAsia="標楷體"/>
          <w:color w:val="000000"/>
        </w:rPr>
        <w:t>秦始皇所修的「馳道」？</w:t>
      </w:r>
    </w:p>
    <w:p>
      <w:pPr>
        <w:pStyle w:val="Normal"/>
        <w:ind w:firstLine="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公車專用道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森林步道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行人專用道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高速公路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秦皇焚書坑儒，漢武獨尊儒術，都是想要帝國的臣民遵循自己所指定思想。但秦皇多了威脅的手段，而漢武則主打利誘的策略。試問下列小明在網路上看到的四種說法何者</w:t>
      </w:r>
      <w:r>
        <w:rPr>
          <w:rFonts w:ascii="標楷體" w:hAnsi="標楷體" w:cs="標楷體" w:eastAsia="標楷體"/>
          <w:b/>
          <w:color w:val="000000"/>
          <w:u w:val="single"/>
        </w:rPr>
        <w:t>正確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ind w:left="708" w:hanging="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漢武帝禁止民間流傳道、法、墨家的思想</w:t>
      </w:r>
    </w:p>
    <w:p>
      <w:pPr>
        <w:pStyle w:val="Normal"/>
        <w:ind w:left="70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秦始皇宣布討論儒家經典的人必須處刑</w:t>
      </w:r>
    </w:p>
    <w:p>
      <w:pPr>
        <w:pStyle w:val="Normal"/>
        <w:ind w:left="70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秦始皇設五經博士授課並從其學生中選官</w:t>
      </w:r>
    </w:p>
    <w:p>
      <w:pPr>
        <w:pStyle w:val="Normal"/>
        <w:ind w:left="70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漢武帝恢復世襲貴族制度，造就了世代任官的家族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漢帝國長安人阿明立志環遊中西交通史上的「絲路」，如果他真的成功了，那他</w:t>
      </w:r>
      <w:r>
        <w:rPr>
          <w:rFonts w:ascii="標楷體" w:hAnsi="標楷體" w:cs="標楷體" w:eastAsia="標楷體"/>
          <w:b/>
          <w:color w:val="000000"/>
          <w:u w:val="single"/>
        </w:rPr>
        <w:t>可能</w:t>
      </w:r>
      <w:r>
        <w:rPr>
          <w:rFonts w:ascii="標楷體" w:hAnsi="標楷體" w:cs="標楷體" w:eastAsia="標楷體"/>
          <w:color w:val="000000"/>
        </w:rPr>
        <w:t>經過現在哪個國家的領土？</w:t>
      </w:r>
    </w:p>
    <w:p>
      <w:pPr>
        <w:pStyle w:val="Normal"/>
        <w:ind w:left="708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英國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日本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義大利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美國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08" w:hanging="708"/>
        <w:rPr/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漢代所稱的西域約包括現代中亞及新疆的一部分，在歷史課本上出現過的人物中，何者最能</w:t>
      </w:r>
      <w:r>
        <w:rPr>
          <w:rFonts w:ascii="標楷體" w:hAnsi="標楷體" w:cs="標楷體" w:eastAsia="標楷體"/>
          <w:b/>
          <w:color w:val="000000"/>
          <w:u w:val="single"/>
        </w:rPr>
        <w:t>確定</w:t>
      </w:r>
      <w:r>
        <w:rPr>
          <w:rFonts w:ascii="標楷體" w:hAnsi="標楷體" w:cs="標楷體" w:eastAsia="標楷體"/>
          <w:color w:val="000000"/>
        </w:rPr>
        <w:t>曾到過漢朝人所稱的「西域」？</w:t>
      </w:r>
    </w:p>
    <w:p>
      <w:pPr>
        <w:pStyle w:val="Normal"/>
        <w:ind w:left="708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張騫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項羽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嬴政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張機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08" w:hanging="708"/>
        <w:rPr/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劉邦邦取了呂氏當老婆，生下了一男一女，男的叫劉甲，女的叫劉乙，後來劉邦邦移情別戀，先休了呂氏，再娶了趙氏當老婆，趙氏又先後生了兩個兒子，大的叫劉丙，小的叫劉丁。若照嫡長繼承原則，請問劉邦邦死後，誰該繼承劉邦邦家主的地位？</w:t>
      </w:r>
    </w:p>
    <w:p>
      <w:pPr>
        <w:pStyle w:val="Normal"/>
        <w:ind w:firstLine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劉甲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劉乙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劉丙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劉丁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08" w:hanging="708"/>
        <w:rPr/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阿光光做了一個表格，但他還沒寫完，小展展前來幫忙填上。請問</w:t>
      </w:r>
      <w:r>
        <w:rPr>
          <w:rFonts w:eastAsia="標楷體" w:cs="標楷體" w:ascii="標楷體" w:hAnsi="標楷體"/>
          <w:color w:val="000000"/>
        </w:rPr>
        <w:t>K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J</w:t>
      </w:r>
      <w:r>
        <w:rPr>
          <w:rFonts w:ascii="標楷體" w:hAnsi="標楷體" w:cs="標楷體" w:eastAsia="標楷體"/>
          <w:color w:val="000000"/>
        </w:rPr>
        <w:t>兩格乃是秦郡縣制的特色，應該填上下列甲、乙、丙、丁何者</w:t>
      </w:r>
      <w:r>
        <w:rPr/>
        <w:t>？</w:t>
      </w:r>
    </w:p>
    <w:tbl>
      <w:tblPr>
        <w:tblW w:w="12037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68"/>
        <w:gridCol w:w="4150"/>
        <w:gridCol w:w="415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方行政單位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方官員派任制度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權力分配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周封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封國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G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秦郡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郡、縣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K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</w:t>
            </w:r>
          </w:p>
        </w:tc>
      </w:tr>
    </w:tbl>
    <w:p>
      <w:pPr>
        <w:pStyle w:val="Normal"/>
        <w:ind w:firstLine="708"/>
        <w:rPr/>
      </w:pPr>
      <w:r>
        <w:rPr>
          <w:rFonts w:ascii="標楷體" w:hAnsi="標楷體" w:cs="標楷體" w:eastAsia="標楷體"/>
          <w:color w:val="000000"/>
        </w:rPr>
        <w:t>甲、世官（世襲貴族）；乙、流官（皇帝派任）；丙、地方分權；丁、中央集權</w:t>
      </w:r>
    </w:p>
    <w:p>
      <w:pPr>
        <w:pStyle w:val="Normal"/>
        <w:ind w:firstLine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乙丁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甲丙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甲丁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乙丙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1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下列哪個石器時代的遺址</w:t>
      </w:r>
      <w:r>
        <w:rPr>
          <w:rFonts w:ascii="標楷體" w:hAnsi="標楷體" w:cs="標楷體" w:eastAsia="標楷體"/>
          <w:b/>
          <w:u w:val="single"/>
        </w:rPr>
        <w:t>最可能</w:t>
      </w:r>
      <w:r>
        <w:rPr>
          <w:rFonts w:ascii="標楷體" w:hAnsi="標楷體" w:cs="標楷體" w:eastAsia="標楷體"/>
        </w:rPr>
        <w:t>找到稻穀遺跡？</w:t>
      </w:r>
    </w:p>
    <w:p>
      <w:pPr>
        <w:pStyle w:val="Normal"/>
        <w:ind w:left="70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黃河流域的仰韶文化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黃河流域的龍山文化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北京市的山頂洞人遺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長江流域的河姆渡文化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08" w:hanging="708"/>
        <w:rPr/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某個時代，皇帝總是早死，所以繼承的新皇帝年紀通常還小，所以就由母后輔政，母后往往援引自己娘家的勢力，但新皇帝長大以後，往往不甘心被母后及舅舅等外戚控制，所以就帶領從小服侍自己的宦官發動政治鬥爭，把外戚的勢力鏟除，換上跟自己親近的宦官來管理帝國。請問這段敘述最可能在描述下列哪一個時代？</w:t>
      </w:r>
    </w:p>
    <w:p>
      <w:pPr>
        <w:pStyle w:val="Normal"/>
        <w:ind w:left="70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西周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秦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西漢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東漢</w:t>
      </w:r>
    </w:p>
    <w:p>
      <w:pPr>
        <w:pStyle w:val="Header"/>
        <w:jc w:val="center"/>
        <w:rPr>
          <w:rFonts w:ascii="文鼎粗隸;微軟正黑體" w:hAnsi="文鼎粗隸;微軟正黑體" w:eastAsia="文鼎粗隸;微軟正黑體" w:cs="標楷體"/>
          <w:sz w:val="32"/>
          <w:szCs w:val="32"/>
        </w:rPr>
      </w:pPr>
      <w:r>
        <w:rPr>
          <w:rFonts w:eastAsia="文鼎粗隸;微軟正黑體" w:cs="標楷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Header"/>
        <w:jc w:val="center"/>
        <w:rPr>
          <w:rFonts w:ascii="文鼎粗隸;微軟正黑體" w:hAnsi="文鼎粗隸;微軟正黑體" w:eastAsia="文鼎粗隸;微軟正黑體"/>
          <w:sz w:val="32"/>
          <w:szCs w:val="32"/>
        </w:rPr>
      </w:pPr>
      <w:r>
        <w:rPr>
          <w:rFonts w:eastAsia="文鼎粗隸;微軟正黑體" w:ascii="文鼎粗隸;微軟正黑體" w:hAnsi="文鼎粗隸;微軟正黑體"/>
          <w:sz w:val="32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註解文字"/>
    <w:basedOn w:val="Normal"/>
    <w:qFormat/>
    <w:pPr/>
    <w:rPr/>
  </w:style>
  <w:style w:type="paragraph" w:styleId="Style12">
    <w:name w:val="註解主旨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06:00Z</dcterms:created>
  <dc:creator>user</dc:creator>
  <dc:description/>
  <cp:keywords/>
  <dc:language>en-US</dc:language>
  <cp:lastModifiedBy>chjhs-223</cp:lastModifiedBy>
  <cp:lastPrinted>2014-12-24T08:44:00Z</cp:lastPrinted>
  <dcterms:modified xsi:type="dcterms:W3CDTF">2016-09-26T08:18:00Z</dcterms:modified>
  <cp:revision>18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