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245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7015</wp:posOffset>
                </wp:positionH>
                <wp:positionV relativeFrom="paragraph">
                  <wp:posOffset>1905</wp:posOffset>
                </wp:positionV>
                <wp:extent cx="2814320" cy="1575435"/>
                <wp:effectExtent l="9525" t="9525" r="952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1575360"/>
                          <a:chOff x="0" y="0"/>
                          <a:chExt cx="2814480" cy="157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14480" cy="1328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4160" y="1289160"/>
                            <a:ext cx="9043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▲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5pt;margin-top:0.15pt;width:221.6pt;height:124.05pt" coordorigin="8389,3" coordsize="4432,2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389;top:3;width:4431;height:2091;mso-wrap-style:none;v-text-anchor:middle" type="_x0000_t75">
                  <v:imagedata r:id="rId3" o:detectmouseclick="t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5;top:2033;width:142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▲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 )34.</w:t>
      </w:r>
      <w:r>
        <w:rPr>
          <w:rFonts w:ascii="標楷體" w:hAnsi="標楷體" w:cs="標楷體" w:eastAsia="標楷體"/>
          <w:lang w:val="en-US" w:eastAsia="en-US"/>
        </w:rPr>
        <w:t>圖一為世界地圖，請觀察後，並回答西亞地區鄰近哪三大洲？</w:t>
      </w: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甲、乙、丙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甲、乙、戊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乙、丙、戊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乙、丁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5.</w:t>
      </w:r>
      <w:r>
        <w:rPr>
          <w:rFonts w:ascii="標楷體" w:hAnsi="標楷體" w:cs="標楷體" w:eastAsia="標楷體"/>
        </w:rPr>
        <w:t>在上完地理課之後，老師為了同學容易複習，作了以下表格，偏偏</w:t>
      </w:r>
      <w:r>
        <w:rPr>
          <w:rFonts w:ascii="標楷體" w:hAnsi="標楷體" w:cs="標楷體" w:eastAsia="標楷體"/>
          <w:u w:val="single"/>
        </w:rPr>
        <w:t>李小軒</w:t>
      </w:r>
      <w:r>
        <w:rPr>
          <w:rFonts w:ascii="標楷體" w:hAnsi="標楷體" w:cs="標楷體" w:eastAsia="標楷體"/>
        </w:rPr>
        <w:t>不小心睡著而把某個地方抄錯，請你指出</w:t>
      </w:r>
      <w:r>
        <w:rPr>
          <w:rFonts w:ascii="標楷體" w:hAnsi="標楷體" w:cs="標楷體" w:eastAsia="標楷體"/>
          <w:u w:val="single"/>
        </w:rPr>
        <w:t>李小軒</w:t>
      </w:r>
      <w:r>
        <w:rPr>
          <w:rFonts w:ascii="標楷體" w:hAnsi="標楷體" w:cs="標楷體" w:eastAsia="標楷體"/>
        </w:rPr>
        <w:t>抄錯的地方在哪裡呢？</w:t>
      </w:r>
      <w:r>
        <w:rPr>
          <w:rFonts w:eastAsia="標楷體" w:cs="標楷體" w:ascii="標楷體" w:hAnsi="標楷體"/>
        </w:rPr>
        <w:tab/>
        <w:t>(A)A</w:t>
        <w:tab/>
        <w:t>(B)B</w:t>
        <w:tab/>
        <w:t>(C)C</w:t>
        <w:tab/>
        <w:t>(D)D</w:t>
      </w:r>
    </w:p>
    <w:tbl>
      <w:tblPr>
        <w:tblW w:w="6447" w:type="dxa"/>
        <w:jc w:val="left"/>
        <w:tblInd w:w="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02"/>
        <w:gridCol w:w="2303"/>
      </w:tblGrid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拉伯高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伊朗高原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)</w:t>
            </w:r>
            <w:r>
              <w:rPr>
                <w:rFonts w:ascii="標楷體" w:hAnsi="標楷體" w:cs="標楷體" w:eastAsia="標楷體"/>
              </w:rPr>
              <w:t>牧業方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逐水草而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牧季移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</w:t>
            </w:r>
            <w:r>
              <w:rPr>
                <w:rFonts w:ascii="標楷體" w:hAnsi="標楷體" w:cs="標楷體" w:eastAsia="標楷體"/>
              </w:rPr>
              <w:t>氣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乾燥氣候為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乾燥氣候為主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  <w:r>
              <w:rPr>
                <w:rFonts w:ascii="標楷體" w:hAnsi="標楷體" w:cs="標楷體" w:eastAsia="標楷體"/>
              </w:rPr>
              <w:t>地質特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地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老高原</w:t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)</w:t>
            </w:r>
            <w:r>
              <w:rPr>
                <w:rFonts w:ascii="標楷體" w:hAnsi="標楷體" w:cs="標楷體" w:eastAsia="標楷體"/>
              </w:rPr>
              <w:t>水資源運用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鑽井技術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坎井技術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6.</w:t>
      </w:r>
      <w:r>
        <w:rPr>
          <w:rFonts w:ascii="標楷體" w:hAnsi="標楷體" w:cs="標楷體" w:eastAsia="標楷體"/>
        </w:rPr>
        <w:t>美索不達米亞平原不僅是西亞人民重要的居住地，同時也孕育了古文明的開端。請問：關於美索不達米亞平原的敘述，下列何者為</w:t>
      </w:r>
      <w:r>
        <w:rPr>
          <w:rFonts w:ascii="標楷體" w:hAnsi="標楷體" w:cs="標楷體" w:eastAsia="標楷體"/>
          <w:b/>
          <w:u w:val="single"/>
        </w:rPr>
        <w:t>非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臨依地中海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土壤肥沃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為河川沖積作用而成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大部分為伊拉克的國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7.</w:t>
      </w:r>
      <w:r>
        <w:rPr>
          <w:rFonts w:ascii="標楷體" w:hAnsi="標楷體" w:cs="標楷體" w:eastAsia="標楷體"/>
        </w:rPr>
        <w:t>塔克拉瑪干沙漠為中國最大的沙漠，其緯度大約介於北緯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度左右，因位置深居內陸，使水氣不易抵達。請問：下列何者沙漠形成的原因與塔克拉瑪干一致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西亞沙漠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中亞沙漠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印度塔爾沙漠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青藏高原寒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標楷體" w:cs="標楷體" w:ascii="標楷體" w:hAnsi="標楷體"/>
        </w:rPr>
        <w:t>(    )38.</w:t>
      </w:r>
      <w:r>
        <w:rPr>
          <w:rFonts w:ascii="標楷體" w:hAnsi="標楷體" w:cs="標楷體" w:eastAsia="標楷體"/>
        </w:rPr>
        <w:t>圖二為西亞地區某種資源多寡的分布圖，請問圖中的黑點最有可能指的是何種資源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椰棗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鹽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石油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棉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9.</w:t>
      </w:r>
      <w:r>
        <w:rPr>
          <w:rFonts w:ascii="標楷體" w:hAnsi="標楷體" w:cs="標楷體" w:eastAsia="標楷體"/>
        </w:rPr>
        <w:t>中亞雖然是工業發展相對較慢的地區，但是因為裏海附近生產石油，使得某國能夠靠著管線輸出至中國並以此發展經濟。請問某國指的是圖三的何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0.</w:t>
      </w:r>
      <w:r>
        <w:rPr>
          <w:rFonts w:ascii="標楷體" w:hAnsi="標楷體" w:cs="標楷體" w:eastAsia="標楷體"/>
        </w:rPr>
        <w:t>由於阿母河與錫爾河的上游被人們引水灌溉種植棉花，導致下游湖泊的面積越來越小，甚至造成嚴重的環境問題。請問此湖泊指的是圖三中的何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ㄅ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ㄆ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ㄇ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384175</wp:posOffset>
                </wp:positionV>
                <wp:extent cx="2396490" cy="25361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2536200"/>
                          <a:chOff x="0" y="0"/>
                          <a:chExt cx="2396520" cy="253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96520" cy="22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5080" y="2201400"/>
                            <a:ext cx="991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▲圖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0.25pt;width:188.7pt;height:199.7pt" coordorigin="-35,605" coordsize="3774,3994">
                <v:shape id="shape_0" stroked="f" o:allowincell="f" style="position:absolute;left:-35;top:605;width:3773;height:3608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9;top:4072;width:156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▲圖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5560</wp:posOffset>
                </wp:positionH>
                <wp:positionV relativeFrom="paragraph">
                  <wp:posOffset>347345</wp:posOffset>
                </wp:positionV>
                <wp:extent cx="2678430" cy="274383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2743920"/>
                          <a:chOff x="0" y="0"/>
                          <a:chExt cx="2678400" cy="27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8400" cy="274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8400" cy="274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78400" cy="27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78400" cy="274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78400" cy="2351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946080" y="2115360"/>
                                    <a:ext cx="1117440" cy="62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微軟正黑體" w:hAnsi="微軟正黑體" w:eastAsia="微軟正黑體" w:cs="微軟正黑體"/>
                                          <w:color w:val="auto"/>
                                          <w:lang w:val="en-US" w:eastAsia="zh-TW" w:bidi="ar-SA"/>
                                        </w:rPr>
                                        <w:t>▲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圖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760" y="893520"/>
                                  <a:ext cx="55116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3720" y="1012320"/>
                                <a:ext cx="551160" cy="57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9760" y="783720"/>
                              <a:ext cx="551160" cy="57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3280" y="1194480"/>
                            <a:ext cx="5518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27.35pt;width:210.9pt;height:216.1pt" coordorigin="4056,547" coordsize="4218,4322">
                <v:group id="shape_0" style="position:absolute;left:4056;top:547;width:4218;height:4322">
                  <v:group id="shape_0" style="position:absolute;left:4056;top:547;width:4218;height:4322">
                    <v:group id="shape_0" style="position:absolute;left:4056;top:547;width:4218;height:4322">
                      <v:group id="shape_0" style="position:absolute;left:4056;top:547;width:4218;height:4322">
                        <v:shape id="shape_0" stroked="f" o:allowincell="f" style="position:absolute;left:4056;top:547;width:4217;height:3703;mso-wrap-style:none;v-text-anchor:middle" type="_x0000_t75">
                          <v:imagedata r:id="rId7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5546;top:3878;width:1759;height:9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微軟正黑體" w:hAnsi="微軟正黑體" w:eastAsia="微軟正黑體" w:cs="微軟正黑體"/>
                                    <w:color w:val="auto"/>
                                    <w:lang w:val="en-US" w:eastAsia="zh-TW" w:bidi="ar-SA"/>
                                  </w:rPr>
                                  <w:t>▲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圖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shape id="shape_0" stroked="f" o:allowincell="f" style="position:absolute;left:4150;top:1954;width:867;height: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5290;top:2141;width:867;height:9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6843;top:1781;width:867;height: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258;top:2428;width:86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3690</wp:posOffset>
                </wp:positionH>
                <wp:positionV relativeFrom="paragraph">
                  <wp:posOffset>430530</wp:posOffset>
                </wp:positionV>
                <wp:extent cx="2852420" cy="2489200"/>
                <wp:effectExtent l="5080" t="952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2280" cy="2489040"/>
                          <a:chOff x="0" y="0"/>
                          <a:chExt cx="2852280" cy="2489040"/>
                        </a:xfrm>
                      </wpg:grpSpPr>
                      <wps:wsp>
                        <wps:cNvSpPr txBox="1"/>
                        <wps:spPr>
                          <a:xfrm>
                            <a:off x="1181160" y="2079720"/>
                            <a:ext cx="74304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52280" cy="241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2280" cy="224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52280" cy="224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680" y="0"/>
                                  <a:ext cx="2802960" cy="224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02960" cy="2242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02960" cy="224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02960" cy="22420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3" name="圖片 2" descr="「歐洲空白地圖」的圖片搜尋結果"/>
                                        <pic:cNvPicPr/>
                                      </pic:nvPicPr>
                                      <pic:blipFill>
                                        <a:blip r:embed="rId8">
                                          <a:biLevel thresh="50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802960" cy="2242080"/>
                                        </a:xfrm>
                                        <a:prstGeom prst="rect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1035000" y="1623600"/>
                                          <a:ext cx="476280" cy="371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b/>
                                                <w:rFonts w:ascii="標楷體" w:hAnsi="標楷體" w:eastAsia="標楷體" w:cs="標楷體"/>
                                                <w:color w:val="auto"/>
                                                <w:lang w:val="en-US" w:eastAsia="zh-TW" w:bidi="ar-SA"/>
                                              </w:rPr>
                                              <w:t>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16880" y="848520"/>
                                        <a:ext cx="476280" cy="371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rFonts w:ascii="標楷體" w:hAnsi="標楷體" w:eastAsia="標楷體" w:cs="標楷體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41120" y="140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760" y="1647360"/>
                                    <a:ext cx="476280" cy="37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82240"/>
                                  <a:ext cx="47628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560960" y="2080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04000" y="2009160"/>
                              <a:ext cx="555120" cy="40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33.9pt;width:224.6pt;height:196pt" coordorigin="8494,678" coordsize="4492,3920">
                <v:shape id="shape_0" stroked="t" o:allowincell="f" style="position:absolute;left:10354;top:3953;width:116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四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8494;top:678;width:4492;height:3800">
                  <v:group id="shape_0" style="position:absolute;left:8494;top:678;width:4492;height:3531">
                    <v:group id="shape_0" style="position:absolute;left:8494;top:678;width:4492;height:3531">
                      <v:group id="shape_0" style="position:absolute;left:8572;top:678;width:4414;height:3531">
                        <v:group id="shape_0" style="position:absolute;left:8572;top:678;width:4414;height:3531">
                          <v:group id="shape_0" style="position:absolute;left:8572;top:678;width:4414;height:3531">
                            <v:group id="shape_0" style="position:absolute;left:8572;top:678;width:4414;height:3531">
                              <v:shape id="shape_0" ID="圖片 2" stroked="t" o:allowincell="f" style="position:absolute;left:8572;top:678;width:4413;height:3530;mso-wrap-style:none;v-text-anchor:middle" type="_x0000_t75">
                                <v:imagedata r:id="rId9" o:detectmouseclick="t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10202;top:3235;width:749;height:58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white" weight="9360" joinstyle="miter" endcap="flat"/>
                                <w10:wrap type="none"/>
                              </v:shape>
                            </v:group>
                            <v:shape id="shape_0" stroked="t" o:allowincell="f" style="position:absolute;left:9228;top:2014;width:749;height:5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Ｃ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8794;top:2898;width:0;height:0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8794;top:3272;width:749;height:5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shape id="shape_0" stroked="t" o:allowincell="f" style="position:absolute;left:8494;top:2540;width:749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Ｂ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</v:group>
                    <v:shape id="shape_0" stroked="t" o:allowincell="f" style="position:absolute;left:10952;top:3954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0705;top:3842;width:873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Ｅ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 )41.</w:t>
      </w:r>
      <w:r>
        <w:rPr>
          <w:rFonts w:ascii="標楷體" w:hAnsi="標楷體" w:cs="標楷體" w:eastAsia="標楷體"/>
          <w:lang w:val="en-US" w:eastAsia="en-US"/>
        </w:rPr>
        <w:t>下列何者不是歐洲地區所鄰近的水域？</w:t>
      </w: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地中海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波羅的海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北極海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紅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>(    )42.</w:t>
      </w:r>
      <w:r>
        <w:rPr>
          <w:rFonts w:ascii="標楷體" w:hAnsi="標楷體" w:cs="標楷體" w:eastAsia="標楷體"/>
        </w:rPr>
        <w:t>「這個國家位在大西洋與北海之間，曾經號稱日不落國的他們，自詡為不列顛人；由於位置的因素，這個國家的人民也不認為自己是歐洲人，而在近日各國不斷發生內戰與衝突之際，大量的難民湧入這個國家，使得這個國家在</w:t>
      </w:r>
      <w:r>
        <w:rPr>
          <w:rFonts w:eastAsia="標楷體" w:cs="標楷體" w:ascii="標楷體" w:hAnsi="標楷體"/>
        </w:rPr>
        <w:t>2016.6.23</w:t>
      </w:r>
      <w:r>
        <w:rPr>
          <w:rFonts w:ascii="標楷體" w:hAnsi="標楷體" w:cs="標楷體" w:eastAsia="標楷體"/>
        </w:rPr>
        <w:t>以公投方式脫離了歐盟，爾後經濟情勢會如何走向，其他國家也正在觀望中。」請問：文中敘述的國家指的是圖四的哪個代號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A</w:t>
        <w:tab/>
        <w:t>(B)B</w:t>
        <w:tab/>
        <w:t>(C)C</w:t>
        <w:tab/>
        <w:t>(D)D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3.</w:t>
      </w:r>
      <w:r>
        <w:rPr>
          <w:rFonts w:ascii="標楷體" w:hAnsi="標楷體" w:cs="標楷體" w:eastAsia="標楷體"/>
        </w:rPr>
        <w:t>圖四中，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所處的半島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伊比利半島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斯堪地那維亞半島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巴爾幹半島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義大利半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4.</w:t>
      </w:r>
      <w:r>
        <w:rPr>
          <w:rFonts w:ascii="標楷體" w:hAnsi="標楷體" w:cs="標楷體" w:eastAsia="標楷體"/>
        </w:rPr>
        <w:t>「這個國家的面積不大，但她是台灣在歐洲唯一的邦交國，其居民大多信奉天主教，也是天主教教宗的駐地。著名的聖彼得大教堂裡還有米開朗基羅的雕塑作品－聖母憐子，以及其他壯麗雄偉的雕飾，為當地吸引不少觀光客慕名而來。」請問：此國家位於圖四的哪個代號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A</w:t>
        <w:tab/>
        <w:t>(B)C</w:t>
        <w:tab/>
        <w:t>(C)D</w:t>
        <w:tab/>
        <w:t>(D)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5.</w:t>
      </w:r>
      <w:r>
        <w:rPr>
          <w:rFonts w:ascii="標楷體" w:hAnsi="標楷體" w:cs="標楷體" w:eastAsia="標楷體"/>
        </w:rPr>
        <w:t>歐洲的主要地形與台灣哪個地區的地形相似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桃園市復興區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嘉義市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南投縣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台北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6.</w:t>
      </w:r>
      <w:r>
        <w:rPr>
          <w:rFonts w:ascii="標楷體" w:hAnsi="標楷體" w:cs="標楷體" w:eastAsia="標楷體"/>
          <w:u w:val="single"/>
        </w:rPr>
        <w:t>趙小嘉</w:t>
      </w:r>
      <w:r>
        <w:rPr>
          <w:rFonts w:ascii="標楷體" w:hAnsi="標楷體" w:cs="標楷體" w:eastAsia="標楷體"/>
        </w:rPr>
        <w:t>是一位旗幟收藏的愛好者，段考後她請同學來家裡欣賞她的收藏，當她亮出右圖的旗幟時，她最有可能如何介紹呢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嘿嘿～這可是</w:t>
      </w:r>
      <w:r>
        <w:rPr>
          <w:rFonts w:eastAsia="標楷體" w:cs="標楷體" w:ascii="標楷體" w:hAnsi="標楷體"/>
        </w:rPr>
        <w:t>EU</w:t>
      </w:r>
      <w:r>
        <w:rPr>
          <w:rFonts w:ascii="標楷體" w:hAnsi="標楷體" w:cs="標楷體" w:eastAsia="標楷體"/>
        </w:rPr>
        <w:t>的旗幟，上面有十二顆星星，是完美的象徵喔！」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咳咳！仔細聽好，這是來自東南亞地區的旗幟，代表著十二個國家。」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台灣也是該組織的會員國，而且大部分的會員國都環繞太平洋呢！」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為了會員國的彼此間的合作，成立了這個組織，而且它的總部設在歐洲的維也納喔！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文鼎粗隸;微軟正黑體" w:hAnsi="文鼎粗隸;微軟正黑體" w:eastAsia="文鼎粗隸;微軟正黑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6273800</wp:posOffset>
            </wp:positionH>
            <wp:positionV relativeFrom="margin">
              <wp:posOffset>-81915</wp:posOffset>
            </wp:positionV>
            <wp:extent cx="1567815" cy="11449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4592" b="7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47.</w:t>
      </w:r>
      <w:r>
        <w:rPr>
          <w:rFonts w:ascii="標楷體" w:hAnsi="標楷體" w:cs="標楷體" w:eastAsia="標楷體"/>
        </w:rPr>
        <w:t>歐洲人口分布較其他各大洲均勻，與下列何者因素</w:t>
      </w:r>
      <w:r>
        <w:rPr>
          <w:rFonts w:ascii="標楷體" w:hAnsi="標楷體" w:cs="標楷體" w:eastAsia="標楷體"/>
          <w:b/>
          <w:u w:val="single"/>
        </w:rPr>
        <w:t>關聯性最小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形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經濟發展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無極端氣候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盛行風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文鼎粗隸;微軟正黑體" w:hAnsi="文鼎粗隸;微軟正黑體" w:eastAsia="文鼎粗隸;微軟正黑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3870</wp:posOffset>
                </wp:positionH>
                <wp:positionV relativeFrom="paragraph">
                  <wp:posOffset>173990</wp:posOffset>
                </wp:positionV>
                <wp:extent cx="2636520" cy="3539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3539520"/>
                          <a:chOff x="0" y="0"/>
                          <a:chExt cx="2636640" cy="3539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636640" cy="33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7280" y="3133080"/>
                            <a:ext cx="11764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1pt;margin-top:13.7pt;width:207.6pt;height:278.7pt" coordorigin="8762,274" coordsize="4152,5574">
                <v:shape id="shape_0" stroked="f" o:allowincell="f" style="position:absolute;left:8762;top:274;width:4151;height:523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0348;top:5208;width:1852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 )48.</w:t>
      </w:r>
      <w:r>
        <w:rPr>
          <w:rFonts w:ascii="標楷體" w:hAnsi="標楷體" w:cs="標楷體" w:eastAsia="標楷體"/>
        </w:rPr>
        <w:t>歐洲大部分地區經濟發展快速，然而與多數已開發國家一樣，面臨到與人口相關的問題。請問：歐洲目前最主要的人口問題為何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人口高齡化，出生率偏低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家庭觀念改變，性別比偏高</w:t>
      </w:r>
      <w:r>
        <w:rPr>
          <w:rFonts w:eastAsia="標楷體" w:cs="標楷體" w:ascii="標楷體" w:hAnsi="標楷體"/>
        </w:rPr>
        <w:tab/>
        <w:t>(C)</w:t>
      </w:r>
      <w:r>
        <w:rPr>
          <w:rFonts w:ascii="標楷體" w:hAnsi="標楷體" w:cs="標楷體" w:eastAsia="標楷體"/>
        </w:rPr>
        <w:t>人口密度低，勞動力不足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口過度集中於都市地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題組：請根據圖五回答</w:t>
      </w:r>
      <w:r>
        <w:rPr>
          <w:rFonts w:eastAsia="標楷體" w:cs="標楷體" w:ascii="標楷體" w:hAnsi="標楷體"/>
        </w:rPr>
        <w:t>4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>(    )49.</w:t>
      </w:r>
      <w:r>
        <w:rPr>
          <w:rFonts w:ascii="標楷體" w:hAnsi="標楷體" w:cs="標楷體" w:eastAsia="標楷體"/>
          <w:u w:val="single"/>
        </w:rPr>
        <w:t>蔡小圓</w:t>
      </w:r>
      <w:r>
        <w:rPr>
          <w:rFonts w:ascii="標楷體" w:hAnsi="標楷體" w:cs="標楷體" w:eastAsia="標楷體"/>
        </w:rPr>
        <w:t>是一位西亞商人，為了從事貿易，他從葉門出發，經過紅海，穿越過達達尼爾海峽後在伊斯坦堡稍作休息，最後走陸路來到了這個國家的首都安卡拉。請問：蔡小園所抵達的國家為何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庚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辛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標楷體" w:cs="標楷體" w:ascii="標楷體" w:hAnsi="標楷體"/>
        </w:rPr>
        <w:t>(    )50.</w:t>
      </w:r>
      <w:r>
        <w:rPr>
          <w:rFonts w:ascii="標楷體" w:hAnsi="標楷體" w:cs="標楷體" w:eastAsia="標楷體"/>
        </w:rPr>
        <w:t>請問：圖中的Ｂ指的是哪一個水域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裏海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地中海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波斯灣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黑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80" w:hanging="128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ascii="文鼎粗隸;微軟正黑體" w:hAnsi="文鼎粗隸;微軟正黑體" w:eastAsia="文鼎粗隸;微軟正黑體"/>
          <w:sz w:val="32"/>
          <w:szCs w:val="32"/>
        </w:rPr>
        <w:t>桃園縣立中興國民中學</w:t>
      </w:r>
      <w:r>
        <w:rPr>
          <w:rFonts w:eastAsia="文鼎粗隸;微軟正黑體" w:ascii="文鼎粗隸;微軟正黑體" w:hAnsi="文鼎粗隸;微軟正黑體"/>
          <w:sz w:val="32"/>
          <w:szCs w:val="32"/>
        </w:rPr>
        <w:t>105</w:t>
      </w:r>
      <w:r>
        <w:rPr>
          <w:rFonts w:ascii="文鼎粗隸;微軟正黑體" w:hAnsi="文鼎粗隸;微軟正黑體" w:eastAsia="文鼎粗隸;微軟正黑體"/>
          <w:sz w:val="32"/>
          <w:szCs w:val="32"/>
        </w:rPr>
        <w:t>學年度第</w:t>
      </w:r>
      <w:r>
        <w:rPr>
          <w:rFonts w:eastAsia="文鼎粗隸;微軟正黑體" w:ascii="文鼎粗隸;微軟正黑體" w:hAnsi="文鼎粗隸;微軟正黑體"/>
          <w:sz w:val="32"/>
          <w:szCs w:val="32"/>
        </w:rPr>
        <w:t>1</w:t>
      </w:r>
      <w:r>
        <w:rPr>
          <w:rFonts w:ascii="文鼎粗隸;微軟正黑體" w:hAnsi="文鼎粗隸;微軟正黑體" w:eastAsia="文鼎粗隸;微軟正黑體"/>
          <w:sz w:val="32"/>
          <w:szCs w:val="32"/>
        </w:rPr>
        <w:t>學期</w:t>
      </w:r>
      <w:r>
        <w:rPr>
          <w:rFonts w:ascii="文鼎粗隸;微軟正黑體" w:hAnsi="文鼎粗隸;微軟正黑體" w:cs="細明體;MingLiU" w:eastAsia="文鼎粗隸;微軟正黑體"/>
          <w:sz w:val="32"/>
          <w:szCs w:val="32"/>
        </w:rPr>
        <w:t>第</w:t>
      </w:r>
      <w:r>
        <w:rPr>
          <w:rFonts w:eastAsia="文鼎粗隸;微軟正黑體" w:cs="細明體;MingLiU" w:ascii="文鼎粗隸;微軟正黑體" w:hAnsi="文鼎粗隸;微軟正黑體"/>
          <w:sz w:val="32"/>
          <w:szCs w:val="32"/>
        </w:rPr>
        <w:t>1</w:t>
      </w:r>
      <w:r>
        <w:rPr>
          <w:rFonts w:ascii="文鼎粗隸;微軟正黑體" w:hAnsi="文鼎粗隸;微軟正黑體" w:cs="細明體;MingLiU" w:eastAsia="文鼎粗隸;微軟正黑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年級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>社會</w:t>
      </w:r>
      <w:r>
        <w:rPr>
          <w:rFonts w:eastAsia="標楷體" w:cs="標楷體" w:ascii="標楷體" w:hAnsi="標楷體"/>
          <w:sz w:val="24"/>
          <w:szCs w:val="24"/>
        </w:rPr>
        <w:t>_(</w:t>
      </w:r>
      <w:r>
        <w:rPr>
          <w:rFonts w:ascii="標楷體" w:hAnsi="標楷體" w:cs="標楷體" w:eastAsia="標楷體"/>
          <w:sz w:val="24"/>
          <w:szCs w:val="24"/>
        </w:rPr>
        <w:t>地理</w:t>
      </w:r>
      <w:r>
        <w:rPr>
          <w:rFonts w:eastAsia="標楷體" w:cs="標楷體" w:ascii="標楷體" w:hAnsi="標楷體"/>
          <w:sz w:val="24"/>
          <w:szCs w:val="24"/>
        </w:rPr>
        <w:t>)_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吳佳芸 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3"/>
      <w:footerReference w:type="default" r:id="rId14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altName w:val="微軟正黑體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kern w:val="2"/>
      <w:sz w:val="24"/>
      <w:szCs w:val="24"/>
    </w:rPr>
  </w:style>
  <w:style w:type="character" w:styleId="Style9">
    <w:name w:val="註解主旨 字元"/>
    <w:qFormat/>
    <w:rPr>
      <w:b/>
      <w:bCs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1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5:00Z</dcterms:created>
  <dc:creator>user</dc:creator>
  <dc:description/>
  <cp:keywords/>
  <dc:language>en-US</dc:language>
  <cp:lastModifiedBy>chjhs-223</cp:lastModifiedBy>
  <cp:lastPrinted>2016-09-29T09:40:00Z</cp:lastPrinted>
  <dcterms:modified xsi:type="dcterms:W3CDTF">2016-09-29T08:22:00Z</dcterms:modified>
  <cp:revision>1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