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5.png" ContentType="image/png"/>
  <Override PartName="/word/media/image5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14.jpeg" ContentType="image/jpeg"/>
  <Override PartName="/word/media/image16.wmf" ContentType="image/x-wmf"/>
  <Override PartName="/word/media/image8.png" ContentType="image/png"/>
  <Override PartName="/word/media/image11.jpeg" ContentType="image/jpeg"/>
  <Override PartName="/word/media/image10.png" ContentType="image/png"/>
  <Override PartName="/word/media/image6.jpeg" ContentType="image/jpeg"/>
  <Override PartName="/word/media/image7.png" ContentType="image/png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ascii="Tahoma" w:hAnsi="Tahoma" w:cs="Tahoma" w:eastAsia="新細明體;PMingLiU"/>
          <w:kern w:val="0"/>
          <w:lang w:val="zh-TW"/>
        </w:rPr>
        <w:t>桃園市立中興國民中學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第一學期一年級第一次段考英語科考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</w:p>
    <w:p>
      <w:pPr>
        <w:pStyle w:val="TestTypeHeader"/>
        <w:numPr>
          <w:ilvl w:val="0"/>
          <w:numId w:val="11"/>
        </w:numPr>
        <w:ind w:left="425" w:hanging="425"/>
        <w:rPr/>
      </w:pPr>
      <w:r>
        <w:rPr/>
        <w:t xml:space="preserve">聽力測驗 </w:t>
      </w:r>
      <w:r>
        <w:rPr/>
        <w:t>( 20% )</w:t>
      </w:r>
    </w:p>
    <w:p>
      <w:pPr>
        <w:pStyle w:val="TestTypeHeader"/>
        <w:numPr>
          <w:ilvl w:val="0"/>
          <w:numId w:val="0"/>
        </w:numPr>
        <w:ind w:left="0" w:hanging="0"/>
        <w:rPr/>
      </w:pPr>
      <w:r>
        <w:rPr/>
        <w:t>（一）辨識句意：根據聽到的內容，選出符合描述的圖片或符合圖片的描述。</w:t>
      </w:r>
      <w:r>
        <w:rPr/>
        <w:t>(</w:t>
      </w:r>
      <w:r>
        <w:rPr/>
        <w:t>每題</w:t>
      </w:r>
      <w:r>
        <w:rPr/>
        <w:t>2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2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0" w:name="Z_8298FB0D243648369ECB740A2F0269AF"/>
      <w:bookmarkStart w:id="1" w:name="Q_8298FB0D243648369ECB740A2F0269AF"/>
      <w:bookmarkEnd w:id="0"/>
      <w:bookmarkEnd w:id="1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71550" cy="86677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71550" cy="8953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30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81075" cy="9429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2" w:name="Z_8298FB0D243648369ECB740A2F0269AF"/>
      <w:bookmarkStart w:id="3" w:name="Q_8298FB0D243648369ECB740A2F0269AF"/>
      <w:bookmarkStart w:id="4" w:name="Z_DC79EA2EB4BB4489ABA4D75B27A109E9"/>
      <w:bookmarkStart w:id="5" w:name="Q_DC79EA2EB4BB4489ABA4D75B27A109E9"/>
      <w:bookmarkEnd w:id="2"/>
      <w:bookmarkEnd w:id="3"/>
      <w:bookmarkEnd w:id="4"/>
      <w:bookmarkEnd w:id="5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47750" cy="1019175"/>
            <wp:effectExtent l="0" t="0" r="0" b="0"/>
            <wp:docPr id="4" name="art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preview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47750" cy="1000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57275" cy="1057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83" t="1020" r="829" b="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6" w:name="Z_DC79EA2EB4BB4489ABA4D75B27A109E9"/>
      <w:bookmarkStart w:id="7" w:name="Q_DC79EA2EB4BB4489ABA4D75B27A109E9"/>
      <w:bookmarkStart w:id="8" w:name="Z_A0345E3F3E3D44C7AA79CD21E7970DB1"/>
      <w:bookmarkStart w:id="9" w:name="Q_A0345E3F3E3D44C7AA79CD21E7970DB1"/>
      <w:bookmarkEnd w:id="6"/>
      <w:bookmarkEnd w:id="7"/>
      <w:bookmarkEnd w:id="8"/>
      <w:bookmarkEnd w:id="9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9620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9715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10096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10" w:name="Z_A0345E3F3E3D44C7AA79CD21E7970DB1"/>
      <w:bookmarkStart w:id="11" w:name="Q_A0345E3F3E3D44C7AA79CD21E7970DB1"/>
      <w:bookmarkStart w:id="12" w:name="Z_0660BCE9A54B4E549CA200D547132B46"/>
      <w:bookmarkStart w:id="13" w:name="Q_0660BCE9A54B4E549CA200D547132B46"/>
      <w:bookmarkEnd w:id="10"/>
      <w:bookmarkEnd w:id="11"/>
      <w:bookmarkEnd w:id="12"/>
      <w:bookmarkEnd w:id="13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71550" cy="857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971550" cy="8858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7" t="14095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962025" cy="10668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14" w:name="Z_0660BCE9A54B4E549CA200D547132B46"/>
      <w:bookmarkStart w:id="15" w:name="Q_0660BCE9A54B4E549CA200D547132B46"/>
      <w:bookmarkStart w:id="16" w:name="Z_50CF5DFE442641D59810FF3199BBECE9"/>
      <w:bookmarkStart w:id="17" w:name="Q_50CF5DFE442641D59810FF3199BBECE9"/>
      <w:bookmarkEnd w:id="14"/>
      <w:bookmarkEnd w:id="15"/>
      <w:bookmarkEnd w:id="16"/>
      <w:bookmarkEnd w:id="17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00125" cy="1000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00125" cy="1000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83" t="1006" r="1006" b="1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1047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TypeHeader"/>
        <w:numPr>
          <w:ilvl w:val="0"/>
          <w:numId w:val="0"/>
        </w:numPr>
        <w:ind w:left="425" w:hanging="0"/>
        <w:rPr/>
      </w:pPr>
      <w:bookmarkStart w:id="18" w:name="Z_50CF5DFE442641D59810FF3199BBECE9"/>
      <w:bookmarkStart w:id="19" w:name="Q_50CF5DFE442641D59810FF3199BBECE9"/>
      <w:bookmarkEnd w:id="18"/>
      <w:bookmarkEnd w:id="19"/>
      <w:r>
        <w:rPr/>
        <w:t>（二）基本問答：根據聽到的內容，選出一個最適合的回應或最適合的問句。</w:t>
      </w:r>
      <w:r>
        <w:rPr/>
        <w:t>(</w:t>
      </w:r>
      <w:r>
        <w:rPr/>
        <w:t>每題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3"/>
        </w:numPr>
        <w:snapToGrid w:val="false"/>
        <w:spacing w:lineRule="atLeast" w:line="360"/>
        <w:ind w:left="480" w:hanging="240"/>
        <w:rPr/>
      </w:pPr>
      <w:bookmarkStart w:id="20" w:name="Z_F1D7735276374B2FA34F55D87DEDEC21"/>
      <w:bookmarkStart w:id="21" w:name="Q_F1D7735276374B2FA34F55D87DEDEC21"/>
      <w:bookmarkEnd w:id="20"/>
      <w:bookmarkEnd w:id="21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My class number is 803.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It’s number eight.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t’s 0900-843183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22" w:name="Z_F1D7735276374B2FA34F55D87DEDEC21"/>
      <w:bookmarkStart w:id="23" w:name="Q_F1D7735276374B2FA34F55D87DEDEC21"/>
      <w:bookmarkStart w:id="24" w:name="Z_27F2FF096D004C79BCB5E0D444234BE8"/>
      <w:bookmarkStart w:id="25" w:name="Q_2117E5734CB94D3897AEF5CF5E7199BD"/>
      <w:bookmarkStart w:id="26" w:name="Q_27F2FF096D004C79BCB5E0D444234BE8"/>
      <w:bookmarkEnd w:id="22"/>
      <w:bookmarkEnd w:id="23"/>
      <w:bookmarkEnd w:id="24"/>
      <w:bookmarkEnd w:id="25"/>
      <w:bookmarkEnd w:id="26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I’m Richard.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 xml:space="preserve">m Patty.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OK.  Thank you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27" w:name="Z_27F2FF096D004C79BCB5E0D444234BE8"/>
      <w:bookmarkStart w:id="28" w:name="Q_2117E5734CB94D3897AEF5CF5E7199BD"/>
      <w:bookmarkStart w:id="29" w:name="Q_27F2FF096D004C79BCB5E0D444234BE8"/>
      <w:bookmarkStart w:id="30" w:name="Z_DF346B73EE664B75B342710938CF834C"/>
      <w:bookmarkStart w:id="31" w:name="Q_36A632DD083140A291E09968EDE40AFB"/>
      <w:bookmarkStart w:id="32" w:name="Q_DF346B73EE664B75B342710938CF834C"/>
      <w:bookmarkEnd w:id="27"/>
      <w:bookmarkEnd w:id="28"/>
      <w:bookmarkEnd w:id="29"/>
      <w:bookmarkEnd w:id="30"/>
      <w:bookmarkEnd w:id="31"/>
      <w:bookmarkEnd w:id="32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We are classmates.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He is not a teacher.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 is Ms. Johnson</w:t>
      </w:r>
      <w:r>
        <w:rPr/>
        <w:t>’</w:t>
      </w:r>
      <w:r>
        <w:rPr>
          <w:rFonts w:cs="細明體;MingLiU"/>
        </w:rPr>
        <w:t>s student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33" w:name="Z_DF346B73EE664B75B342710938CF834C"/>
      <w:bookmarkStart w:id="34" w:name="Q_36A632DD083140A291E09968EDE40AFB"/>
      <w:bookmarkStart w:id="35" w:name="Q_DF346B73EE664B75B342710938CF834C"/>
      <w:bookmarkStart w:id="36" w:name="Z_B52E0FFCDB434A03B40BC09E740FE1C0"/>
      <w:bookmarkStart w:id="37" w:name="Q_5F5B3F3D524442A3BE16C0C699EDCF1E"/>
      <w:bookmarkStart w:id="38" w:name="Q_B52E0FFCDB434A03B40BC09E740FE1C0"/>
      <w:bookmarkEnd w:id="33"/>
      <w:bookmarkEnd w:id="34"/>
      <w:bookmarkEnd w:id="35"/>
      <w:bookmarkEnd w:id="36"/>
      <w:bookmarkEnd w:id="37"/>
      <w:bookmarkEnd w:id="38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 xml:space="preserve">m a good student.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No, my grandpa isn</w:t>
      </w:r>
      <w:r>
        <w:rPr/>
        <w:t>’</w:t>
      </w:r>
      <w:r>
        <w:rPr>
          <w:rFonts w:cs="細明體;MingLiU"/>
        </w:rPr>
        <w:t xml:space="preserve">t a teacher.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es, and you’re my student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39" w:name="Z_B52E0FFCDB434A03B40BC09E740FE1C0"/>
      <w:bookmarkStart w:id="40" w:name="Q_5F5B3F3D524442A3BE16C0C699EDCF1E"/>
      <w:bookmarkStart w:id="41" w:name="Q_B52E0FFCDB434A03B40BC09E740FE1C0"/>
      <w:bookmarkStart w:id="42" w:name="Z_393F4E27F51B45AEB358C0A5142140A3"/>
      <w:bookmarkStart w:id="43" w:name="Q_B9257DA457F34739AEBF0863D5887ACA"/>
      <w:bookmarkStart w:id="44" w:name="Q_393F4E27F51B45AEB358C0A5142140A3"/>
      <w:bookmarkEnd w:id="39"/>
      <w:bookmarkEnd w:id="40"/>
      <w:bookmarkEnd w:id="41"/>
      <w:bookmarkEnd w:id="42"/>
      <w:bookmarkEnd w:id="43"/>
      <w:bookmarkEnd w:id="44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 xml:space="preserve">m nice.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That’s nice to see you again.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Nice to meet you, too.</w:t>
      </w:r>
    </w:p>
    <w:p>
      <w:pPr>
        <w:pStyle w:val="TestTypeHeader"/>
        <w:numPr>
          <w:ilvl w:val="0"/>
          <w:numId w:val="0"/>
        </w:numPr>
        <w:ind w:left="425" w:hanging="0"/>
        <w:rPr/>
      </w:pPr>
      <w:bookmarkStart w:id="45" w:name="Z_393F4E27F51B45AEB358C0A5142140A3"/>
      <w:bookmarkStart w:id="46" w:name="Q_B9257DA457F34739AEBF0863D5887ACA"/>
      <w:bookmarkStart w:id="47" w:name="Q_393F4E27F51B45AEB358C0A5142140A3"/>
      <w:bookmarkEnd w:id="45"/>
      <w:bookmarkEnd w:id="46"/>
      <w:bookmarkEnd w:id="47"/>
      <w:r>
        <w:rPr/>
        <w:t>（三）言談理解：根據聽到的內容，選出一個最適合的答案。</w:t>
      </w:r>
      <w:r>
        <w:rPr/>
        <w:t>(</w:t>
      </w:r>
      <w:r>
        <w:rPr/>
        <w:t>每題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4"/>
        </w:numPr>
        <w:snapToGrid w:val="false"/>
        <w:spacing w:lineRule="atLeast" w:line="360"/>
        <w:ind w:left="480" w:hanging="240"/>
        <w:rPr/>
      </w:pPr>
      <w:bookmarkStart w:id="48" w:name="Z_9161A89BF8E941E99C2334AB24EE2F6F"/>
      <w:bookmarkStart w:id="49" w:name="Q_D6BCD42E1B8A4D28B9A5BC25178B4A9C"/>
      <w:bookmarkStart w:id="50" w:name="Q_9161A89BF8E941E99C2334AB24EE2F6F"/>
      <w:bookmarkEnd w:id="48"/>
      <w:bookmarkEnd w:id="49"/>
      <w:bookmarkEnd w:id="50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/>
        <w:t>’</w:t>
      </w:r>
      <w:r>
        <w:rPr>
          <w:rFonts w:cs="細明體;MingLiU"/>
        </w:rPr>
        <w:t xml:space="preserve">s full.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He is hungry.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 is kind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51" w:name="Z_9161A89BF8E941E99C2334AB24EE2F6F"/>
      <w:bookmarkStart w:id="52" w:name="Q_D6BCD42E1B8A4D28B9A5BC25178B4A9C"/>
      <w:bookmarkStart w:id="53" w:name="Q_9161A89BF8E941E99C2334AB24EE2F6F"/>
      <w:bookmarkStart w:id="54" w:name="Z_B9646A33771E4490A3FC3E8A42E85402"/>
      <w:bookmarkStart w:id="55" w:name="Q_B9646A33771E4490A3FC3E8A42E85402"/>
      <w:bookmarkEnd w:id="51"/>
      <w:bookmarkEnd w:id="52"/>
      <w:bookmarkEnd w:id="53"/>
      <w:bookmarkEnd w:id="54"/>
      <w:bookmarkEnd w:id="55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Hank is in the picture.</w:t>
      </w:r>
      <w:r>
        <w:rPr>
          <w:rFonts w:cs="細明體;MingLiU"/>
        </w:rPr>
        <w:t xml:space="preserve">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 xml:space="preserve">The woman’s boyfriend is Eric.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The picture is strong and handsome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56" w:name="Z_B9646A33771E4490A3FC3E8A42E85402"/>
      <w:bookmarkStart w:id="57" w:name="Q_B9646A33771E4490A3FC3E8A42E85402"/>
      <w:bookmarkStart w:id="58" w:name="Z_4D4ECFC6B48E409A9587E4A6177C0543"/>
      <w:bookmarkStart w:id="59" w:name="Q_4D4ECFC6B48E409A9587E4A6177C0543"/>
      <w:bookmarkEnd w:id="56"/>
      <w:bookmarkEnd w:id="57"/>
      <w:bookmarkEnd w:id="58"/>
      <w:bookmarkEnd w:id="59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They are teachers.</w:t>
      </w:r>
      <w:r>
        <w:rPr>
          <w:rFonts w:cs="細明體;MingLiU"/>
        </w:rPr>
        <w:t xml:space="preserve">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 xml:space="preserve">They are students.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Mr. Evans is cool and kind. He’s the boy’s favorite teacher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/>
      </w:pPr>
      <w:bookmarkStart w:id="60" w:name="Z_4D4ECFC6B48E409A9587E4A6177C0543"/>
      <w:bookmarkStart w:id="61" w:name="Q_4D4ECFC6B48E409A9587E4A6177C0543"/>
      <w:bookmarkStart w:id="62" w:name="Z_3E9A90B1ABDD43C9B892D73F5232B615"/>
      <w:bookmarkStart w:id="63" w:name="Q_3E9A90B1ABDD43C9B892D73F5232B615"/>
      <w:bookmarkEnd w:id="60"/>
      <w:bookmarkEnd w:id="61"/>
      <w:bookmarkEnd w:id="62"/>
      <w:bookmarkEnd w:id="63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Fourteen.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Fifteen.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Forty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64" w:name="Z_3E9A90B1ABDD43C9B892D73F5232B615"/>
      <w:bookmarkStart w:id="65" w:name="Q_3E9A90B1ABDD43C9B892D73F5232B615"/>
      <w:bookmarkStart w:id="66" w:name="Z_59A70A350C9B492E842F74FBC99E252D"/>
      <w:bookmarkStart w:id="67" w:name="Q_59A70A350C9B492E842F74FBC99E252D"/>
      <w:bookmarkEnd w:id="64"/>
      <w:bookmarkEnd w:id="65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White. 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Pink.  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Black.</w:t>
      </w:r>
      <w:bookmarkEnd w:id="66"/>
      <w:bookmarkEnd w:id="67"/>
    </w:p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eastAsia="Tahoma" w:cs="Tahoma" w:ascii="Tahoma" w:hAnsi="Tahoma"/>
          <w:kern w:val="0"/>
        </w:rPr>
        <w:t xml:space="preserve">        </w:t>
      </w:r>
    </w:p>
    <w:p>
      <w:pPr>
        <w:pStyle w:val="TestTypeHeader"/>
        <w:numPr>
          <w:ilvl w:val="0"/>
          <w:numId w:val="9"/>
        </w:numPr>
        <w:ind w:left="425" w:hanging="425"/>
        <w:rPr/>
      </w:pPr>
      <w:r>
        <w:rPr/>
        <w:t>字彙選擇</w:t>
      </w:r>
      <w:bookmarkStart w:id="68" w:name="Q_60864FC386DD4D61919C326A2EC97843"/>
      <w:bookmarkStart w:id="69" w:name="Z_60864FC386DD4D61919C326A2EC97843"/>
      <w:r>
        <w:rPr/>
        <w:t xml:space="preserve"> </w:t>
      </w:r>
      <w:r>
        <w:rPr/>
        <w:t xml:space="preserve">( 8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0" w:name="Z_F57BC05EB1F041A9B952F5CCD1052BC2"/>
      <w:bookmarkEnd w:id="68"/>
      <w:bookmarkEnd w:id="69"/>
      <w:r>
        <w:rPr/>
        <w:t>(   )</w:t>
      </w:r>
      <w:bookmarkStart w:id="71" w:name="Q_F57BC05EB1F041A9B952F5CCD1052BC2"/>
      <w:r>
        <w:rPr/>
        <w:t xml:space="preserve">My </w:t>
      </w:r>
      <w:r>
        <w:rPr/>
        <w:t xml:space="preserve">aunt and my </w:t>
      </w:r>
      <w:r>
        <w:rPr/>
        <w:t xml:space="preserve">mom are at home every day.  </w:t>
      </w:r>
      <w:r>
        <w:rPr/>
        <w:t>They are</w:t>
      </w:r>
      <w:r>
        <w:rPr/>
        <w:t xml:space="preserve"> </w:t>
      </w:r>
      <w:r>
        <w:rPr>
          <w:u w:val="single"/>
        </w:rPr>
        <w:t>　　　</w:t>
      </w:r>
      <w:r>
        <w:rPr/>
        <w:t>.</w:t>
      </w:r>
      <w:r>
        <w:rPr/>
        <w:t>　</w:t>
      </w:r>
      <w:bookmarkStart w:id="72" w:name="OP1_F57BC05EB1F041A9B952F5CCD1052BC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3" w:name="OPTG1_F57BC05EB1F041A9B952F5CCD1052BC2"/>
      <w:r>
        <w:rPr>
          <w:w w:val="25"/>
        </w:rPr>
        <w:t>　</w:t>
      </w:r>
      <w:r>
        <w:rPr/>
        <w:t>housewifes</w:t>
      </w:r>
      <w:r>
        <w:rPr/>
        <w:t>　</w:t>
      </w:r>
      <w:bookmarkStart w:id="74" w:name="OP2_F57BC05EB1F041A9B952F5CCD1052BC2"/>
      <w:bookmarkEnd w:id="72"/>
      <w:bookmarkEnd w:id="7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5" w:name="OPTG2_F57BC05EB1F041A9B952F5CCD1052BC2"/>
      <w:r>
        <w:rPr>
          <w:w w:val="25"/>
        </w:rPr>
        <w:t>　</w:t>
      </w:r>
      <w:r>
        <w:rPr/>
        <w:t>nurse</w:t>
      </w:r>
      <w:r>
        <w:rPr/>
        <w:t>s</w:t>
      </w:r>
      <w:r>
        <w:rPr/>
        <w:t>　</w:t>
      </w:r>
      <w:bookmarkStart w:id="76" w:name="OP3_F57BC05EB1F041A9B952F5CCD1052BC2"/>
      <w:bookmarkEnd w:id="74"/>
      <w:bookmarkEnd w:id="7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7" w:name="OPTG3_F57BC05EB1F041A9B952F5CCD1052BC2"/>
      <w:r>
        <w:rPr>
          <w:w w:val="25"/>
        </w:rPr>
        <w:t>　</w:t>
      </w:r>
      <w:r>
        <w:rPr/>
        <w:t>doctor</w:t>
      </w:r>
      <w:r>
        <w:rPr/>
        <w:t>s</w:t>
      </w:r>
      <w:r>
        <w:rPr/>
        <w:t>　</w:t>
      </w:r>
      <w:bookmarkStart w:id="78" w:name="OP4_F57BC05EB1F041A9B952F5CCD1052BC2"/>
      <w:bookmarkEnd w:id="76"/>
      <w:bookmarkEnd w:id="77"/>
      <w:r>
        <w:rPr>
          <w:rFonts w:eastAsia="Times New Roman"/>
        </w:rPr>
        <w:t xml:space="preserve">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9" w:name="OPTG4_F57BC05EB1F041A9B952F5CCD1052BC2"/>
      <w:r>
        <w:rPr>
          <w:w w:val="25"/>
        </w:rPr>
        <w:t>　</w:t>
      </w:r>
      <w:r>
        <w:rPr/>
        <w:t>housewi</w:t>
      </w:r>
      <w:bookmarkStart w:id="80" w:name="Q_5CE41B3E27D14B04A6ABF44B394C76B9"/>
      <w:bookmarkStart w:id="81" w:name="Z_5CE41B3E27D14B04A6ABF44B394C76B9"/>
      <w:bookmarkEnd w:id="70"/>
      <w:bookmarkEnd w:id="71"/>
      <w:bookmarkEnd w:id="78"/>
      <w:bookmarkEnd w:id="79"/>
      <w:r>
        <w:rPr/>
        <w:t>ves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82" w:name="Z_80706EFF210E41879B01665030E73E3E"/>
      <w:bookmarkEnd w:id="80"/>
      <w:bookmarkEnd w:id="81"/>
      <w:r>
        <w:rPr/>
        <w:t>(   )</w:t>
      </w:r>
      <w:bookmarkStart w:id="83" w:name="Q_80706EFF210E41879B01665030E73E3E"/>
      <w:r>
        <w:rPr>
          <w:rFonts w:cs="細明體;MingLiU"/>
        </w:rPr>
        <w:t>We are students in Class</w:t>
      </w:r>
      <w:r>
        <w:rPr/>
        <w:t>（班級）</w:t>
      </w:r>
      <w:r>
        <w:rPr>
          <w:rFonts w:cs="細明體;MingLiU"/>
        </w:rPr>
        <w:t xml:space="preserve">704.  Mrs. Lin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teacher.</w:t>
      </w:r>
      <w:r>
        <w:rPr/>
        <w:t>　</w:t>
      </w:r>
      <w:bookmarkStart w:id="84" w:name="OP1_80706EFF210E41879B01665030E73E3E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85" w:name="OPTG1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we</w:t>
      </w:r>
      <w:r>
        <w:rPr>
          <w:rFonts w:cs="細明體;MingLiU"/>
        </w:rPr>
        <w:t>　</w:t>
      </w:r>
      <w:bookmarkStart w:id="86" w:name="OP2_80706EFF210E41879B01665030E73E3E"/>
      <w:bookmarkEnd w:id="84"/>
      <w:bookmarkEnd w:id="8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87" w:name="OPTG2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our</w:t>
      </w:r>
      <w:r>
        <w:rPr>
          <w:rFonts w:cs="細明體;MingLiU"/>
        </w:rPr>
        <w:t>　</w:t>
      </w:r>
      <w:bookmarkStart w:id="88" w:name="OP3_80706EFF210E41879B01665030E73E3E"/>
      <w:bookmarkEnd w:id="86"/>
      <w:bookmarkEnd w:id="8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89" w:name="OPTG3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  <w:r>
        <w:rPr>
          <w:rFonts w:cs="細明體;MingLiU"/>
        </w:rPr>
        <w:t>　</w:t>
      </w:r>
      <w:bookmarkStart w:id="90" w:name="OP4_80706EFF210E41879B01665030E73E3E"/>
      <w:bookmarkEnd w:id="88"/>
      <w:bookmarkEnd w:id="8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91" w:name="OPTG4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she</w:t>
      </w:r>
      <w:bookmarkStart w:id="92" w:name="Q_109A695530E245A1B17DA0AFB97C5691"/>
      <w:bookmarkStart w:id="93" w:name="Z_109A695530E245A1B17DA0AFB97C5691"/>
      <w:bookmarkEnd w:id="82"/>
      <w:bookmarkEnd w:id="83"/>
      <w:bookmarkEnd w:id="90"/>
      <w:bookmarkEnd w:id="91"/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94" w:name="Z_40987A51F0CC44EF833775CB48C8BF94"/>
      <w:bookmarkEnd w:id="92"/>
      <w:bookmarkEnd w:id="93"/>
      <w:r>
        <w:rPr/>
        <w:t>(   )</w:t>
      </w:r>
      <w:bookmarkStart w:id="95" w:name="Q_40987A51F0CC44EF833775CB48C8BF94"/>
      <w:r>
        <w:rPr>
          <w:rFonts w:cs="細明體;MingLiU"/>
        </w:rPr>
        <w:t>A</w:t>
      </w:r>
      <w:r>
        <w:rPr>
          <w:rFonts w:cs="細明體;MingLiU"/>
        </w:rPr>
        <w:t xml:space="preserve">my: Cindy, you are very </w:t>
      </w:r>
      <w:r>
        <w:rPr>
          <w:rFonts w:cs="細明體;MingLiU"/>
          <w:u w:val="single"/>
        </w:rPr>
        <w:t>　　　</w:t>
      </w:r>
      <w:r>
        <w:rPr>
          <w:rFonts w:cs="細明體;MingLiU"/>
        </w:rPr>
        <w:t xml:space="preserve">.  </w:t>
      </w:r>
      <w:r>
        <w:rPr>
          <w:rFonts w:cs="細明體;MingLiU"/>
        </w:rPr>
        <w:t>Cindy</w:t>
      </w:r>
      <w:r>
        <w:rPr>
          <w:rFonts w:cs="細明體;MingLiU"/>
        </w:rPr>
        <w:t>: Thank you.  You are very beautiful, too.</w:t>
      </w:r>
      <w:r>
        <w:rPr/>
        <w:t>　</w:t>
      </w:r>
      <w:bookmarkStart w:id="96" w:name="OP1_40987A51F0CC44EF833775CB48C8BF9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97" w:name="OPTG1_40987A51F0CC44EF833775CB48C8BF94"/>
      <w:r>
        <w:rPr>
          <w:rFonts w:cs="細明體;MingLiU"/>
          <w:w w:val="25"/>
        </w:rPr>
        <w:t>　</w:t>
      </w:r>
      <w:r>
        <w:rPr>
          <w:rFonts w:cs="細明體;MingLiU"/>
        </w:rPr>
        <w:t>pretty</w:t>
      </w:r>
      <w:r>
        <w:rPr>
          <w:rFonts w:cs="細明體;MingLiU"/>
        </w:rPr>
        <w:t>　</w:t>
      </w:r>
      <w:bookmarkStart w:id="98" w:name="OP2_40987A51F0CC44EF833775CB48C8BF94"/>
      <w:bookmarkEnd w:id="96"/>
      <w:bookmarkEnd w:id="9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99" w:name="OPTG2_40987A51F0CC44EF833775CB48C8BF94"/>
      <w:r>
        <w:rPr>
          <w:rFonts w:cs="細明體;MingLiU"/>
          <w:w w:val="25"/>
        </w:rPr>
        <w:t>　</w:t>
      </w:r>
      <w:r>
        <w:rPr>
          <w:rFonts w:cs="細明體;MingLiU"/>
        </w:rPr>
        <w:t>tall</w:t>
      </w:r>
      <w:r>
        <w:rPr>
          <w:rFonts w:cs="細明體;MingLiU"/>
        </w:rPr>
        <w:t>　</w:t>
      </w:r>
      <w:bookmarkStart w:id="100" w:name="OP3_40987A51F0CC44EF833775CB48C8BF94"/>
      <w:bookmarkEnd w:id="98"/>
      <w:bookmarkEnd w:id="99"/>
      <w:r>
        <w:rPr>
          <w:rFonts w:cs="Times New Roman" w:eastAsia="Times New Roman"/>
        </w:rPr>
        <w:t xml:space="preserve">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01" w:name="OPTG3_40987A51F0CC44EF833775CB48C8BF94"/>
      <w:r>
        <w:rPr>
          <w:rFonts w:cs="細明體;MingLiU"/>
          <w:w w:val="25"/>
        </w:rPr>
        <w:t>　</w:t>
      </w:r>
      <w:r>
        <w:rPr>
          <w:rFonts w:cs="細明體;MingLiU"/>
        </w:rPr>
        <w:t>cool</w:t>
      </w:r>
      <w:r>
        <w:rPr>
          <w:rFonts w:cs="細明體;MingLiU"/>
        </w:rPr>
        <w:t>　</w:t>
      </w:r>
      <w:bookmarkStart w:id="102" w:name="Q_7DEAE64475EE4E149220C1FEFFA3E3B5"/>
      <w:bookmarkStart w:id="103" w:name="Z_7DEAE64475EE4E149220C1FEFFA3E3B5"/>
      <w:bookmarkEnd w:id="94"/>
      <w:bookmarkEnd w:id="95"/>
      <w:bookmarkEnd w:id="100"/>
      <w:bookmarkEnd w:id="1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ugly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04" w:name="Z_BEB75F49EE184D6EA8800D94379ADFDD"/>
      <w:bookmarkEnd w:id="102"/>
      <w:bookmarkEnd w:id="103"/>
      <w:bookmarkEnd w:id="104"/>
      <w:r>
        <w:rPr/>
        <w:t>(   )</w:t>
      </w:r>
      <w:bookmarkStart w:id="105" w:name="Q_BEB75F49EE184D6EA8800D94379ADFDD"/>
      <w:r>
        <w:rPr>
          <w:rFonts w:cs="細明體;MingLiU"/>
        </w:rPr>
        <w:t xml:space="preserve">Mary: Is that man your </w:t>
      </w:r>
      <w:r>
        <w:rPr>
          <w:rFonts w:cs="細明體;MingLiU"/>
          <w:u w:val="single"/>
        </w:rPr>
        <w:t>　　　</w:t>
      </w:r>
      <w:r>
        <w:rPr>
          <w:rFonts w:cs="細明體;MingLiU"/>
        </w:rPr>
        <w:t>?  Lisa: Yes.  I</w:t>
      </w:r>
      <w:r>
        <w:rPr/>
        <w:t>’</w:t>
      </w:r>
      <w:r>
        <w:rPr>
          <w:rFonts w:cs="細明體;MingLiU"/>
        </w:rPr>
        <w:t>m his wife.</w:t>
      </w:r>
      <w:r>
        <w:rPr/>
        <w:t>　</w:t>
      </w:r>
      <w:bookmarkStart w:id="106" w:name="OP1_BEB75F49EE184D6EA8800D94379ADFDD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07" w:name="OPTG1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father</w:t>
      </w:r>
      <w:r>
        <w:rPr>
          <w:rFonts w:cs="細明體;MingLiU"/>
        </w:rPr>
        <w:t>　</w:t>
      </w:r>
      <w:bookmarkStart w:id="108" w:name="OP2_BEB75F49EE184D6EA8800D94379ADFDD"/>
      <w:bookmarkEnd w:id="106"/>
      <w:bookmarkEnd w:id="10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09" w:name="OPTG2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uncle</w:t>
      </w:r>
      <w:r>
        <w:rPr>
          <w:rFonts w:cs="細明體;MingLiU"/>
        </w:rPr>
        <w:t>　</w:t>
      </w:r>
      <w:bookmarkStart w:id="110" w:name="OP3_BEB75F49EE184D6EA8800D94379ADFDD"/>
      <w:bookmarkEnd w:id="108"/>
      <w:bookmarkEnd w:id="10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11" w:name="OPTG3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husband</w:t>
      </w:r>
      <w:r>
        <w:rPr>
          <w:rFonts w:cs="細明體;MingLiU"/>
        </w:rPr>
        <w:t>　</w:t>
      </w:r>
      <w:bookmarkStart w:id="112" w:name="OP4_BEB75F49EE184D6EA8800D94379ADFDD"/>
      <w:bookmarkEnd w:id="110"/>
      <w:bookmarkEnd w:id="111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13" w:name="OPTG4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son</w:t>
      </w:r>
      <w:bookmarkEnd w:id="112"/>
      <w:bookmarkEnd w:id="113"/>
    </w:p>
    <w:p>
      <w:pPr>
        <w:pStyle w:val="Normal"/>
        <w:snapToGrid w:val="false"/>
        <w:spacing w:lineRule="atLeast" w:line="360"/>
        <w:ind w:left="960" w:hanging="0"/>
        <w:rPr>
          <w:rFonts w:cs="細明體;MingLiU"/>
        </w:rPr>
      </w:pPr>
      <w:r>
        <w:rPr>
          <w:rFonts w:cs="細明體;MingLiU"/>
        </w:rPr>
      </w:r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114" w:name="Z_BEB75F49EE184D6EA8800D94379ADFDD"/>
      <w:bookmarkEnd w:id="114"/>
      <w:bookmarkEnd w:id="105"/>
      <w:r>
        <w:rPr/>
        <w:t xml:space="preserve">文法選擇 </w:t>
      </w:r>
      <w:r>
        <w:rPr/>
        <w:t xml:space="preserve">( 20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15" w:name="Z_AC27D842519D41BD9F9D1CF6C0599D60"/>
      <w:r>
        <w:rPr/>
        <w:t>(   )</w:t>
      </w:r>
      <w:bookmarkStart w:id="116" w:name="Q_AC27D842519D41BD9F9D1CF6C0599D60"/>
      <w:r>
        <w:rPr>
          <w:rFonts w:cs="細明體;MingLiU"/>
        </w:rPr>
        <w:t>You and Amy are my students.  I</w:t>
      </w:r>
      <w:r>
        <w:rPr/>
        <w:t>’</w:t>
      </w:r>
      <w:r>
        <w:rPr>
          <w:rFonts w:cs="細明體;MingLiU"/>
        </w:rPr>
        <w:t xml:space="preserve">m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teacher, Mr. Lin.</w:t>
      </w:r>
      <w:r>
        <w:rPr/>
        <w:t>　</w:t>
      </w:r>
      <w:bookmarkStart w:id="117" w:name="OP1_AC27D842519D41BD9F9D1CF6C0599D60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18" w:name="OPTG1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your</w:t>
      </w:r>
      <w:r>
        <w:rPr>
          <w:rFonts w:cs="細明體;MingLiU"/>
        </w:rPr>
        <w:t>　</w:t>
      </w:r>
      <w:bookmarkStart w:id="119" w:name="OP2_AC27D842519D41BD9F9D1CF6C0599D60"/>
      <w:bookmarkEnd w:id="117"/>
      <w:bookmarkEnd w:id="118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20" w:name="OPTG2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  <w:r>
        <w:rPr>
          <w:rFonts w:cs="細明體;MingLiU"/>
        </w:rPr>
        <w:t>　</w:t>
      </w:r>
      <w:bookmarkStart w:id="121" w:name="OP3_AC27D842519D41BD9F9D1CF6C0599D60"/>
      <w:bookmarkEnd w:id="119"/>
      <w:bookmarkEnd w:id="120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22" w:name="OPTG3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his</w:t>
      </w:r>
      <w:r>
        <w:rPr>
          <w:rFonts w:cs="細明體;MingLiU"/>
        </w:rPr>
        <w:t>　</w:t>
      </w:r>
      <w:bookmarkStart w:id="123" w:name="OP4_AC27D842519D41BD9F9D1CF6C0599D60"/>
      <w:bookmarkEnd w:id="121"/>
      <w:bookmarkEnd w:id="122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24" w:name="OPTG4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their</w:t>
      </w:r>
      <w:bookmarkStart w:id="125" w:name="Q_A799A0781A4E4F76A9CF3B3C58D9B8F7"/>
      <w:bookmarkStart w:id="126" w:name="Z_A799A0781A4E4F76A9CF3B3C58D9B8F7"/>
      <w:bookmarkEnd w:id="115"/>
      <w:bookmarkEnd w:id="116"/>
      <w:bookmarkEnd w:id="123"/>
      <w:bookmarkEnd w:id="124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27" w:name="Z_D3C3154961924E7E96AA2D99179165CF"/>
      <w:bookmarkEnd w:id="125"/>
      <w:bookmarkEnd w:id="126"/>
      <w:r>
        <w:rPr/>
        <w:t>(   )</w:t>
      </w:r>
      <w:bookmarkStart w:id="128" w:name="Q_D3C3154961924E7E96AA2D99179165CF"/>
      <w:r>
        <w:rPr>
          <w:rFonts w:cs="細明體;MingLiU"/>
        </w:rPr>
        <w:t xml:space="preserve">Jack: Is Tom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sad?  Lisa: No, he</w:t>
      </w:r>
      <w:r>
        <w:rPr/>
        <w:t>’</w:t>
      </w:r>
      <w:r>
        <w:rPr>
          <w:rFonts w:cs="細明體;MingLiU"/>
        </w:rPr>
        <w:t xml:space="preserve">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happy boy.</w:t>
      </w:r>
      <w:r>
        <w:rPr/>
        <w:t>　</w:t>
      </w:r>
      <w:bookmarkStart w:id="129" w:name="OP1_D3C3154961924E7E96AA2D99179165CF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30" w:name="OPTG1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a; a</w:t>
      </w:r>
      <w:r>
        <w:rPr>
          <w:rFonts w:cs="細明體;MingLiU"/>
        </w:rPr>
        <w:t>　</w:t>
      </w:r>
      <w:bookmarkStart w:id="131" w:name="OP2_D3C3154961924E7E96AA2D99179165CF"/>
      <w:bookmarkEnd w:id="129"/>
      <w:bookmarkEnd w:id="130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32" w:name="OPTG2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not; ×</w:t>
      </w:r>
      <w:r>
        <w:rPr>
          <w:rFonts w:cs="細明體;MingLiU"/>
        </w:rPr>
        <w:t>　</w:t>
      </w:r>
      <w:bookmarkStart w:id="133" w:name="OP3_D3C3154961924E7E96AA2D99179165CF"/>
      <w:bookmarkEnd w:id="131"/>
      <w:bookmarkEnd w:id="132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34" w:name="OPTG3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not a; ×</w:t>
      </w:r>
      <w:r>
        <w:rPr>
          <w:rFonts w:cs="細明體;MingLiU"/>
        </w:rPr>
        <w:t>　</w:t>
      </w:r>
      <w:bookmarkStart w:id="135" w:name="OP4_D3C3154961924E7E96AA2D99179165CF"/>
      <w:bookmarkEnd w:id="133"/>
      <w:bookmarkEnd w:id="13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36" w:name="OPTG4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×; a</w:t>
      </w:r>
      <w:bookmarkStart w:id="137" w:name="Q_9C69F0AF10D64181ACB1AD1746283ADE"/>
      <w:bookmarkStart w:id="138" w:name="Z_9C69F0AF10D64181ACB1AD1746283ADE"/>
      <w:bookmarkEnd w:id="127"/>
      <w:bookmarkEnd w:id="128"/>
      <w:bookmarkEnd w:id="135"/>
      <w:bookmarkEnd w:id="136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39" w:name="Z_F510F98CEE0E46A3AD0E8CF5285BA4CC"/>
      <w:bookmarkEnd w:id="137"/>
      <w:bookmarkEnd w:id="138"/>
      <w:bookmarkEnd w:id="139"/>
      <w:r>
        <w:rPr/>
        <w:t>(   )</w:t>
      </w:r>
      <w:bookmarkStart w:id="140" w:name="Q_F510F98CEE0E46A3AD0E8CF5285BA4CC"/>
      <w:r>
        <w:rPr>
          <w:rFonts w:cs="細明體;MingLiU"/>
        </w:rPr>
        <w:t xml:space="preserve">Mark: Who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in the classroom?  Roy: Betty and Susan are.</w:t>
      </w:r>
      <w:r>
        <w:rPr/>
        <w:t>　</w:t>
      </w:r>
      <w:bookmarkStart w:id="141" w:name="OP1_F510F98CEE0E46A3AD0E8CF5285BA4CC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42" w:name="OPTG1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is</w:t>
      </w:r>
      <w:r>
        <w:rPr>
          <w:rFonts w:cs="細明體;MingLiU"/>
        </w:rPr>
        <w:t>　</w:t>
      </w:r>
      <w:bookmarkStart w:id="143" w:name="OP2_F510F98CEE0E46A3AD0E8CF5285BA4CC"/>
      <w:bookmarkEnd w:id="141"/>
      <w:bookmarkEnd w:id="142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44" w:name="OPTG2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am</w:t>
      </w:r>
      <w:r>
        <w:rPr>
          <w:rFonts w:cs="細明體;MingLiU"/>
        </w:rPr>
        <w:t>　</w:t>
      </w:r>
      <w:bookmarkStart w:id="145" w:name="OP3_F510F98CEE0E46A3AD0E8CF5285BA4CC"/>
      <w:bookmarkEnd w:id="143"/>
      <w:bookmarkEnd w:id="14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46" w:name="OPTG3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are</w:t>
      </w:r>
      <w:r>
        <w:rPr>
          <w:rFonts w:cs="細明體;MingLiU"/>
        </w:rPr>
        <w:t>　</w:t>
      </w:r>
      <w:bookmarkStart w:id="147" w:name="OP4_F510F98CEE0E46A3AD0E8CF5285BA4CC"/>
      <w:bookmarkEnd w:id="145"/>
      <w:bookmarkEnd w:id="146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48" w:name="OPTG4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be</w:t>
      </w:r>
      <w:bookmarkEnd w:id="147"/>
      <w:bookmarkEnd w:id="148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49" w:name="Z_F510F98CEE0E46A3AD0E8CF5285BA4CC"/>
      <w:bookmarkStart w:id="150" w:name="Z_1A81A303C713438888F44FE0BA13D0CD"/>
      <w:bookmarkEnd w:id="149"/>
      <w:bookmarkEnd w:id="140"/>
      <w:r>
        <w:rPr/>
        <w:t>(   )</w:t>
      </w:r>
      <w:bookmarkStart w:id="151" w:name="Q_1A81A303C713438888F44FE0BA13D0CD"/>
      <w:r>
        <w:rPr>
          <w:rFonts w:cs="細明體;MingLiU"/>
        </w:rPr>
        <w:t>Lisa: Aren</w:t>
      </w:r>
      <w:r>
        <w:rPr/>
        <w:t>’</w:t>
      </w:r>
      <w:r>
        <w:rPr>
          <w:rFonts w:cs="細明體;MingLiU"/>
        </w:rPr>
        <w:t xml:space="preserve">t you hungry?  Greg: </w:t>
      </w:r>
      <w:r>
        <w:rPr>
          <w:rFonts w:cs="細明體;MingLiU"/>
          <w:u w:val="single"/>
        </w:rPr>
        <w:t>　　　</w:t>
      </w:r>
      <w:r>
        <w:rPr/>
        <w:t>　</w:t>
      </w:r>
      <w:bookmarkStart w:id="152" w:name="OP1_1A81A303C713438888F44FE0BA13D0CD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53" w:name="OPTG1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>m happy.</w:t>
      </w:r>
      <w:r>
        <w:rPr>
          <w:rFonts w:cs="細明體;MingLiU"/>
        </w:rPr>
        <w:t>　</w:t>
      </w:r>
      <w:bookmarkStart w:id="154" w:name="OP2_1A81A303C713438888F44FE0BA13D0CD"/>
      <w:bookmarkEnd w:id="152"/>
      <w:bookmarkEnd w:id="153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55" w:name="OPTG2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>m full.</w:t>
      </w:r>
      <w:r>
        <w:rPr>
          <w:rFonts w:cs="細明體;MingLiU"/>
        </w:rPr>
        <w:t>　</w:t>
      </w:r>
      <w:bookmarkStart w:id="156" w:name="OP3_1A81A303C713438888F44FE0BA13D0CD"/>
      <w:bookmarkEnd w:id="154"/>
      <w:bookmarkEnd w:id="15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57" w:name="OPTG3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No, I</w:t>
      </w:r>
      <w:r>
        <w:rPr/>
        <w:t>’</w:t>
      </w:r>
      <w:r>
        <w:rPr>
          <w:rFonts w:cs="細明體;MingLiU"/>
        </w:rPr>
        <w:t>m full.</w:t>
      </w:r>
      <w:r>
        <w:rPr>
          <w:rFonts w:cs="細明體;MingLiU"/>
        </w:rPr>
        <w:t>　</w:t>
      </w:r>
      <w:bookmarkStart w:id="158" w:name="OP4_1A81A303C713438888F44FE0BA13D0CD"/>
      <w:bookmarkEnd w:id="156"/>
      <w:bookmarkEnd w:id="157"/>
      <w:r>
        <w:rPr>
          <w:rFonts w:cs="Times New Roman" w:eastAsia="Times New Roman"/>
        </w:rPr>
        <w:t xml:space="preserve">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59" w:name="OPTG4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No, I</w:t>
      </w:r>
      <w:r>
        <w:rPr/>
        <w:t>’</w:t>
      </w:r>
      <w:r>
        <w:rPr>
          <w:rFonts w:cs="細明體;MingLiU"/>
        </w:rPr>
        <w:t>m hungry.</w:t>
      </w:r>
      <w:bookmarkStart w:id="160" w:name="Q_27BBC2ED8AE44A379DF6E304C4CF7F22"/>
      <w:bookmarkStart w:id="161" w:name="Z_27BBC2ED8AE44A379DF6E304C4CF7F22"/>
      <w:bookmarkEnd w:id="150"/>
      <w:bookmarkEnd w:id="151"/>
      <w:bookmarkEnd w:id="158"/>
      <w:bookmarkEnd w:id="159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62" w:name="Z_606CBDCFA9174C5D8A6A625051D8ADAC"/>
      <w:bookmarkEnd w:id="160"/>
      <w:bookmarkEnd w:id="161"/>
      <w:r>
        <w:rPr/>
        <w:t>(   )</w:t>
      </w:r>
      <w:bookmarkStart w:id="163" w:name="Q_606CBDCFA9174C5D8A6A625051D8ADAC"/>
      <w:r>
        <w:rPr>
          <w:rFonts w:cs="細明體;MingLiU"/>
        </w:rPr>
        <w:t xml:space="preserve">Amy: Is that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pencil case red?  Bella: No, it</w:t>
      </w:r>
      <w:r>
        <w:rPr/>
        <w:t>’</w:t>
      </w:r>
      <w:r>
        <w:rPr>
          <w:rFonts w:cs="細明體;MingLiU"/>
        </w:rPr>
        <w:t xml:space="preserve">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orange pencil case.</w:t>
      </w:r>
      <w:r>
        <w:rPr/>
        <w:t>　</w:t>
      </w:r>
      <w:bookmarkStart w:id="164" w:name="OP1_606CBDCFA9174C5D8A6A625051D8ADAC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65" w:name="OPTG1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×; a</w:t>
      </w:r>
      <w:r>
        <w:rPr>
          <w:rFonts w:cs="細明體;MingLiU"/>
        </w:rPr>
        <w:t>　</w:t>
      </w:r>
      <w:bookmarkStart w:id="166" w:name="OP2_606CBDCFA9174C5D8A6A625051D8ADAC"/>
      <w:bookmarkEnd w:id="164"/>
      <w:bookmarkEnd w:id="16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67" w:name="OPTG2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a; a</w:t>
      </w:r>
      <w:r>
        <w:rPr>
          <w:rFonts w:cs="細明體;MingLiU"/>
        </w:rPr>
        <w:t>　</w:t>
      </w:r>
      <w:bookmarkStart w:id="168" w:name="OP3_606CBDCFA9174C5D8A6A625051D8ADAC"/>
      <w:bookmarkEnd w:id="166"/>
      <w:bookmarkEnd w:id="16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69" w:name="OPTG3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a; an</w:t>
      </w:r>
      <w:r>
        <w:rPr>
          <w:rFonts w:cs="細明體;MingLiU"/>
        </w:rPr>
        <w:t>　</w:t>
      </w:r>
      <w:bookmarkStart w:id="170" w:name="OP4_606CBDCFA9174C5D8A6A625051D8ADAC"/>
      <w:bookmarkEnd w:id="168"/>
      <w:bookmarkEnd w:id="16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71" w:name="OPTG4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×; an</w:t>
      </w:r>
      <w:bookmarkStart w:id="172" w:name="Q_1C15C41DCFC240AFB91C541488BF70D2"/>
      <w:bookmarkStart w:id="173" w:name="Z_1C15C41DCFC240AFB91C541488BF70D2"/>
      <w:bookmarkEnd w:id="162"/>
      <w:bookmarkEnd w:id="163"/>
      <w:bookmarkEnd w:id="170"/>
      <w:bookmarkEnd w:id="171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74" w:name="Z_9236EB0937004A7A8A793748CDDBADF4"/>
      <w:bookmarkEnd w:id="172"/>
      <w:bookmarkEnd w:id="173"/>
      <w:r>
        <w:rPr/>
        <w:t>(   )</w:t>
      </w:r>
      <w:bookmarkStart w:id="175" w:name="Q_9236EB0937004A7A8A793748CDDBADF4"/>
      <w:r>
        <w:rPr>
          <w:rFonts w:cs="細明體;MingLiU"/>
        </w:rPr>
        <w:t xml:space="preserve">Greg: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Angel and Andy</w:t>
      </w:r>
      <w:r>
        <w:rPr/>
        <w:t>’</w:t>
      </w:r>
      <w:r>
        <w:rPr>
          <w:rFonts w:cs="細明體;MingLiU"/>
        </w:rPr>
        <w:t xml:space="preserve">s mother beautiful?  Lisa: Yes, </w:t>
      </w:r>
      <w:r>
        <w:rPr>
          <w:rFonts w:cs="細明體;MingLiU"/>
          <w:u w:val="single"/>
        </w:rPr>
        <w:t>　　　</w:t>
      </w:r>
      <w:r>
        <w:rPr>
          <w:rFonts w:cs="細明體;MingLiU"/>
        </w:rPr>
        <w:t>.</w:t>
      </w:r>
      <w:r>
        <w:rPr/>
        <w:t>　</w:t>
      </w:r>
      <w:bookmarkStart w:id="176" w:name="OP1_9236EB0937004A7A8A793748CDDBADF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77" w:name="OPTG1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Are; they are</w:t>
      </w:r>
      <w:r>
        <w:rPr>
          <w:rFonts w:cs="細明體;MingLiU"/>
        </w:rPr>
        <w:t>　</w:t>
      </w:r>
      <w:bookmarkStart w:id="178" w:name="OP2_9236EB0937004A7A8A793748CDDBADF4"/>
      <w:bookmarkEnd w:id="176"/>
      <w:bookmarkEnd w:id="17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79" w:name="OPTG2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Is; she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bookmarkStart w:id="180" w:name="OP3_9236EB0937004A7A8A793748CDDBADF4"/>
      <w:bookmarkEnd w:id="178"/>
      <w:bookmarkEnd w:id="179"/>
      <w:r>
        <w:rPr>
          <w:rFonts w:cs="Times New Roman" w:eastAsia="Times New Roman"/>
        </w:rPr>
        <w:t xml:space="preserve">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81" w:name="OPTG3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Are; they</w:t>
      </w:r>
      <w:r>
        <w:rPr/>
        <w:t>’</w:t>
      </w:r>
      <w:r>
        <w:rPr>
          <w:rFonts w:cs="細明體;MingLiU"/>
        </w:rPr>
        <w:t>re ugly</w:t>
      </w:r>
      <w:r>
        <w:rPr>
          <w:rFonts w:cs="細明體;MingLiU"/>
        </w:rPr>
        <w:t>　</w:t>
      </w:r>
      <w:bookmarkStart w:id="182" w:name="OP4_9236EB0937004A7A8A793748CDDBADF4"/>
      <w:bookmarkEnd w:id="180"/>
      <w:bookmarkEnd w:id="181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83" w:name="OPTG4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Is; she</w:t>
      </w:r>
      <w:r>
        <w:rPr/>
        <w:t>’</w:t>
      </w:r>
      <w:r>
        <w:rPr>
          <w:rFonts w:cs="細明體;MingLiU"/>
        </w:rPr>
        <w:t>s pretty</w:t>
      </w:r>
      <w:bookmarkStart w:id="184" w:name="Q_D45BF9467666487CBB93AE8FA36C6D80"/>
      <w:bookmarkStart w:id="185" w:name="Z_D45BF9467666487CBB93AE8FA36C6D80"/>
      <w:bookmarkEnd w:id="174"/>
      <w:bookmarkEnd w:id="175"/>
      <w:bookmarkEnd w:id="182"/>
      <w:bookmarkEnd w:id="183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86" w:name="Z_C64307AE66034ECDB1A9B10BFDD0CB45"/>
      <w:bookmarkEnd w:id="184"/>
      <w:bookmarkEnd w:id="185"/>
      <w:r>
        <w:rPr/>
        <w:t>(   )</w:t>
      </w:r>
      <w:bookmarkStart w:id="187" w:name="Q_C64307AE66034ECDB1A9B10BFDD0CB45"/>
      <w:r>
        <w:rPr>
          <w:rFonts w:cs="細明體;MingLiU"/>
        </w:rPr>
        <w:t xml:space="preserve">Mary: What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name?  John: He</w:t>
      </w:r>
      <w:r>
        <w:rPr/>
        <w:t>’</w:t>
      </w:r>
      <w:r>
        <w:rPr>
          <w:rFonts w:cs="細明體;MingLiU"/>
        </w:rPr>
        <w:t>s Fred.</w:t>
      </w:r>
      <w:r>
        <w:rPr/>
        <w:t>　</w:t>
      </w:r>
      <w:bookmarkStart w:id="188" w:name="OP1_C64307AE66034ECDB1A9B10BFDD0CB4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89" w:name="OPTG1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  <w:r>
        <w:rPr>
          <w:rFonts w:cs="細明體;MingLiU"/>
        </w:rPr>
        <w:t>　</w:t>
      </w:r>
      <w:bookmarkStart w:id="190" w:name="OP2_C64307AE66034ECDB1A9B10BFDD0CB45"/>
      <w:bookmarkEnd w:id="188"/>
      <w:bookmarkEnd w:id="18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91" w:name="OPTG2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>
          <w:rFonts w:cs="細明體;MingLiU"/>
        </w:rPr>
        <w:t>　</w:t>
      </w:r>
      <w:bookmarkStart w:id="192" w:name="OP3_C64307AE66034ECDB1A9B10BFDD0CB45"/>
      <w:bookmarkEnd w:id="190"/>
      <w:bookmarkEnd w:id="191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93" w:name="OPTG3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is</w:t>
      </w:r>
      <w:r>
        <w:rPr>
          <w:rFonts w:cs="細明體;MingLiU"/>
        </w:rPr>
        <w:t>　</w:t>
      </w:r>
      <w:bookmarkStart w:id="194" w:name="OP4_C64307AE66034ECDB1A9B10BFDD0CB45"/>
      <w:bookmarkEnd w:id="192"/>
      <w:bookmarkEnd w:id="193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95" w:name="OPTG4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/>
        <w:t>’</w:t>
      </w:r>
      <w:r>
        <w:rPr>
          <w:rFonts w:cs="細明體;MingLiU"/>
        </w:rPr>
        <w:t>s</w:t>
      </w:r>
      <w:bookmarkStart w:id="196" w:name="Q_1F50626F5636411D9E1B75AF0ED36EDA"/>
      <w:bookmarkStart w:id="197" w:name="Z_1F50626F5636411D9E1B75AF0ED36EDA"/>
      <w:bookmarkEnd w:id="186"/>
      <w:bookmarkEnd w:id="187"/>
      <w:bookmarkEnd w:id="194"/>
      <w:bookmarkEnd w:id="195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/>
      </w:pPr>
      <w:bookmarkStart w:id="198" w:name="Z_8DE5DF864D1244FE8E9BDC4A39622219"/>
      <w:bookmarkEnd w:id="196"/>
      <w:bookmarkEnd w:id="197"/>
      <w:r>
        <w:rPr/>
        <w:t>(   )</w:t>
      </w:r>
      <w:bookmarkStart w:id="199" w:name="Q_8DE5DF864D1244FE8E9BDC4A39622219"/>
      <w:r>
        <w:rPr/>
        <w:t>Tom</w:t>
      </w:r>
      <w:r>
        <w:rPr/>
        <w:t xml:space="preserve">: 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/>
        <w:t xml:space="preserve">you a teacher?  Mary: Yes, </w:t>
      </w:r>
      <w:r>
        <w:rPr>
          <w:u w:val="single"/>
        </w:rPr>
        <w:t>　　　</w:t>
      </w:r>
      <w:r>
        <w:rPr/>
        <w:t>.</w:t>
      </w:r>
      <w:r>
        <w:rPr/>
        <w:t>　</w:t>
      </w:r>
      <w:bookmarkStart w:id="200" w:name="OP1_8DE5DF864D1244FE8E9BDC4A396222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01" w:name="OPTG1_8DE5DF864D1244FE8E9BDC4A39622219"/>
      <w:r>
        <w:rPr>
          <w:w w:val="25"/>
        </w:rPr>
        <w:t>　</w:t>
      </w:r>
      <w:r>
        <w:rPr/>
        <w:t>Is; he is</w:t>
      </w:r>
      <w:r>
        <w:rPr/>
        <w:t>　</w:t>
      </w:r>
      <w:bookmarkStart w:id="202" w:name="OP2_8DE5DF864D1244FE8E9BDC4A39622219"/>
      <w:bookmarkEnd w:id="200"/>
      <w:bookmarkEnd w:id="2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03" w:name="OPTG2_8DE5DF864D1244FE8E9BDC4A39622219"/>
      <w:r>
        <w:rPr>
          <w:w w:val="25"/>
        </w:rPr>
        <w:t>　</w:t>
      </w:r>
      <w:r>
        <w:rPr/>
        <w:t>Are; I’m</w:t>
      </w:r>
      <w:r>
        <w:rPr/>
        <w:t>　</w:t>
      </w:r>
      <w:bookmarkStart w:id="204" w:name="OP3_8DE5DF864D1244FE8E9BDC4A39622219"/>
      <w:bookmarkEnd w:id="202"/>
      <w:bookmarkEnd w:id="2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05" w:name="OPTG3_8DE5DF864D1244FE8E9BDC4A39622219"/>
      <w:r>
        <w:rPr>
          <w:w w:val="25"/>
        </w:rPr>
        <w:t>　</w:t>
      </w:r>
      <w:r>
        <w:rPr/>
        <w:t>Am; you are</w:t>
      </w:r>
      <w:r>
        <w:rPr/>
        <w:t>　</w:t>
      </w:r>
      <w:bookmarkStart w:id="206" w:name="OP4_8DE5DF864D1244FE8E9BDC4A39622219"/>
      <w:bookmarkEnd w:id="204"/>
      <w:bookmarkEnd w:id="205"/>
      <w:r>
        <w:rPr>
          <w:rFonts w:eastAsia="Times New Roman"/>
        </w:rPr>
        <w:t xml:space="preserve">    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7" w:name="OPTG4_8DE5DF864D1244FE8E9BDC4A39622219"/>
      <w:r>
        <w:rPr>
          <w:w w:val="25"/>
        </w:rPr>
        <w:t>　</w:t>
      </w:r>
      <w:r>
        <w:rPr/>
        <w:t>Aren’t; I’m a teacher</w:t>
      </w:r>
      <w:bookmarkStart w:id="208" w:name="Q_CA8C6E302BFD4FE0BCA317337FAE83CB"/>
      <w:bookmarkStart w:id="209" w:name="Z_CA8C6E302BFD4FE0BCA317337FAE83CB"/>
      <w:bookmarkEnd w:id="198"/>
      <w:bookmarkEnd w:id="199"/>
      <w:bookmarkEnd w:id="206"/>
      <w:bookmarkEnd w:id="207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210" w:name="Z_C34F67DD59E449FF9D58024443B611A5"/>
      <w:bookmarkEnd w:id="208"/>
      <w:bookmarkEnd w:id="209"/>
      <w:r>
        <w:rPr/>
        <w:t>(   )</w:t>
      </w:r>
      <w:bookmarkStart w:id="211" w:name="Q_C34F67DD59E449FF9D58024443B611A5"/>
      <w:r>
        <w:rPr>
          <w:rFonts w:cs="細明體;MingLiU"/>
        </w:rPr>
        <w:t xml:space="preserve">Andy: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 xml:space="preserve">your phone number?  Jill: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282-5252.</w:t>
      </w:r>
      <w:r>
        <w:rPr/>
        <w:t>　</w:t>
      </w:r>
      <w:bookmarkStart w:id="212" w:name="OP1_C34F67DD59E449FF9D58024443B611A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213" w:name="OPTG1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Is; It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bookmarkStart w:id="214" w:name="OP2_C34F67DD59E449FF9D58024443B611A5"/>
      <w:bookmarkEnd w:id="212"/>
      <w:bookmarkEnd w:id="213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215" w:name="OPTG2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Are; They</w:t>
      </w:r>
      <w:r>
        <w:rPr/>
        <w:t>’</w:t>
      </w:r>
      <w:r>
        <w:rPr>
          <w:rFonts w:cs="細明體;MingLiU"/>
        </w:rPr>
        <w:t>re</w:t>
      </w:r>
      <w:r>
        <w:rPr>
          <w:rFonts w:cs="細明體;MingLiU"/>
        </w:rPr>
        <w:t>　</w:t>
      </w:r>
      <w:bookmarkStart w:id="216" w:name="OP3_C34F67DD59E449FF9D58024443B611A5"/>
      <w:bookmarkEnd w:id="214"/>
      <w:bookmarkEnd w:id="21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217" w:name="OPTG3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What</w:t>
      </w:r>
      <w:r>
        <w:rPr/>
        <w:t>’</w:t>
      </w:r>
      <w:r>
        <w:rPr>
          <w:rFonts w:cs="細明體;MingLiU"/>
        </w:rPr>
        <w:t>s; ×</w:t>
      </w:r>
      <w:r>
        <w:rPr>
          <w:rFonts w:cs="細明體;MingLiU"/>
        </w:rPr>
        <w:t>　</w:t>
      </w:r>
      <w:bookmarkStart w:id="218" w:name="OP4_C34F67DD59E449FF9D58024443B611A5"/>
      <w:bookmarkEnd w:id="216"/>
      <w:bookmarkEnd w:id="217"/>
      <w:r>
        <w:rPr>
          <w:rFonts w:cs="Times New Roman" w:eastAsia="Times New Roman"/>
        </w:rPr>
        <w:t xml:space="preserve">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219" w:name="OPTG4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What are; They</w:t>
      </w:r>
      <w:r>
        <w:rPr/>
        <w:t>’</w:t>
      </w:r>
      <w:r>
        <w:rPr>
          <w:rFonts w:cs="細明體;MingLiU"/>
        </w:rPr>
        <w:t>re</w:t>
      </w:r>
      <w:bookmarkStart w:id="220" w:name="Q_F8D02B847CC94FF5A71C7D68CE44BE75"/>
      <w:bookmarkStart w:id="221" w:name="Z_F8D02B847CC94FF5A71C7D68CE44BE75"/>
      <w:bookmarkEnd w:id="210"/>
      <w:bookmarkEnd w:id="211"/>
      <w:bookmarkEnd w:id="218"/>
      <w:bookmarkEnd w:id="219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/>
      </w:pPr>
      <w:bookmarkStart w:id="222" w:name="Z_23D92EFAA31F44E6B67A5DBDA22D1D14"/>
      <w:bookmarkEnd w:id="220"/>
      <w:bookmarkEnd w:id="221"/>
      <w:bookmarkEnd w:id="222"/>
      <w:r>
        <w:rPr/>
        <w:t>(   )</w:t>
      </w:r>
      <w:bookmarkStart w:id="223" w:name="Q_23D92EFAA31F44E6B67A5DBDA22D1D14"/>
      <w:r>
        <w:rPr>
          <w:rFonts w:cs="細明體;MingLiU"/>
        </w:rPr>
        <w:t xml:space="preserve">Mary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 xml:space="preserve">eleven years old.  She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eleven-year-old girl.</w:t>
      </w:r>
      <w:r>
        <w:rPr/>
        <w:t>　</w:t>
      </w:r>
      <w:bookmarkStart w:id="224" w:name="OP1_23D92EFAA31F44E6B67A5DBDA22D1D1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225" w:name="OPTG1_23D92EFAA31F44E6B67A5DBDA22D1D14"/>
      <w:r>
        <w:rPr>
          <w:rFonts w:cs="細明體;MingLiU"/>
        </w:rPr>
        <w:t xml:space="preserve"> ×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; a</w:t>
      </w:r>
      <w:r>
        <w:rPr>
          <w:rFonts w:cs="細明體;MingLiU"/>
        </w:rPr>
        <w:t>　</w:t>
      </w:r>
      <w:bookmarkStart w:id="226" w:name="OP2_23D92EFAA31F44E6B67A5DBDA22D1D14"/>
      <w:bookmarkEnd w:id="224"/>
      <w:bookmarkEnd w:id="22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227" w:name="OPTG2_23D92EFAA31F44E6B67A5DBDA22D1D14"/>
      <w:r>
        <w:rPr>
          <w:rFonts w:cs="細明體;MingLiU"/>
        </w:rPr>
        <w:t xml:space="preserve"> ×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; an</w:t>
      </w:r>
      <w:r>
        <w:rPr>
          <w:rFonts w:cs="細明體;MingLiU"/>
        </w:rPr>
        <w:t>　</w:t>
      </w:r>
      <w:bookmarkStart w:id="228" w:name="OP3_23D92EFAA31F44E6B67A5DBDA22D1D14"/>
      <w:bookmarkEnd w:id="226"/>
      <w:bookmarkEnd w:id="22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229" w:name="OPTG3_23D92EFAA31F44E6B67A5DBDA22D1D14"/>
      <w:r>
        <w:rPr>
          <w:rFonts w:cs="細明體;MingLiU"/>
          <w:w w:val="25"/>
        </w:rPr>
        <w:t>　</w:t>
      </w:r>
      <w:r>
        <w:rPr>
          <w:rFonts w:cs="細明體;MingLiU"/>
        </w:rPr>
        <w:t>a; an</w:t>
      </w:r>
      <w:r>
        <w:rPr>
          <w:rFonts w:cs="細明體;MingLiU"/>
        </w:rPr>
        <w:t>　</w:t>
      </w:r>
      <w:bookmarkStart w:id="230" w:name="OP4_23D92EFAA31F44E6B67A5DBDA22D1D14"/>
      <w:bookmarkEnd w:id="228"/>
      <w:bookmarkEnd w:id="229"/>
      <w:r>
        <w:rPr>
          <w:rFonts w:cs="Times New Roman" w:eastAsia="Times New Roman"/>
        </w:rPr>
        <w:t xml:space="preserve">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231" w:name="OPTG4_23D92EFAA31F44E6B67A5DBDA22D1D14"/>
      <w:r>
        <w:rPr>
          <w:rFonts w:cs="細明體;MingLiU"/>
          <w:w w:val="25"/>
        </w:rPr>
        <w:t>　</w:t>
      </w:r>
      <w:r>
        <w:rPr>
          <w:rFonts w:cs="細明體;MingLiU"/>
        </w:rPr>
        <w:t>an; a</w:t>
      </w:r>
      <w:bookmarkEnd w:id="230"/>
      <w:bookmarkEnd w:id="231"/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232" w:name="Z_23D92EFAA31F44E6B67A5DBDA22D1D14"/>
      <w:bookmarkEnd w:id="232"/>
      <w:bookmarkEnd w:id="223"/>
      <w:r>
        <w:rPr/>
        <w:t>對話與完成句子</w:t>
      </w:r>
      <w:r>
        <w:rPr/>
        <w:t xml:space="preserve">( 6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33" w:name="Z_F2AC2F3DF78C496189DCD20ABA2B7379"/>
      <w:r>
        <w:rPr/>
        <w:t>(   )</w:t>
      </w:r>
      <w:bookmarkStart w:id="234" w:name="Q_F2AC2F3DF78C496189DCD20ABA2B7379"/>
      <w:r>
        <w:rPr/>
        <w:t>M</w:t>
      </w:r>
      <w:r>
        <w:rPr/>
        <w:t>ay</w:t>
      </w:r>
      <w:r>
        <w:rPr/>
        <w:t xml:space="preserve">: Hi, </w:t>
      </w:r>
      <w:r>
        <w:rPr/>
        <w:t>Tom</w:t>
      </w:r>
      <w:r>
        <w:rPr/>
        <w:t xml:space="preserve">.  How are you?  </w:t>
      </w:r>
      <w:r>
        <w:rPr/>
        <w:t>Tom</w:t>
      </w:r>
      <w:r>
        <w:rPr/>
        <w:t xml:space="preserve">: 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I need</w:t>
      </w:r>
      <w:r>
        <w:rPr/>
        <w:t>（需要）</w:t>
      </w:r>
      <w:r>
        <w:rPr/>
        <w:t>to see a doctor.</w:t>
      </w:r>
      <w:r>
        <w:rPr/>
        <w:t>　</w:t>
      </w:r>
      <w:bookmarkStart w:id="235" w:name="OP1_F2AC2F3DF78C496189DCD20ABA2B737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36" w:name="OPTG1_F2AC2F3DF78C496189DCD20ABA2B7379"/>
      <w:r>
        <w:rPr>
          <w:w w:val="25"/>
        </w:rPr>
        <w:t>　</w:t>
      </w:r>
      <w:r>
        <w:rPr/>
        <w:t>Not bad.</w:t>
      </w:r>
      <w:r>
        <w:rPr/>
        <w:t>　</w:t>
      </w:r>
      <w:bookmarkStart w:id="237" w:name="OP2_F2AC2F3DF78C496189DCD20ABA2B7379"/>
      <w:bookmarkEnd w:id="235"/>
      <w:bookmarkEnd w:id="2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38" w:name="OPTG2_F2AC2F3DF78C496189DCD20ABA2B7379"/>
      <w:r>
        <w:rPr>
          <w:w w:val="25"/>
        </w:rPr>
        <w:t>　</w:t>
      </w:r>
      <w:r>
        <w:rPr/>
        <w:t>Very well.</w:t>
      </w:r>
      <w:bookmarkStart w:id="239" w:name="OP3_F2AC2F3DF78C496189DCD20ABA2B7379"/>
      <w:bookmarkEnd w:id="237"/>
      <w:bookmarkEnd w:id="238"/>
      <w:r>
        <w:rPr/>
        <w:t xml:space="preserve">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40" w:name="OPTG3_F2AC2F3DF78C496189DCD20ABA2B7379"/>
      <w:r>
        <w:rPr>
          <w:w w:val="25"/>
        </w:rPr>
        <w:t>　</w:t>
      </w:r>
      <w:r>
        <w:rPr/>
        <w:t>Fine, thanks.</w:t>
      </w:r>
      <w:r>
        <w:rPr/>
        <w:t>　</w:t>
      </w:r>
      <w:bookmarkStart w:id="241" w:name="OP4_F2AC2F3DF78C496189DCD20ABA2B7379"/>
      <w:bookmarkEnd w:id="239"/>
      <w:bookmarkEnd w:id="24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42" w:name="OPTG4_F2AC2F3DF78C496189DCD20ABA2B7379"/>
      <w:r>
        <w:rPr>
          <w:w w:val="25"/>
        </w:rPr>
        <w:t>　</w:t>
      </w:r>
      <w:r>
        <w:rPr/>
        <w:t>I’m not OK.</w:t>
      </w:r>
      <w:bookmarkStart w:id="243" w:name="Q_734E01BFFAAD45A7A8FE1AB1359DCCF9"/>
      <w:bookmarkStart w:id="244" w:name="Z_734E01BFFAAD45A7A8FE1AB1359DCCF9"/>
      <w:bookmarkEnd w:id="233"/>
      <w:bookmarkEnd w:id="234"/>
      <w:bookmarkEnd w:id="241"/>
      <w:bookmarkEnd w:id="242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45" w:name="Z_8F2D0F7090674D9893C0336CDB198F9D"/>
      <w:bookmarkEnd w:id="243"/>
      <w:bookmarkEnd w:id="244"/>
      <w:r>
        <w:rPr/>
        <w:t>(   )</w:t>
      </w:r>
      <w:bookmarkStart w:id="246" w:name="Q_8F2D0F7090674D9893C0336CDB198F9D"/>
      <w:r>
        <w:rPr/>
        <w:t xml:space="preserve">Mia: Is your mother a nurse?  Leo: </w:t>
      </w:r>
      <w:r>
        <w:rPr>
          <w:u w:val="single"/>
        </w:rPr>
        <w:t>　　　</w:t>
      </w:r>
      <w:r>
        <w:rPr/>
        <w:t>　</w:t>
      </w:r>
      <w:bookmarkStart w:id="247" w:name="OP1_8F2D0F7090674D9893C0336CDB198F9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48" w:name="OPTG1_8F2D0F7090674D9893C0336CDB198F9D"/>
      <w:r>
        <w:rPr>
          <w:w w:val="25"/>
        </w:rPr>
        <w:t>　</w:t>
      </w:r>
      <w:r>
        <w:rPr/>
        <w:t>No, she’s not a doctor.</w:t>
      </w:r>
      <w:r>
        <w:rPr/>
        <w:t>　</w:t>
      </w:r>
      <w:bookmarkStart w:id="249" w:name="OP2_8F2D0F7090674D9893C0336CDB198F9D"/>
      <w:bookmarkEnd w:id="247"/>
      <w:bookmarkEnd w:id="24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50" w:name="OPTG2_8F2D0F7090674D9893C0336CDB198F9D"/>
      <w:r>
        <w:rPr>
          <w:w w:val="25"/>
        </w:rPr>
        <w:t>　</w:t>
      </w:r>
      <w:r>
        <w:rPr/>
        <w:t>Yes.  Is she your teacher, too?</w:t>
      </w:r>
      <w:r>
        <w:rPr/>
        <w:t>　</w:t>
      </w:r>
      <w:bookmarkStart w:id="251" w:name="OP3_8F2D0F7090674D9893C0336CDB198F9D"/>
      <w:bookmarkEnd w:id="249"/>
      <w:bookmarkEnd w:id="250"/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52" w:name="OPTG3_8F2D0F7090674D9893C0336CDB198F9D"/>
      <w:r>
        <w:rPr>
          <w:w w:val="25"/>
        </w:rPr>
        <w:t>　</w:t>
      </w:r>
      <w:r>
        <w:rPr/>
        <w:t>No, she’s a nurse.</w:t>
      </w:r>
      <w:r>
        <w:rPr/>
        <w:t>　</w:t>
      </w:r>
      <w:bookmarkStart w:id="253" w:name="OP4_8F2D0F7090674D9893C0336CDB198F9D"/>
      <w:bookmarkEnd w:id="251"/>
      <w:bookmarkEnd w:id="25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54" w:name="OPTG4_8F2D0F7090674D9893C0336CDB198F9D"/>
      <w:r>
        <w:rPr>
          <w:w w:val="25"/>
        </w:rPr>
        <w:t>　</w:t>
      </w:r>
      <w:r>
        <w:rPr/>
        <w:t>Yes, she’s a good nurse.</w:t>
      </w:r>
      <w:bookmarkStart w:id="255" w:name="Q_DFA60EFC78734A4D9E108050EDB2E72E"/>
      <w:bookmarkStart w:id="256" w:name="Z_DFA60EFC78734A4D9E108050EDB2E72E"/>
      <w:bookmarkEnd w:id="245"/>
      <w:bookmarkEnd w:id="246"/>
      <w:bookmarkEnd w:id="253"/>
      <w:bookmarkEnd w:id="254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57" w:name="Z_F41910F2BE554C3794025CA38A2D6427"/>
      <w:bookmarkEnd w:id="255"/>
      <w:bookmarkEnd w:id="256"/>
      <w:bookmarkEnd w:id="257"/>
      <w:r>
        <w:rPr/>
        <w:t>(   )</w:t>
      </w:r>
      <w:bookmarkStart w:id="258" w:name="Q_F41910F2BE554C3794025CA38A2D6427"/>
      <w:r>
        <w:rPr/>
        <w:t xml:space="preserve">Max: Who’s she?  Ted: </w:t>
      </w:r>
      <w:r>
        <w:rPr>
          <w:u w:val="single"/>
        </w:rPr>
        <w:t>　　　</w:t>
      </w:r>
      <w:r>
        <w:rPr/>
        <w:t>　</w:t>
      </w:r>
      <w:bookmarkStart w:id="259" w:name="OP1_F41910F2BE554C3794025CA38A2D64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60" w:name="OPTG1_F41910F2BE554C3794025CA38A2D6427"/>
      <w:r>
        <w:rPr>
          <w:w w:val="25"/>
        </w:rPr>
        <w:t>　</w:t>
      </w:r>
      <w:r>
        <w:rPr/>
        <w:t>She’s your sister.</w:t>
      </w:r>
      <w:r>
        <w:rPr/>
        <w:t>　</w:t>
      </w:r>
      <w:bookmarkStart w:id="261" w:name="OP2_F41910F2BE554C3794025CA38A2D6427"/>
      <w:bookmarkEnd w:id="259"/>
      <w:bookmarkEnd w:id="26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62" w:name="OPTG2_F41910F2BE554C3794025CA38A2D6427"/>
      <w:r>
        <w:rPr>
          <w:w w:val="25"/>
        </w:rPr>
        <w:t>　</w:t>
      </w:r>
      <w:r>
        <w:rPr/>
        <w:t>She’s not your daughter.</w:t>
      </w:r>
      <w:r>
        <w:rPr/>
        <w:t>　</w:t>
      </w:r>
      <w:bookmarkStart w:id="263" w:name="OP3_F41910F2BE554C3794025CA38A2D6427"/>
      <w:bookmarkEnd w:id="261"/>
      <w:bookmarkEnd w:id="2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64" w:name="OPTG3_F41910F2BE554C3794025CA38A2D6427"/>
      <w:r>
        <w:rPr>
          <w:w w:val="25"/>
        </w:rPr>
        <w:t>　</w:t>
      </w:r>
      <w:r>
        <w:rPr/>
        <w:t>Yes, she’s Anna.</w:t>
      </w:r>
      <w:r>
        <w:rPr/>
        <w:t>　</w:t>
      </w:r>
      <w:bookmarkStart w:id="265" w:name="OP4_F41910F2BE554C3794025CA38A2D6427"/>
      <w:bookmarkEnd w:id="263"/>
      <w:bookmarkEnd w:id="264"/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66" w:name="OPTG4_F41910F2BE554C3794025CA38A2D6427"/>
      <w:r>
        <w:rPr>
          <w:w w:val="25"/>
        </w:rPr>
        <w:t>　</w:t>
      </w:r>
      <w:r>
        <w:rPr/>
        <w:t>She’s my grandma.</w:t>
      </w:r>
      <w:bookmarkEnd w:id="265"/>
      <w:bookmarkEnd w:id="266"/>
    </w:p>
    <w:p>
      <w:pPr>
        <w:pStyle w:val="Normal"/>
        <w:snapToGrid w:val="false"/>
        <w:spacing w:lineRule="atLeast" w:line="360"/>
        <w:ind w:left="960" w:hanging="0"/>
        <w:rPr>
          <w:rFonts w:cs="細明體;MingLiU"/>
        </w:rPr>
      </w:pPr>
      <w:r>
        <w:rPr>
          <w:rFonts w:cs="細明體;MingLiU"/>
        </w:rPr>
      </w:r>
      <w:bookmarkStart w:id="267" w:name="Z_F41910F2BE554C3794025CA38A2D6427"/>
      <w:bookmarkStart w:id="268" w:name="Q_B9960D569EE84F919112D7D9C018F7A0"/>
      <w:bookmarkStart w:id="269" w:name="Z_B9960D569EE84F919112D7D9C018F7A0"/>
      <w:bookmarkStart w:id="270" w:name="Z_F41910F2BE554C3794025CA38A2D6427"/>
      <w:bookmarkStart w:id="271" w:name="Q_B9960D569EE84F919112D7D9C018F7A0"/>
      <w:bookmarkStart w:id="272" w:name="Z_B9960D569EE84F919112D7D9C018F7A0"/>
      <w:bookmarkEnd w:id="270"/>
      <w:bookmarkEnd w:id="258"/>
      <w:bookmarkEnd w:id="271"/>
      <w:bookmarkEnd w:id="272"/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273" w:name="Q_B9960D569EE84F919112D7D9C018F7A0"/>
      <w:bookmarkStart w:id="274" w:name="Z_B9960D569EE84F919112D7D9C018F7A0"/>
      <w:bookmarkEnd w:id="273"/>
      <w:bookmarkEnd w:id="274"/>
      <w:r>
        <w:rPr/>
        <w:t xml:space="preserve">克漏字測驗  </w:t>
      </w:r>
      <w:r>
        <w:rPr/>
        <w:t xml:space="preserve">( 8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10"/>
        </w:numPr>
        <w:snapToGrid w:val="false"/>
        <w:spacing w:lineRule="atLeast" w:line="360"/>
        <w:ind w:left="480" w:hanging="240"/>
        <w:rPr>
          <w:rFonts w:cs="細明體;MingLiU"/>
        </w:rPr>
      </w:pPr>
      <w:r>
        <w:rPr>
          <w:rFonts w:cs="細明體;MingLiU"/>
        </w:rPr>
      </w:r>
      <w:bookmarkStart w:id="275" w:name="Q_9900CCCC962C4F70BB47CC3F8F820C00"/>
      <w:bookmarkStart w:id="276" w:name="Z_9900CCCC962C4F70BB47CC3F8F820C00"/>
      <w:bookmarkStart w:id="277" w:name="Q_9900CCCC962C4F70BB47CC3F8F820C00"/>
      <w:bookmarkStart w:id="278" w:name="Z_9900CCCC962C4F70BB47CC3F8F820C00"/>
      <w:bookmarkEnd w:id="277"/>
      <w:bookmarkEnd w:id="27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細明體;MingLiU"/>
          <w:w w:val="74"/>
        </w:rPr>
        <w:t>　</w:t>
      </w:r>
      <w:r>
        <w:rPr>
          <w:rFonts w:cs="細明體;MingLiU"/>
        </w:rPr>
        <w:t>Eric: Hi, David.  How are you?</w:t>
        <w:br/>
        <w:t xml:space="preserve">David: Not bad.  Thanks. 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１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細明體;MingLiU"/>
        </w:rPr>
        <w:br/>
      </w:r>
      <w:r>
        <w:rPr>
          <w:rFonts w:cs="細明體;MingLiU"/>
          <w:w w:val="74"/>
        </w:rPr>
        <w:t>　</w:t>
      </w:r>
      <w:r>
        <w:rPr>
          <w:rFonts w:cs="細明體;MingLiU"/>
        </w:rPr>
        <w:t xml:space="preserve">Eric: Very well. 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２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is my girlfriend, Amy.</w:t>
        <w:br/>
        <w:t>David: Nice to meet you, Amy.</w:t>
        <w:br/>
      </w:r>
      <w:r>
        <w:rPr>
          <w:rFonts w:cs="細明體;MingLiU"/>
          <w:w w:val="45"/>
        </w:rPr>
        <w:t>　</w:t>
      </w:r>
      <w:r>
        <w:rPr>
          <w:rFonts w:cs="細明體;MingLiU"/>
        </w:rPr>
        <w:t>Amy: Nice to meet you, too.</w:t>
        <w:br/>
        <w:t>David: You are very pretty.  Are you a model, Amy?</w:t>
        <w:br/>
      </w:r>
      <w:r>
        <w:rPr>
          <w:rFonts w:cs="細明體;MingLiU"/>
          <w:w w:val="45"/>
        </w:rPr>
        <w:t>　</w:t>
      </w:r>
      <w:r>
        <w:rPr>
          <w:rFonts w:cs="細明體;MingLiU"/>
        </w:rPr>
        <w:t xml:space="preserve">Amy: No,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３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細明體;MingLiU"/>
        </w:rPr>
        <w:t>.  I teach English at Peace School.</w:t>
        <w:br/>
        <w:t>David: Really?  My sons, Nick and Ben, are at that school, too.  They are in Class 702.</w:t>
        <w:br/>
      </w:r>
      <w:r>
        <w:rPr>
          <w:rFonts w:cs="細明體;MingLiU"/>
          <w:w w:val="45"/>
        </w:rPr>
        <w:t>　</w:t>
      </w:r>
      <w:r>
        <w:rPr>
          <w:rFonts w:cs="細明體;MingLiU"/>
        </w:rPr>
        <w:t>Amy: What a small world!  I</w:t>
      </w:r>
      <w:r>
        <w:rPr/>
        <w:t>’</w:t>
      </w:r>
      <w:r>
        <w:rPr>
          <w:rFonts w:cs="細明體;MingLiU"/>
        </w:rPr>
        <w:t xml:space="preserve">m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４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teacher.  I teach Class 7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>
          <w:rFonts w:cs="細明體;MingLiU"/>
        </w:rPr>
      </w:pPr>
      <w:bookmarkStart w:id="279" w:name="_1399131458"/>
      <w:bookmarkStart w:id="280" w:name="_1399131436"/>
      <w:bookmarkStart w:id="281" w:name="_1399131383"/>
      <w:bookmarkStart w:id="282" w:name="_1399131373"/>
      <w:bookmarkEnd w:id="279"/>
      <w:bookmarkEnd w:id="280"/>
      <w:bookmarkEnd w:id="281"/>
      <w:bookmarkEnd w:id="282"/>
      <w:r>
        <w:rPr>
          <w:bdr w:val="single" w:sz="4" w:space="0" w:color="000000"/>
        </w:rPr>
        <w:object w:dxaOrig="4365" w:dyaOrig="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8.25pt;height:35.95pt" filled="f" o:ole="">
            <v:imagedata r:id="rId18" o:title=""/>
          </v:shape>
          <o:OLEObject Type="Embed" ProgID="Word.Document.12" ShapeID="ole_rId17" DrawAspect="Content" ObjectID="_1754823566" r:id="rId17"/>
        </w:objec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ou</w:t>
      </w:r>
      <w:r>
        <w:rPr/>
        <w:t>’</w:t>
      </w:r>
      <w:r>
        <w:rPr>
          <w:rFonts w:cs="細明體;MingLiU"/>
        </w:rPr>
        <w:t>re welcome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ow do you do?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And you?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Nice to meet you.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i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ey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３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 am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a nurse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a model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a teacher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４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eir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our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i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ey</w:t>
      </w:r>
    </w:p>
    <w:p>
      <w:pPr>
        <w:pStyle w:val="Normal"/>
        <w:snapToGrid w:val="false"/>
        <w:spacing w:lineRule="atLeast" w:line="360"/>
        <w:ind w:left="1440" w:hanging="1200"/>
        <w:rPr>
          <w:rFonts w:cs="細明體;MingLiU"/>
        </w:rPr>
      </w:pPr>
      <w:r>
        <w:rPr>
          <w:rFonts w:cs="細明體;MingLiU"/>
        </w:rPr>
      </w:r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283" w:name="Q_9900CCCC962C4F70BB47CC3F8F820C00"/>
      <w:bookmarkStart w:id="284" w:name="Z_9900CCCC962C4F70BB47CC3F8F820C00"/>
      <w:bookmarkEnd w:id="283"/>
      <w:bookmarkEnd w:id="284"/>
      <w:r>
        <w:rPr/>
        <w:t xml:space="preserve">閱讀測驗  </w:t>
      </w:r>
      <w:r>
        <w:rPr/>
        <w:t xml:space="preserve">( 4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7"/>
        </w:numPr>
        <w:snapToGrid w:val="false"/>
        <w:spacing w:lineRule="atLeast" w:line="360"/>
        <w:ind w:left="480" w:hanging="240"/>
        <w:rPr>
          <w:rFonts w:cs="細明體;MingLiU"/>
        </w:rPr>
      </w:pPr>
      <w:r>
        <w:rPr>
          <w:rFonts w:cs="細明體;MingLiU"/>
        </w:rPr>
      </w:r>
      <w:bookmarkStart w:id="285" w:name="Q_0A1D505BCEAB4F9EA6579D9FB6164C1C"/>
      <w:bookmarkStart w:id="286" w:name="Z_0A1D505BCEAB4F9EA6579D9FB6164C1C"/>
      <w:bookmarkStart w:id="287" w:name="Q_0A1D505BCEAB4F9EA6579D9FB6164C1C"/>
      <w:bookmarkStart w:id="288" w:name="Z_0A1D505BCEAB4F9EA6579D9FB6164C1C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細明體;MingLiU"/>
        </w:rPr>
        <w:t>A: What is your name?</w:t>
        <w:br/>
        <w:t>B: My name is Ruby.  What</w:t>
      </w:r>
      <w:r>
        <w:rPr/>
        <w:t>’</w:t>
      </w:r>
      <w:r>
        <w:rPr>
          <w:rFonts w:cs="細明體;MingLiU"/>
        </w:rPr>
        <w:t>s your name?</w:t>
      </w:r>
      <w:r>
        <w:rPr>
          <w:bdr w:val="single" w:sz="4" w:space="0" w:color="000000"/>
        </w:rPr>
        <w:t xml:space="preserve"> </w:t>
      </w:r>
      <w:r>
        <w:rPr>
          <w:rFonts w:cs="細明體;MingLiU"/>
        </w:rPr>
        <w:br/>
        <w:t>A: I</w:t>
      </w:r>
      <w:r>
        <w:rPr/>
        <w:t>’</w:t>
      </w:r>
      <w:r>
        <w:rPr>
          <w:rFonts w:cs="細明體;MingLiU"/>
        </w:rPr>
        <w:t>m Vivian.  Nice to meet you.</w:t>
      </w:r>
      <w:r>
        <w:rPr>
          <w:bdr w:val="single" w:sz="4" w:space="0" w:color="000000"/>
        </w:rPr>
        <w:t xml:space="preserve"> </w:t>
      </w:r>
      <w:r>
        <w:rPr>
          <w:rFonts w:cs="細明體;MingLiU"/>
        </w:rPr>
        <w:br/>
        <w:t>B: Nice to meet you, too.  Is that your dog?</w:t>
        <w:br/>
        <w:t>A: Yes, it is my favorite dog.  His name is Toby.</w:t>
        <w:br/>
        <w:t>B: He is cute.</w:t>
        <w:br/>
        <w:t>A: Thank y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1311275</wp:posOffset>
                </wp:positionV>
                <wp:extent cx="2240280" cy="5410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uto" w:line="240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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/>
                              <w:t>too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/>
                              <w:t>也　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favorite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/>
                              <w:t>最喜愛的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uto" w:line="240"/>
                              <w:ind w:left="420" w:hanging="0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cs="細明體;MingLiU"/>
                              </w:rPr>
                              <w:t>cute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>
                                <w:rFonts w:cs="細明體;MingLiU"/>
                              </w:rPr>
                              <w:t>可愛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42.6pt;mso-wrap-distance-left:9.05pt;mso-wrap-distance-right:9.05pt;mso-wrap-distance-top:0pt;mso-wrap-distance-bottom:0pt;margin-top:103.25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pacing w:lineRule="auto" w:line="240"/>
                        <w:rPr>
                          <w:rFonts w:cs="細明體;MingLiU"/>
                        </w:rPr>
                      </w:pP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>
                          <w:rFonts w:ascii="Wingdings" w:hAnsi="Wingdings" w:cs="Wingdings" w:eastAsia="Wingdings"/>
                        </w:rPr>
                        <w:t>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/>
                        <w:t>too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/>
                        <w:t>也　</w:t>
                      </w:r>
                      <w:r>
                        <w:rPr/>
                        <w:tab/>
                      </w:r>
                      <w:r>
                        <w:rPr/>
                        <w:t>favorite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/>
                        <w:t>最喜愛的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pacing w:lineRule="auto" w:line="240"/>
                        <w:ind w:left="420" w:hanging="0"/>
                        <w:rPr>
                          <w:rFonts w:eastAsia="新細明體;PMingLiU"/>
                        </w:rPr>
                      </w:pPr>
                      <w:r>
                        <w:rPr>
                          <w:rFonts w:cs="細明體;MingLiU"/>
                        </w:rPr>
                        <w:t>cute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>
                          <w:rFonts w:cs="細明體;MingLiU"/>
                        </w:rPr>
                        <w:t>可愛的</w:t>
                      </w:r>
                    </w:p>
                    <w:p>
                      <w:pPr>
                        <w:pStyle w:val="Normal"/>
                        <w:rPr>
                          <w:rFonts w:eastAsia="新細明體;PMingLiU"/>
                        </w:rPr>
                      </w:pPr>
                      <w:r>
                        <w:rPr>
                          <w:rFonts w:eastAsia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>
          <w:rFonts w:cs="細明體;MingLiU"/>
          <w:w w:val="25"/>
          <w:bdr w:val="single" w:sz="4" w:space="0" w:color="000000"/>
        </w:rPr>
      </w:pPr>
      <w:r>
        <w:rPr>
          <w:rFonts w:cs="細明體;MingLiU"/>
          <w:w w:val="25"/>
          <w:bdr w:val="single" w:sz="4" w:space="0" w:color="000000"/>
        </w:rPr>
      </w:r>
    </w:p>
    <w:p>
      <w:pPr>
        <w:pStyle w:val="Normal"/>
        <w:snapToGrid w:val="false"/>
        <w:spacing w:lineRule="atLeast" w:line="360"/>
        <w:ind w:left="1500" w:hanging="1260"/>
        <w:rPr>
          <w:rFonts w:cs="細明體;MingLiU"/>
        </w:rPr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What is B</w:t>
      </w:r>
      <w:r>
        <w:rPr/>
        <w:t>’</w:t>
      </w:r>
      <w:r>
        <w:rPr>
          <w:rFonts w:cs="細明體;MingLiU"/>
        </w:rPr>
        <w:t>s name?</w:t>
      </w:r>
      <w:r>
        <w:rPr/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Lily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oby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Vivian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Ruby.</w:t>
      </w:r>
    </w:p>
    <w:p>
      <w:pPr>
        <w:pStyle w:val="Normal"/>
        <w:snapToGrid w:val="false"/>
        <w:spacing w:lineRule="atLeast" w:line="360"/>
        <w:ind w:left="1500" w:hanging="126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The dog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dog.</w:t>
      </w:r>
      <w:r>
        <w:rPr/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Lily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oby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Vivian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Ruby</w:t>
      </w:r>
      <w:r>
        <w:rPr/>
        <w:t>’</w:t>
      </w:r>
      <w:r>
        <w:rPr>
          <w:rFonts w:cs="細明體;MingLiU"/>
        </w:rPr>
        <w:t>s</w:t>
      </w:r>
      <w:bookmarkEnd w:id="287"/>
      <w:bookmarkEnd w:id="288"/>
    </w:p>
    <w:sectPr>
      <w:footerReference w:type="default" r:id="rId19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9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9"/>
      </w:numPr>
      <w:autoSpaceDE w:val="false"/>
      <w:snapToGrid w:val="false"/>
      <w:spacing w:lineRule="atLeast" w:line="360" w:before="0" w:after="0"/>
      <w:ind w:left="425" w:hanging="425"/>
    </w:pPr>
    <w:rPr>
      <w:rFonts w:ascii="標楷體" w:hAnsi="標楷體" w:cs="標楷體"/>
      <w:kern w:val="0"/>
      <w:lang w:val="zh-TW"/>
    </w:rPr>
  </w:style>
  <w:style w:type="paragraph" w:styleId="NoSerialize">
    <w:name w:val="noSerialize"/>
    <w:basedOn w:val="Normal"/>
    <w:qFormat/>
    <w:pPr>
      <w:numPr>
        <w:ilvl w:val="0"/>
        <w:numId w:val="9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9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package" Target="embeddings/oleObject1.docx"/><Relationship Id="rId18" Type="http://schemas.openxmlformats.org/officeDocument/2006/relationships/image" Target="media/image16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11:00Z</dcterms:created>
  <dc:creator>Joseph</dc:creator>
  <dc:description/>
  <cp:keywords/>
  <dc:language>en-US</dc:language>
  <cp:lastModifiedBy>chjhs-223</cp:lastModifiedBy>
  <dcterms:modified xsi:type="dcterms:W3CDTF">2016-10-03T00:35:00Z</dcterms:modified>
  <cp:revision>3</cp:revision>
  <dc:subject/>
  <dc:title>20160921094304_題目卷</dc:title>
</cp:coreProperties>
</file>