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次定期考試英語科答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ascii="Times New Roman" w:hAnsi="Times New Roman" w:cs="Times New Roman"/>
        </w:rPr>
        <w:t>命題教師：周瑄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~</w:t>
      </w:r>
      <w:r>
        <w:rPr>
          <w:rFonts w:ascii="Times New Roman" w:hAnsi="Times New Roman" w:cs="Times New Roman"/>
          <w:sz w:val="28"/>
          <w:szCs w:val="28"/>
        </w:rPr>
        <w:t>六、選擇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~30</w:t>
      </w:r>
      <w:r>
        <w:rPr>
          <w:rFonts w:ascii="Times New Roman" w:hAnsi="Times New Roman" w:cs="Times New Roman"/>
          <w:sz w:val="28"/>
          <w:szCs w:val="28"/>
        </w:rPr>
        <w:t>題，每題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；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7"/>
        <w:gridCol w:w="1116"/>
        <w:gridCol w:w="1117"/>
        <w:gridCol w:w="1116"/>
        <w:gridCol w:w="1117"/>
        <w:gridCol w:w="1116"/>
        <w:gridCol w:w="1117"/>
        <w:gridCol w:w="1116"/>
        <w:gridCol w:w="111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ascii="Times New Roman" w:hAnsi="Times New Roman" w:cs="Times New Roman"/>
          <w:sz w:val="28"/>
          <w:szCs w:val="28"/>
        </w:rPr>
        <w:t>七、文意字彙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Times New Roman"/>
          <w:sz w:val="28"/>
          <w:szCs w:val="28"/>
        </w:rPr>
        <w:t>每題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/>
        <w:t>分</w:t>
      </w:r>
    </w:p>
    <w:tbl>
      <w:tblPr>
        <w:tblW w:w="112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35"/>
        <w:gridCol w:w="2162"/>
        <w:gridCol w:w="2402"/>
        <w:gridCol w:w="222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cheere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 xml:space="preserve"> shoulde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標楷體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tripp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underwate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snak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promis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 xml:space="preserve"> rainbow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 xml:space="preserve"> actio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 xml:space="preserve"> convenien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eastAsia="標楷體" w:cs="Times New Roman" w:ascii="Times New Roman" w:hAnsi="Times New Roman"/>
                <w:b/>
                <w:sz w:val="36"/>
                <w:szCs w:val="36"/>
              </w:rPr>
              <w:t>planet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八、依提示作答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Times New Roman"/>
          <w:sz w:val="28"/>
          <w:szCs w:val="28"/>
        </w:rPr>
        <w:t>每題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錯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字扣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112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No, I / we don’t have to go to school tomorrow. </w:t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Mom made me wash the dishes.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九、翻譯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Times New Roman"/>
          <w:sz w:val="28"/>
          <w:szCs w:val="28"/>
        </w:rPr>
        <w:t>每題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分段扣分，每段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112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I didn’t run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in the relay (race)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because I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hurt my knee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.</w:t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Using your own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shopping bag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(s)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helps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reduce trash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.</w:t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360"/>
              <w:ind w:left="280" w:hanging="280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On the first day,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they went snorkeling and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saw many pretty fish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40"/>
                <w:szCs w:val="40"/>
                <w:u w:val="single"/>
              </w:rPr>
              <w:t>swimming / swim in the se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聽力測驗錄音稿</w:t>
      </w:r>
    </w:p>
    <w:p>
      <w:pPr>
        <w:pStyle w:val="TestTypeHeader"/>
        <w:rPr/>
      </w:pPr>
      <w:r>
        <w:rPr/>
        <w:t>一 辨識句意：根據聽到的內容，選出符合描述的圖片或符合圖片的描述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0" w:name="Z_40BC6879020F41DFBDF6BCB55DAEA77B"/>
      <w:bookmarkEnd w:id="0"/>
      <w:r>
        <w:rPr>
          <w:rFonts w:cs="Times New Roman" w:ascii="Times New Roman" w:hAnsi="Times New Roman"/>
          <w:sz w:val="36"/>
          <w:szCs w:val="36"/>
        </w:rPr>
        <w:t>1.</w:t>
      </w:r>
      <w:bookmarkStart w:id="1" w:name="S_40BC6879020F41DFBDF6BCB55DAEA77B"/>
      <w:bookmarkStart w:id="2" w:name="A_40BC6879020F41DFBDF6BCB55DAEA77B"/>
      <w:r>
        <w:rPr>
          <w:rFonts w:ascii="Times New Roman" w:hAnsi="Times New Roman" w:cs="Times New Roman"/>
          <w:sz w:val="36"/>
          <w:szCs w:val="36"/>
        </w:rPr>
        <w:t>答案：</w:t>
      </w:r>
      <w:bookmarkStart w:id="3" w:name="W_40BC6879020F41DFBDF6BCB55DAEA77B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Ｃ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4" w:name="E_40BC6879020F41DFBDF6BCB55DAEA77B"/>
      <w:bookmarkEnd w:id="2"/>
      <w:bookmarkEnd w:id="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 xml:space="preserve">Paul hurt his shoulder, so he couldn’t carry heavy things.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5" w:name="Z_40BC6879020F41DFBDF6BCB55DAEA77B"/>
      <w:bookmarkStart w:id="6" w:name="Z_E9165D3C39A04359A29C03119B3C8B91"/>
      <w:bookmarkEnd w:id="5"/>
      <w:bookmarkEnd w:id="1"/>
      <w:bookmarkEnd w:id="4"/>
      <w:bookmarkEnd w:id="6"/>
      <w:r>
        <w:rPr>
          <w:rFonts w:cs="Times New Roman" w:ascii="Times New Roman" w:hAnsi="Times New Roman"/>
          <w:sz w:val="36"/>
          <w:szCs w:val="36"/>
        </w:rPr>
        <w:t>2.</w:t>
      </w:r>
      <w:bookmarkStart w:id="7" w:name="S_E9165D3C39A04359A29C03119B3C8B91"/>
      <w:bookmarkStart w:id="8" w:name="A_E9165D3C39A04359A29C03119B3C8B91"/>
      <w:r>
        <w:rPr>
          <w:rFonts w:ascii="Times New Roman" w:hAnsi="Times New Roman" w:cs="Times New Roman"/>
          <w:sz w:val="36"/>
          <w:szCs w:val="36"/>
        </w:rPr>
        <w:t>答案：</w:t>
      </w:r>
      <w:bookmarkStart w:id="9" w:name="W_E9165D3C39A04359A29C03119B3C8B91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Ｃ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10" w:name="E_E9165D3C39A04359A29C03119B3C8B91"/>
      <w:bookmarkEnd w:id="8"/>
      <w:bookmarkEnd w:id="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Janet can’t swim well, but she plays the guitar very beautifully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11" w:name="Z_E9165D3C39A04359A29C03119B3C8B91"/>
      <w:bookmarkStart w:id="12" w:name="Z_90A1B37BCB3F426A93A013413DD99AE4"/>
      <w:bookmarkEnd w:id="11"/>
      <w:bookmarkEnd w:id="7"/>
      <w:bookmarkEnd w:id="10"/>
      <w:bookmarkEnd w:id="12"/>
      <w:r>
        <w:rPr>
          <w:rFonts w:cs="Times New Roman" w:ascii="Times New Roman" w:hAnsi="Times New Roman"/>
          <w:sz w:val="36"/>
          <w:szCs w:val="36"/>
        </w:rPr>
        <w:t>3.</w:t>
      </w:r>
      <w:bookmarkStart w:id="13" w:name="S_90A1B37BCB3F426A93A013413DD99AE4"/>
      <w:bookmarkStart w:id="14" w:name="A_90A1B37BCB3F426A93A013413DD99AE4"/>
      <w:r>
        <w:rPr>
          <w:rFonts w:ascii="Times New Roman" w:hAnsi="Times New Roman" w:cs="Times New Roman"/>
          <w:sz w:val="36"/>
          <w:szCs w:val="36"/>
        </w:rPr>
        <w:t>答案：</w:t>
      </w:r>
      <w:bookmarkStart w:id="15" w:name="W_90A1B37BCB3F426A93A013413DD99AE4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Ａ</w:t>
      </w:r>
      <w:bookmarkStart w:id="16" w:name="E_90A1B37BCB3F426A93A013413DD99AE4"/>
      <w:bookmarkEnd w:id="14"/>
      <w:bookmarkEnd w:id="15"/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We mustn’t litter here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17" w:name="Z_90A1B37BCB3F426A93A013413DD99AE4"/>
      <w:bookmarkStart w:id="18" w:name="Z_1425FCDAC30E4ECFAB9A7397CD5B0203"/>
      <w:bookmarkEnd w:id="17"/>
      <w:bookmarkEnd w:id="13"/>
      <w:bookmarkEnd w:id="16"/>
      <w:bookmarkEnd w:id="18"/>
      <w:r>
        <w:rPr>
          <w:rFonts w:cs="Times New Roman" w:ascii="Times New Roman" w:hAnsi="Times New Roman"/>
          <w:sz w:val="36"/>
          <w:szCs w:val="36"/>
        </w:rPr>
        <w:t>4.</w:t>
      </w:r>
      <w:bookmarkStart w:id="19" w:name="S_1425FCDAC30E4ECFAB9A7397CD5B0203"/>
      <w:bookmarkStart w:id="20" w:name="A_1425FCDAC30E4ECFAB9A7397CD5B0203"/>
      <w:r>
        <w:rPr>
          <w:rFonts w:ascii="Times New Roman" w:hAnsi="Times New Roman" w:cs="Times New Roman"/>
          <w:sz w:val="36"/>
          <w:szCs w:val="36"/>
        </w:rPr>
        <w:t>答案：</w:t>
      </w:r>
      <w:bookmarkStart w:id="21" w:name="W_1425FCDAC30E4ECFAB9A7397CD5B0203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Ｃ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22" w:name="E_1425FCDAC30E4ECFAB9A7397CD5B0203"/>
      <w:bookmarkEnd w:id="20"/>
      <w:bookmarkEnd w:id="21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Mom doesn’t let me use any plastic bags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23" w:name="Z_1425FCDAC30E4ECFAB9A7397CD5B0203"/>
      <w:bookmarkStart w:id="24" w:name="Z_4232BF10592E4C0CA8D2C9C1888099EB"/>
      <w:bookmarkEnd w:id="23"/>
      <w:bookmarkEnd w:id="19"/>
      <w:bookmarkEnd w:id="22"/>
      <w:bookmarkEnd w:id="24"/>
      <w:r>
        <w:rPr>
          <w:rFonts w:cs="Times New Roman" w:ascii="Times New Roman" w:hAnsi="Times New Roman"/>
          <w:sz w:val="36"/>
          <w:szCs w:val="36"/>
        </w:rPr>
        <w:t>5.</w:t>
      </w:r>
      <w:bookmarkStart w:id="25" w:name="S_4232BF10592E4C0CA8D2C9C1888099EB"/>
      <w:bookmarkStart w:id="26" w:name="A_4232BF10592E4C0CA8D2C9C1888099EB"/>
      <w:r>
        <w:rPr>
          <w:rFonts w:ascii="Times New Roman" w:hAnsi="Times New Roman" w:cs="Times New Roman"/>
          <w:sz w:val="36"/>
          <w:szCs w:val="36"/>
        </w:rPr>
        <w:t>答案：</w:t>
      </w:r>
      <w:bookmarkStart w:id="27" w:name="W_4232BF10592E4C0CA8D2C9C1888099EB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Ａ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28" w:name="E_4232BF10592E4C0CA8D2C9C1888099EB"/>
      <w:bookmarkEnd w:id="26"/>
      <w:bookmarkEnd w:id="2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We are able to watch the sunset there.</w:t>
      </w:r>
    </w:p>
    <w:p>
      <w:pPr>
        <w:pStyle w:val="TestTypeHeader"/>
        <w:rPr/>
      </w:pPr>
      <w:bookmarkStart w:id="29" w:name="Z_4232BF10592E4C0CA8D2C9C1888099EB"/>
      <w:bookmarkEnd w:id="29"/>
      <w:bookmarkEnd w:id="25"/>
      <w:bookmarkEnd w:id="28"/>
      <w:r>
        <w:rPr/>
        <w:t>二 基本問答：根據聽到的內容，選出一個最適合的回應或最適合的問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30" w:name="Z_43255BFDA7DE43FEA6F01D58B1FC12BB"/>
      <w:bookmarkEnd w:id="30"/>
      <w:r>
        <w:rPr>
          <w:rFonts w:cs="Times New Roman" w:ascii="Times New Roman" w:hAnsi="Times New Roman"/>
          <w:sz w:val="36"/>
          <w:szCs w:val="36"/>
        </w:rPr>
        <w:t>6.</w:t>
      </w:r>
      <w:bookmarkStart w:id="31" w:name="S_43255BFDA7DE43FEA6F01D58B1FC12BB"/>
      <w:bookmarkStart w:id="32" w:name="A_43255BFDA7DE43FEA6F01D58B1FC12BB"/>
      <w:r>
        <w:rPr>
          <w:rFonts w:ascii="Times New Roman" w:hAnsi="Times New Roman" w:cs="Times New Roman"/>
          <w:sz w:val="36"/>
          <w:szCs w:val="36"/>
        </w:rPr>
        <w:t>答案：</w:t>
      </w:r>
      <w:bookmarkStart w:id="33" w:name="W_43255BFDA7DE43FEA6F01D58B1FC12BB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Ｂ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34" w:name="E_43255BFDA7DE43FEA6F01D58B1FC12BB"/>
      <w:bookmarkEnd w:id="32"/>
      <w:bookmarkEnd w:id="33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Jack has a good voice.  He sings so beautifully in front of us in the music class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35" w:name="Z_43255BFDA7DE43FEA6F01D58B1FC12BB"/>
      <w:bookmarkStart w:id="36" w:name="Z_867B150265324B2A955F174EFE54CD15"/>
      <w:bookmarkEnd w:id="35"/>
      <w:bookmarkEnd w:id="31"/>
      <w:bookmarkEnd w:id="34"/>
      <w:bookmarkEnd w:id="36"/>
      <w:r>
        <w:rPr>
          <w:rFonts w:cs="Times New Roman" w:ascii="Times New Roman" w:hAnsi="Times New Roman"/>
          <w:sz w:val="36"/>
          <w:szCs w:val="36"/>
        </w:rPr>
        <w:t>7.</w:t>
      </w:r>
      <w:bookmarkStart w:id="37" w:name="S_867B150265324B2A955F174EFE54CD15"/>
      <w:bookmarkStart w:id="38" w:name="A_867B150265324B2A955F174EFE54CD15"/>
      <w:r>
        <w:rPr>
          <w:rFonts w:ascii="Times New Roman" w:hAnsi="Times New Roman" w:cs="Times New Roman"/>
          <w:sz w:val="36"/>
          <w:szCs w:val="36"/>
        </w:rPr>
        <w:t>答案：</w:t>
      </w:r>
      <w:bookmarkStart w:id="39" w:name="W_867B150265324B2A955F174EFE54CD15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Ｂ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40" w:name="E_867B150265324B2A955F174EFE54CD15"/>
      <w:bookmarkEnd w:id="38"/>
      <w:bookmarkEnd w:id="3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What’s the matter here?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41" w:name="Z_867B150265324B2A955F174EFE54CD15"/>
      <w:bookmarkStart w:id="42" w:name="Z_3E081E97B15A457C91185913E98450CE"/>
      <w:bookmarkEnd w:id="41"/>
      <w:bookmarkEnd w:id="37"/>
      <w:bookmarkEnd w:id="40"/>
      <w:bookmarkEnd w:id="42"/>
      <w:r>
        <w:rPr>
          <w:rFonts w:cs="Times New Roman" w:ascii="Times New Roman" w:hAnsi="Times New Roman"/>
          <w:sz w:val="36"/>
          <w:szCs w:val="36"/>
        </w:rPr>
        <w:t>8.</w:t>
      </w:r>
      <w:bookmarkStart w:id="43" w:name="S_3E081E97B15A457C91185913E98450CE"/>
      <w:bookmarkStart w:id="44" w:name="A_3E081E97B15A457C91185913E98450CE"/>
      <w:r>
        <w:rPr>
          <w:rFonts w:ascii="Times New Roman" w:hAnsi="Times New Roman" w:cs="Times New Roman"/>
          <w:sz w:val="36"/>
          <w:szCs w:val="36"/>
        </w:rPr>
        <w:t>答案：</w:t>
      </w:r>
      <w:bookmarkStart w:id="45" w:name="W_3E081E97B15A457C91185913E98450CE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Ｃ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46" w:name="E_3E081E97B15A457C91185913E98450CE"/>
      <w:bookmarkEnd w:id="44"/>
      <w:bookmarkEnd w:id="4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You mustn’t make a habit of staying out late at night, or Mom will be worried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47" w:name="Z_3E081E97B15A457C91185913E98450CE"/>
      <w:bookmarkStart w:id="48" w:name="Z_01C69423587444029774F38CE4B4AA93"/>
      <w:bookmarkEnd w:id="47"/>
      <w:bookmarkEnd w:id="43"/>
      <w:bookmarkEnd w:id="46"/>
      <w:bookmarkEnd w:id="48"/>
      <w:r>
        <w:rPr>
          <w:rFonts w:cs="Times New Roman" w:ascii="Times New Roman" w:hAnsi="Times New Roman"/>
          <w:sz w:val="36"/>
          <w:szCs w:val="36"/>
        </w:rPr>
        <w:t>9.</w:t>
      </w:r>
      <w:bookmarkStart w:id="49" w:name="S_01C69423587444029774F38CE4B4AA93"/>
      <w:bookmarkStart w:id="50" w:name="A_01C69423587444029774F38CE4B4AA93"/>
      <w:r>
        <w:rPr>
          <w:rFonts w:ascii="Times New Roman" w:hAnsi="Times New Roman" w:cs="Times New Roman"/>
          <w:sz w:val="36"/>
          <w:szCs w:val="36"/>
        </w:rPr>
        <w:t>答案：</w:t>
      </w:r>
      <w:bookmarkStart w:id="51" w:name="W_01C69423587444029774F38CE4B4AA93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Ｃ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52" w:name="E_01C69423587444029774F38CE4B4AA93"/>
      <w:bookmarkEnd w:id="50"/>
      <w:bookmarkEnd w:id="51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40" w:hanging="1440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cs="Times New Roman" w:ascii="Times New Roman" w:hAnsi="Times New Roman"/>
          <w:sz w:val="36"/>
          <w:szCs w:val="36"/>
        </w:rPr>
        <w:t>Please stop laughing so loudly.  It’s very late.</w:t>
      </w:r>
    </w:p>
    <w:p>
      <w:pPr>
        <w:pStyle w:val="TestTypeHeader"/>
        <w:rPr/>
      </w:pPr>
      <w:bookmarkStart w:id="53" w:name="Z_01C69423587444029774F38CE4B4AA93"/>
      <w:bookmarkEnd w:id="53"/>
      <w:bookmarkEnd w:id="49"/>
      <w:bookmarkEnd w:id="52"/>
      <w:r>
        <w:rPr/>
        <w:t>三 言談理解：根據聽到的內容，選出一個最適合的答案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080" w:hanging="1080"/>
        <w:rPr>
          <w:rFonts w:ascii="Times New Roman" w:hAnsi="Times New Roman" w:cs="Times New Roman"/>
          <w:sz w:val="36"/>
          <w:szCs w:val="36"/>
        </w:rPr>
      </w:pPr>
      <w:bookmarkStart w:id="54" w:name="Z_EAF88EC69E064E5090266EA94B1C304E"/>
      <w:r>
        <w:rPr>
          <w:rFonts w:cs="Times New Roman" w:ascii="Times New Roman" w:hAnsi="Times New Roman"/>
          <w:sz w:val="36"/>
          <w:szCs w:val="36"/>
        </w:rPr>
        <w:t>10.</w:t>
      </w:r>
      <w:bookmarkStart w:id="55" w:name="S_EAF88EC69E064E5090266EA94B1C304E"/>
      <w:bookmarkStart w:id="56" w:name="A_EAF88EC69E064E5090266EA94B1C304E"/>
      <w:r>
        <w:rPr>
          <w:rFonts w:ascii="Times New Roman" w:hAnsi="Times New Roman" w:cs="Times New Roman"/>
          <w:sz w:val="36"/>
          <w:szCs w:val="36"/>
        </w:rPr>
        <w:t>答案：</w:t>
      </w:r>
      <w:bookmarkStart w:id="57" w:name="W_EAF88EC69E064E5090266EA94B1C304E"/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Ｂ</w:t>
      </w:r>
      <w:r>
        <w:rPr>
          <w:rFonts w:cs="Times New Roman" w:ascii="Times New Roman" w:hAnsi="Times New Roman"/>
          <w:sz w:val="36"/>
          <w:szCs w:val="36"/>
        </w:rPr>
        <w:t>)</w:t>
      </w:r>
      <w:bookmarkStart w:id="58" w:name="E_EAF88EC69E064E5090266EA94B1C304E"/>
      <w:bookmarkEnd w:id="56"/>
      <w:bookmarkEnd w:id="5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944" w:hanging="1944"/>
        <w:rPr/>
      </w:pPr>
      <w:r>
        <w:rPr>
          <w:rFonts w:ascii="Times New Roman" w:hAnsi="Times New Roman" w:cs="Times New Roman"/>
          <w:sz w:val="36"/>
          <w:szCs w:val="36"/>
          <w:bdr w:val="single" w:sz="4" w:space="0" w:color="000000"/>
          <w:shd w:fill="D8D8D8" w:val="clear"/>
        </w:rPr>
        <w:t>錄音稿</w:t>
      </w:r>
      <w:r>
        <w:rPr>
          <w:rFonts w:ascii="Times New Roman" w:hAnsi="Times New Roman" w:cs="Times New Roman"/>
          <w:sz w:val="36"/>
          <w:szCs w:val="36"/>
        </w:rPr>
        <w:t>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M: Where did you go last week, Nina?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: I took a trip to Green Island with my family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: Cool. What did you do there?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: We did a lot of things.  For example, we went snorkeling, rode the bikes and even watched the sunset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: Sounds great.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firstLine="360"/>
        <w:rPr>
          <w:rFonts w:ascii="Times New Roman" w:hAnsi="Times New Roman" w:cs="Times New Roman"/>
          <w:sz w:val="36"/>
          <w:szCs w:val="36"/>
        </w:rPr>
      </w:pPr>
      <w:bookmarkStart w:id="59" w:name="Z_EAF88EC69E064E5090266EA94B1C304E"/>
      <w:r>
        <w:rPr>
          <w:rFonts w:cs="Times New Roman" w:ascii="Times New Roman" w:hAnsi="Times New Roman"/>
          <w:sz w:val="36"/>
          <w:szCs w:val="36"/>
        </w:rPr>
        <w:t>Q: What didn’t Nina do in Green Island?</w:t>
      </w:r>
      <w:bookmarkEnd w:id="59"/>
      <w:bookmarkEnd w:id="55"/>
      <w:bookmarkEnd w:id="58"/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0"/>
      </w:numPr>
      <w:tabs>
        <w:tab w:val="left" w:pos="480" w:leader="none"/>
      </w:tabs>
      <w:snapToGrid w:val="false"/>
      <w:spacing w:lineRule="atLeast" w:line="360" w:before="0" w:after="0"/>
      <w:outlineLvl w:val="9"/>
    </w:pPr>
    <w:rPr>
      <w:rFonts w:ascii="新細明體;PMingLiU" w:hAnsi="新細明體;PMingLiU" w:eastAsia="新細明體;PMingLiU" w:cs="Times New Roman"/>
      <w:sz w:val="36"/>
      <w:szCs w:val="36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40:00Z</dcterms:created>
  <dc:creator>USER</dc:creator>
  <dc:description/>
  <cp:keywords/>
  <dc:language>en-US</dc:language>
  <cp:lastModifiedBy>C201-2-4</cp:lastModifiedBy>
  <cp:lastPrinted>2018-04-19T14:47:00Z</cp:lastPrinted>
  <dcterms:modified xsi:type="dcterms:W3CDTF">2018-05-09T04:53:00Z</dcterms:modified>
  <cp:revision>17</cp:revision>
  <dc:subject/>
  <dc:title/>
</cp:coreProperties>
</file>