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322"/>
        <w:gridCol w:w="215"/>
        <w:gridCol w:w="782"/>
        <w:gridCol w:w="1142"/>
        <w:gridCol w:w="782"/>
        <w:gridCol w:w="567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不可在文中洩漏私人身分，不可使用詩歌體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生活已過了一半，回顧過往，展望未來，有哪些令你回味、值得更加珍惜？又有哪些應該好好規劃加說明：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生活已過了一半，回顧過往，展望未來，有哪些令你回味、值得更加珍惜？又有哪些應該好好規劃加以實踐？面對未來，你將如何充實僅剩一半的國中生活？請以「充實國中生活」為題，寫下你的省思與規劃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充實國中生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6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三次段考</w:t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kern w:val="0"/>
              </w:rPr>
              <w:t>年級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41:00Z</dcterms:created>
  <dc:creator>教學組-3</dc:creator>
  <dc:description/>
  <cp:keywords/>
  <dc:language>en-US</dc:language>
  <cp:lastModifiedBy>C201-2-4</cp:lastModifiedBy>
  <cp:lastPrinted>2017-12-27T14:27:00Z</cp:lastPrinted>
  <dcterms:modified xsi:type="dcterms:W3CDTF">2017-12-27T06:29:00Z</dcterms:modified>
  <cp:revision>12</cp:revision>
  <dc:subject/>
  <dc:title>得</dc:title>
</cp:coreProperties>
</file>