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ㄧ、選擇題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共</w:t>
      </w:r>
      <w:r>
        <w:rPr>
          <w:rFonts w:eastAsia="標楷體" w:cs="標楷體" w:ascii="標楷體" w:hAnsi="標楷體"/>
          <w:color w:val="000000"/>
        </w:rPr>
        <w:t>25</w:t>
      </w:r>
      <w:r>
        <w:rPr>
          <w:rFonts w:ascii="標楷體" w:hAnsi="標楷體" w:cs="標楷體" w:eastAsia="標楷體"/>
          <w:color w:val="000000"/>
        </w:rPr>
        <w:t>題，每題</w:t>
      </w:r>
      <w:r>
        <w:rPr>
          <w:rFonts w:eastAsia="標楷體" w:cs="標楷體" w:ascii="標楷體" w:hAnsi="標楷體"/>
          <w:color w:val="000000"/>
        </w:rPr>
        <w:t>4</w:t>
      </w:r>
      <w:r>
        <w:rPr>
          <w:rFonts w:ascii="標楷體" w:hAnsi="標楷體" w:cs="標楷體" w:eastAsia="標楷體"/>
          <w:color w:val="000000"/>
        </w:rPr>
        <w:t>分，</w:t>
      </w:r>
      <w:r>
        <w:rPr>
          <w:rFonts w:ascii="標楷體" w:hAnsi="標楷體" w:cs="標楷體" w:eastAsia="標楷體"/>
        </w:rPr>
        <w:t>考卷</w:t>
      </w:r>
      <w:r>
        <w:rPr>
          <w:rFonts w:ascii="標楷體" w:hAnsi="標楷體" w:cs="標楷體" w:eastAsia="標楷體"/>
          <w:b/>
        </w:rPr>
        <w:t>共三面</w:t>
      </w:r>
      <w:r>
        <w:rPr>
          <w:rFonts w:ascii="標楷體" w:hAnsi="標楷體" w:cs="標楷體" w:eastAsia="標楷體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臺灣史上第一個漢人政權由何者建立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ab/>
        <w:tab/>
        <w:tab/>
        <w:tab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鄭芝龍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鄭克塽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鄭成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鄭經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對外貿易為鄭氏政權反清復明的重要經濟命脈。請問：鄭氏政權是仰賴何人留下的勢力持續在海上經營貿易活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ab/>
        <w:tab/>
        <w:tab/>
        <w:tab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鄭成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鄭經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鄭克塽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鄭芝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03</w:t>
      </w:r>
      <w:r>
        <w:rPr>
          <w:rFonts w:ascii="標楷體" w:hAnsi="標楷體" w:cs="標楷體" w:eastAsia="標楷體"/>
          <w:color w:val="000000"/>
        </w:rPr>
        <w:t>、附圖是《歐洲每日大事記》內〈快報〉的部分內容，參考圖中資料，有助於我們了解下列哪一主題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ascii="標楷體" w:hAnsi="標楷體" w:cs="標楷體" w:eastAsia="標楷體"/>
          <w:color w:val="000000"/>
        </w:rPr>
        <w:t>〔</w:t>
      </w:r>
      <w:r>
        <w:rPr>
          <w:rFonts w:eastAsia="標楷體" w:cs="標楷體" w:ascii="標楷體" w:hAnsi="標楷體"/>
          <w:color w:val="000000"/>
        </w:rPr>
        <w:t>97.</w:t>
      </w:r>
      <w:r>
        <w:rPr>
          <w:rFonts w:ascii="標楷體" w:hAnsi="標楷體" w:cs="標楷體" w:eastAsia="標楷體"/>
          <w:color w:val="000000"/>
        </w:rPr>
        <w:t>第一次基測修訂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12290</wp:posOffset>
            </wp:positionH>
            <wp:positionV relativeFrom="paragraph">
              <wp:posOffset>83185</wp:posOffset>
            </wp:positionV>
            <wp:extent cx="3362325" cy="1066800"/>
            <wp:effectExtent l="0" t="0" r="0" b="0"/>
            <wp:wrapTight wrapText="bothSides">
              <wp:wrapPolygon edited="0">
                <wp:start x="-59" y="0"/>
                <wp:lineTo x="-59" y="21404"/>
                <wp:lineTo x="21600" y="21404"/>
                <wp:lineTo x="21600" y="0"/>
                <wp:lineTo x="-59" y="0"/>
              </wp:wrapPolygon>
            </wp:wrapTight>
            <wp:docPr id="1" name="_chnuK8dtgLNumGGkF5xSRnDjej7Lu7DNuoDLYVyhIV-3UNwdX-VI98piMB44sWLXzQ_t3tgxqcw2FcV2eYvMbr2vVy1g3D1yIsWTrJkWSEjcpiRUfgGhCRLTymGIu74ATsPvia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chnuK8dtgLNumGGkF5xSRnDjej7Lu7DNuoDLYVyhIV-3UNwdX-VI98piMB44sWLXzQ_t3tgxqcw2FcV2eYvMbr2vVy1g3D1yIsWTrJkWSEjcpiRUfgGhCRLTymGIu74ATsPvia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郭懷一抗荷事件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鄭氏政權的建立過程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沈有容諭退韋麻郎的過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荷蘭聯合東印度公司的成立背景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>、清領前期，清廷對臺灣採取「為防臺而治臺」的消極態度。請問，下列何項政策可反映出清廷的消極態度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 w:cs="標楷體" w:ascii="標楷體" w:hAnsi="標楷體"/>
        </w:rPr>
        <w:tab/>
        <w:tab/>
        <w:tab/>
        <w:tab/>
        <w:t>(</w:t>
      </w:r>
      <w:r>
        <w:rPr>
          <w:rFonts w:ascii="標楷體" w:hAnsi="標楷體" w:cs="標楷體" w:eastAsia="標楷體"/>
        </w:rPr>
        <w:t>甲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開港通商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畫界封山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丙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渡臺禁令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開山撫番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rPr/>
      </w:pPr>
      <w:r>
        <w:rPr>
          <w:rFonts w:eastAsia="標楷體" w:cs="標楷體" w:ascii="標楷體" w:hAnsi="標楷體"/>
        </w:rPr>
        <w:tab/>
        <w:tab/>
        <w:tab/>
        <w:tab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丙丁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甲丙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乙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清廷曾在臺灣畫「土牛紅線」，請問此線主要的功用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ab/>
        <w:tab/>
        <w:tab/>
        <w:tab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劃分行政區域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防堵鄭氏勢力再起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避免森林資源被濫砍濫伐　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避免原住民與漢人發生衝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06</w:t>
      </w:r>
      <w:r>
        <w:rPr>
          <w:rFonts w:ascii="標楷體" w:hAnsi="標楷體" w:cs="標楷體" w:eastAsia="標楷體"/>
          <w:color w:val="000000"/>
        </w:rPr>
        <w:t>、承上題，「土牛紅線」逐漸往山區移動而重新畫定的理由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來台開墾漢人漸多，故而重畫行政區域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鄭氏勢力滅亡，無須再費心防衛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漢人不顧禁令，越界開墾原住民土地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原民反抗漢人入侵，擴大番界範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  <w:color w:val="000000"/>
        </w:rPr>
        <w:t>(    )07</w:t>
      </w:r>
      <w:r>
        <w:rPr>
          <w:rFonts w:ascii="標楷體" w:hAnsi="標楷體" w:cs="標楷體" w:eastAsia="標楷體"/>
          <w:color w:val="000000"/>
        </w:rPr>
        <w:t>、清領時期流傳下來的俗諺：「娶一個某，卡贏三個天公祖」、「有唐山公，無唐山媽」說明了當時的什麼現象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990" w:leader="none"/>
        </w:tabs>
        <w:ind w:left="960" w:hanging="96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來臺開墾生活困苦，女性不願來臺，造成男女比例失衡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清廷規定來臺開墾僅限單身男子，不許攜家帶眷，造成男女比例失調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清廷規定來臺男子禁止結婚，造成娶妻困難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來臺漢人欣賞原住民女子，故捨棄漢人女性，多與原住民女子結婚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  <w:color w:val="000000"/>
        </w:rPr>
        <w:t>(    )08</w:t>
      </w:r>
      <w:r>
        <w:rPr>
          <w:rFonts w:ascii="標楷體" w:hAnsi="標楷體" w:cs="標楷體" w:eastAsia="標楷體"/>
          <w:color w:val="000000"/>
        </w:rPr>
        <w:t>、歌曲〈客家本色〉：「唐山過台灣　沒半點錢　剎猛（※剎猛：努力之意）打拚耕山耕田」訴說的是先民什麼樣的心路歷程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唐朝人為躲避戰亂而渡海來臺，尋找太平盛世的故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清朝人因原鄉福建、廣東山多田少、地狹人稠，因而選擇渡海來臺辛勤開墾的心聲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清朝商人唐山做生意失敗，冒險來臺灣找尋再次發財的機會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來臺漢人家園被原住民破壞，誓死要捍衛家園的心願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>、清領前期，因臺灣與中國的貿易日漸興盛，故商人形成一種商業組織稱為「郊」，以貿易區域及商品分為兩種。請問：「郊」的功用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</w:rPr>
        <w:tab/>
        <w:tab/>
        <w:tab/>
        <w:tab/>
        <w:t>(</w:t>
      </w:r>
      <w:r>
        <w:rPr>
          <w:rFonts w:ascii="標楷體" w:hAnsi="標楷體" w:cs="標楷體" w:eastAsia="標楷體"/>
        </w:rPr>
        <w:t>Ａ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配運貨物、控制商品價格以避免惡性競爭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</w:rPr>
        <w:tab/>
        <w:tab/>
        <w:tab/>
        <w:tab/>
        <w:t>(</w:t>
      </w:r>
      <w:r>
        <w:rPr>
          <w:rFonts w:ascii="標楷體" w:hAnsi="標楷體" w:cs="標楷體" w:eastAsia="標楷體"/>
        </w:rPr>
        <w:t>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接洽臺灣與歐洲國家之貿易事務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/>
      </w:pPr>
      <w:r>
        <w:rPr>
          <w:rFonts w:eastAsia="標楷體" w:cs="標楷體" w:ascii="標楷體" w:hAnsi="標楷體"/>
        </w:rPr>
        <w:tab/>
        <w:tab/>
        <w:tab/>
        <w:tab/>
        <w:t>(</w:t>
      </w:r>
      <w:r>
        <w:rPr>
          <w:rFonts w:ascii="標楷體" w:hAnsi="標楷體" w:cs="標楷體" w:eastAsia="標楷體"/>
        </w:rPr>
        <w:t>Ｃ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為保貿易安全，有武裝性質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960" w:hanging="9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ab/>
        <w:tab/>
        <w:tab/>
        <w:tab/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保障農民權益，協調商人與農民糾紛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0</w:t>
      </w:r>
      <w:r>
        <w:rPr>
          <w:rFonts w:ascii="標楷體" w:hAnsi="標楷體" w:cs="標楷體" w:eastAsia="標楷體"/>
          <w:color w:val="000000"/>
        </w:rPr>
        <w:t>、清廷將臺灣納入版圖後，各皇帝隨著時代更迭做出了行政區的變更。由康熙年間的「一府三縣」改為雍正年間的「一府四縣二廳」，再到嘉慶年間的「一府四縣三廳」。請問：清領前期陸續增設行政區的主要原因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民變與人民積極拓墾等外力因素，使清廷不得不增加行政區多加治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因臺灣戰略地位重要，清廷積極治理臺灣之故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英、法兩國要求臺灣開港通商，故增設行政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原住民不斷侵擾漢人拓墾區域，導致漢人不堪其擾向官府申請增設行政區</w:t>
      </w:r>
    </w:p>
    <w:p>
      <w:pPr>
        <w:pStyle w:val="Normal"/>
        <w:numPr>
          <w:ilvl w:val="0"/>
          <w:numId w:val="0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650240</wp:posOffset>
                </wp:positionV>
                <wp:extent cx="821944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恭喜你努力地完成了第一頁，不要忘記翻面繼續作答噢！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7.2pt;height:27.7pt;mso-wrap-distance-left:9.05pt;mso-wrap-distance-right:9.05pt;mso-wrap-distance-top:0pt;mso-wrap-distance-bottom:0pt;margin-top:51.2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恭喜你努力地完成了第一頁，不要忘記翻面繼續作答噢！</w:t>
                      </w:r>
                      <w:r>
                        <w:rPr>
                          <w:rFonts w:ascii="Wingdings" w:hAnsi="Wingdings" w:cs="Wingdings" w:eastAsia="Wingdings"/>
                        </w:rPr>
                        <w:t>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1</w:t>
      </w:r>
      <w:r>
        <w:rPr>
          <w:rFonts w:ascii="標楷體" w:hAnsi="標楷體" w:cs="標楷體" w:eastAsia="標楷體"/>
          <w:color w:val="000000"/>
        </w:rPr>
        <w:t>、「……國姓爺率領大軍來到臺灣，由於一時湧入大批士兵，首先要解決的是糧食匱乏的問題。」，此一政策為「寓兵於農」。請問：「寓兵於農」的好處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使稻米產量大增得以出口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使鄭氏的財源不虞匱乏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使士兵自給自足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維持地方治安及促進開墾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乙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丙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2</w:t>
      </w:r>
      <w:r>
        <w:rPr>
          <w:rFonts w:ascii="標楷體" w:hAnsi="標楷體" w:cs="標楷體" w:eastAsia="標楷體"/>
          <w:color w:val="000000"/>
        </w:rPr>
        <w:t>、關於鄭氏政權統治臺灣的作為，包括下列何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甲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鼓勵軍屯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帶領漢人開墾蛤仔難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丙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實施劃界封山政策，隔離漢人與原住民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 xml:space="preserve">實行科舉制度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乙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丙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甲丁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乙丁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3</w:t>
      </w:r>
      <w:r>
        <w:rPr>
          <w:rFonts w:ascii="標楷體" w:hAnsi="標楷體" w:cs="標楷體" w:eastAsia="標楷體"/>
          <w:color w:val="000000"/>
        </w:rPr>
        <w:t>、《少年臺灣史》：「……</w:t>
      </w:r>
      <w:r>
        <w:rPr>
          <w:rFonts w:eastAsia="標楷體" w:cs="標楷體" w:ascii="標楷體" w:hAnsi="標楷體"/>
          <w:color w:val="000000"/>
        </w:rPr>
        <w:t>VOC</w:t>
      </w:r>
      <w:r>
        <w:rPr>
          <w:rFonts w:ascii="標楷體" w:hAnsi="標楷體" w:cs="標楷體" w:eastAsia="標楷體"/>
          <w:color w:val="000000"/>
        </w:rPr>
        <w:t>以大員為中心，明鄭以赤崁（今臺南市）為中心，這個改變很大，清朝統治時也延續之，直到</w:t>
      </w:r>
      <w:r>
        <w:rPr>
          <w:rFonts w:eastAsia="標楷體" w:cs="標楷體" w:ascii="標楷體" w:hAnsi="標楷體"/>
          <w:color w:val="000000"/>
        </w:rPr>
        <w:t>1860</w:t>
      </w:r>
      <w:r>
        <w:rPr>
          <w:rFonts w:ascii="標楷體" w:hAnsi="標楷體" w:cs="標楷體" w:eastAsia="標楷體"/>
          <w:color w:val="000000"/>
        </w:rPr>
        <w:t>年代開港以後，發展的重心才逐漸移到今天的台北。」，請問自荷蘭統治時代開始延續至清領時期，臺灣的土地開發順序以及方向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由西向東，由南向北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由東向西，由北向南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由島嶼中心向外擴散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由島嶼四周向中心開發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1" w:hanging="1081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1" w:hanging="1081"/>
        <w:rPr/>
      </w:pPr>
      <w:r>
        <w:rPr>
          <w:rFonts w:eastAsia="標楷體" w:cs="標楷體" w:ascii="標楷體" w:hAnsi="標楷體"/>
          <w:b/>
          <w:color w:val="000000"/>
        </w:rPr>
        <w:tab/>
        <w:tab/>
        <w:tab/>
        <w:tab/>
      </w:r>
      <w:r>
        <w:rPr>
          <w:rFonts w:ascii="標楷體" w:hAnsi="標楷體" w:cs="標楷體" w:eastAsia="標楷體"/>
          <w:b/>
          <w:color w:val="000000"/>
        </w:rPr>
        <w:t>「鄭克塽投降清朝以後，清廷內部有棄留臺灣的爭議，請問：」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4</w:t>
      </w:r>
      <w:r>
        <w:rPr>
          <w:rFonts w:ascii="標楷體" w:hAnsi="標楷體" w:cs="標楷體" w:eastAsia="標楷體"/>
          <w:color w:val="000000"/>
        </w:rPr>
        <w:t>、施琅在臺灣的棄留爭議中，主張臺灣的地理位置重要，應該要將臺灣納入版圖，以免被荷蘭等國控制。他的論點，與下列哪一種局勢關係最密切？（習作題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 xml:space="preserve">原住民不願歸附清廷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康熙皇帝想遷都至臺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 xml:space="preserve">支持鄭氏的人仍在臺灣反清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歐洲各國陸續東來建立殖民地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5</w:t>
      </w:r>
      <w:r>
        <w:rPr>
          <w:rFonts w:ascii="標楷體" w:hAnsi="標楷體" w:cs="標楷體" w:eastAsia="標楷體"/>
          <w:color w:val="000000"/>
        </w:rPr>
        <w:t>、清朝統治時期，臺灣興築許多大規模的水圳，如鳳山曹公圳、彰化八堡圳、臺北瑠公圳等。當時修築水圳的主要原因為何？（習作題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地層下陷嚴重，舊有河川枯竭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土地不當開發，水源遭受汙染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工業用水不足，提供穩定水源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擴大灌溉面積，增加農業產量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    )16</w:t>
      </w:r>
      <w:r>
        <w:rPr>
          <w:rFonts w:ascii="標楷體" w:hAnsi="標楷體" w:cs="標楷體" w:eastAsia="標楷體"/>
          <w:color w:val="000000"/>
        </w:rPr>
        <w:t>、附圖是清康熙年間由西洋傳教士繪製的臺灣地圖。此圖只繪製臺灣西半部，反映出當時清廷治臺的何種政策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0515</wp:posOffset>
            </wp:positionH>
            <wp:positionV relativeFrom="paragraph">
              <wp:posOffset>64135</wp:posOffset>
            </wp:positionV>
            <wp:extent cx="1885950" cy="2038350"/>
            <wp:effectExtent l="0" t="0" r="0" b="0"/>
            <wp:wrapTight wrapText="bothSides">
              <wp:wrapPolygon edited="0">
                <wp:start x="-107" y="0"/>
                <wp:lineTo x="-107" y="21497"/>
                <wp:lineTo x="21600" y="21497"/>
                <wp:lineTo x="21600" y="0"/>
                <wp:lineTo x="-107" y="0"/>
              </wp:wrapPolygon>
            </wp:wrapTight>
            <wp:docPr id="3" name="dic467L5ePqibV_d7JEcvpkeY_xtWxwl-MgrroAe5RuxSI2fxSp6aoxY2D8xfm38gF_uH1R3xGyib77D8tUDxlr1poEWoHLt-rbSfKUelOyI_NXO4TMmLIQ0LYDhFarJOc2_J-w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ic467L5ePqibV_d7JEcvpkeY_xtWxwl-MgrroAe5RuxSI2fxSp6aoxY2D8xfm38gF_uH1R3xGyib77D8tUDxlr1poEWoHLt-rbSfKUelOyI_NXO4TMmLIQ0LYDhFarJOc2_J-w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ab/>
        <w:tab/>
        <w:tab/>
        <w:tab/>
      </w:r>
      <w:r>
        <w:rPr>
          <w:rFonts w:ascii="標楷體" w:hAnsi="標楷體" w:cs="標楷體" w:eastAsia="標楷體"/>
          <w:color w:val="000000"/>
        </w:rPr>
        <w:t>〔</w:t>
      </w:r>
      <w:r>
        <w:rPr>
          <w:rFonts w:eastAsia="標楷體" w:cs="標楷體" w:ascii="標楷體" w:hAnsi="標楷體"/>
          <w:color w:val="000000"/>
        </w:rPr>
        <w:t>93.</w:t>
      </w:r>
      <w:r>
        <w:rPr>
          <w:rFonts w:ascii="標楷體" w:hAnsi="標楷體" w:cs="標楷體" w:eastAsia="標楷體"/>
          <w:color w:val="000000"/>
        </w:rPr>
        <w:t>第二次基測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禁絕漢人渡臺，防止臺灣成為反清基地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施行畫界封山，禁止漢人入侵原住民區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開港通商，設定西半部為對外貿易據點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加強建設西半部，使該地成為海防重鎮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7</w:t>
      </w:r>
      <w:r>
        <w:rPr>
          <w:rFonts w:ascii="標楷體" w:hAnsi="標楷體" w:cs="標楷體" w:eastAsia="標楷體"/>
          <w:color w:val="000000"/>
        </w:rPr>
        <w:t>、在中國歷史上，明代與清代分別實施過海禁政策。請問：明代與清代實施海禁政策，分別為了防堵何方勢力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流寇；鄭氏勢力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倭寇；鄭氏勢力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倭寇；日本人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倭寇；荷蘭人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8</w:t>
      </w:r>
      <w:r>
        <w:rPr>
          <w:rFonts w:ascii="標楷體" w:hAnsi="標楷體" w:cs="標楷體" w:eastAsia="標楷體"/>
          <w:color w:val="000000"/>
        </w:rPr>
        <w:t>、有一本歷史書籍紀載：「鄭成功來臺灣經營，帶來很多士兵及眷屬，為解決糧食問題而實施『寓兵於農』的屯田制度，今天可以從臺灣南部地區的地名，看出屯田的影子。」請問下列哪一個地名與屯田有關？（習作題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臺北市大安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彰化縣鹿港鎮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高雄市左營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屏東縣車城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    )19</w:t>
      </w:r>
      <w:r>
        <w:rPr>
          <w:rFonts w:ascii="標楷體" w:hAnsi="標楷體" w:cs="標楷體" w:eastAsia="標楷體"/>
          <w:color w:val="000000"/>
        </w:rPr>
        <w:t>、臺灣其實早在鄭氏治臺時期，即曾與英國商人通商，請問：當時通商的背景為何？（習作題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A)</w:t>
      </w:r>
      <w:r>
        <w:rPr>
          <w:rFonts w:ascii="標楷體" w:hAnsi="標楷體" w:cs="標楷體" w:eastAsia="標楷體"/>
          <w:color w:val="000000"/>
        </w:rPr>
        <w:t>鄭氏為突破清廷經濟封鎖，開闢海外市場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鄭氏想要與英國商人聯盟，獨佔南洋貿易市場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C)</w:t>
      </w:r>
      <w:r>
        <w:rPr>
          <w:rFonts w:ascii="標楷體" w:hAnsi="標楷體" w:cs="標楷體" w:eastAsia="標楷體"/>
          <w:color w:val="000000"/>
        </w:rPr>
        <w:t>英國挾船堅炮利的優勢，脅迫鄭氏開港通商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西方傳教士為了來臺傳播基督教信仰，積極促成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  <w:lang w:val="en-US" w:eastAsia="en-US"/>
        </w:rPr>
      </w:pPr>
      <w:r>
        <w:rPr>
          <w:rFonts w:eastAsia="標楷體" w:cs="標楷體" w:ascii="標楷體" w:hAnsi="標楷體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</wp:posOffset>
                </wp:positionH>
                <wp:positionV relativeFrom="paragraph">
                  <wp:posOffset>116840</wp:posOffset>
                </wp:positionV>
                <wp:extent cx="821944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已經完成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19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題啦！剩下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題加油加油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ノ￣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ω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￣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7.2pt;height:27.7pt;mso-wrap-distance-left:9.05pt;mso-wrap-distance-right:9.05pt;mso-wrap-distance-top:0pt;mso-wrap-distance-bottom:0pt;margin-top:9.2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已經完成</w:t>
                      </w:r>
                      <w:r>
                        <w:rPr>
                          <w:rFonts w:eastAsia="標楷體" w:cs="標楷體" w:ascii="標楷體" w:hAnsi="標楷體"/>
                        </w:rPr>
                        <w:t>19</w:t>
                      </w:r>
                      <w:r>
                        <w:rPr>
                          <w:rFonts w:ascii="標楷體" w:hAnsi="標楷體" w:cs="標楷體" w:eastAsia="標楷體"/>
                        </w:rPr>
                        <w:t>題啦！剩下</w:t>
                      </w:r>
                      <w:r>
                        <w:rPr>
                          <w:rFonts w:eastAsia="標楷體" w:cs="標楷體" w:ascii="標楷體" w:hAnsi="標楷體"/>
                        </w:rPr>
                        <w:t>6</w:t>
                      </w:r>
                      <w:r>
                        <w:rPr>
                          <w:rFonts w:ascii="標楷體" w:hAnsi="標楷體" w:cs="標楷體" w:eastAsia="標楷體"/>
                        </w:rPr>
                        <w:t>題加油加油！</w:t>
                      </w:r>
                      <w:r>
                        <w:rPr>
                          <w:rFonts w:eastAsia="標楷體" w:cs="標楷體" w:ascii="標楷體" w:hAnsi="標楷體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</w:rPr>
                        <w:t>ノ￣</w:t>
                      </w:r>
                      <w:r>
                        <w:rPr>
                          <w:rFonts w:eastAsia="標楷體" w:cs="標楷體" w:ascii="標楷體" w:hAnsi="標楷體"/>
                        </w:rPr>
                        <w:t>ω</w:t>
                      </w:r>
                      <w:r>
                        <w:rPr>
                          <w:rFonts w:ascii="標楷體" w:hAnsi="標楷體" w:cs="標楷體" w:eastAsia="標楷體"/>
                        </w:rPr>
                        <w:t>￣</w:t>
                      </w:r>
                      <w:r>
                        <w:rPr>
                          <w:rFonts w:eastAsia="標楷體" w:cs="標楷體" w:ascii="標楷體" w:hAnsi="標楷體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</w:rPr>
                        <w:t>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  <w:r>
        <w:br w:type="page"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93290</wp:posOffset>
            </wp:positionH>
            <wp:positionV relativeFrom="paragraph">
              <wp:posOffset>568960</wp:posOffset>
            </wp:positionV>
            <wp:extent cx="1914525" cy="2219325"/>
            <wp:effectExtent l="0" t="0" r="0" b="0"/>
            <wp:wrapTopAndBottom/>
            <wp:docPr id="5" name="SC-utxL7qkGxCxdEF7jZ3N3LyuKYhGb41IgvV7SRq5EF8yV-WnJMLxti90i2ljTOHaCrzX9d885wGnS8vUZK6wceWsIsQ7y4dOmYK_uftZtDek6doDSQR1LRoJws986Ci_8l7I1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C-utxL7qkGxCxdEF7jZ3N3LyuKYhGb41IgvV7SRq5EF8yV-WnJMLxti90i2ljTOHaCrzX9d885wGnS8vUZK6wceWsIsQ7y4dOmYK_uftZtDek6doDSQR1LRoJws986Ci_8l7I1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>)20</w:t>
      </w:r>
      <w:r>
        <w:rPr>
          <w:rFonts w:ascii="標楷體" w:hAnsi="標楷體" w:cs="標楷體" w:eastAsia="標楷體"/>
          <w:color w:val="000000"/>
        </w:rPr>
        <w:t>、在鄭氏政權的經營下，臺灣的國際貿易繁盛，成為中國、日本與南洋等地的貿易轉運站。請問：圖中位於南洋區域－－被殖民的菲律賓以及東印度公司商人，分別屬於歐洲哪兩個國家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荷蘭；英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西班牙；英國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西班牙；荷蘭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美國；英國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>)21</w:t>
      </w:r>
      <w:r>
        <w:rPr>
          <w:rFonts w:ascii="標楷體" w:hAnsi="標楷體" w:cs="標楷體" w:eastAsia="標楷體"/>
          <w:color w:val="000000"/>
        </w:rPr>
        <w:t>、承上題，圖中臺灣向日本、中國、南洋主要的出口物資為何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稻米、蔗糖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茶、樟腦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蔗糖、鹿皮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茶、蔗糖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>)22</w:t>
      </w:r>
      <w:r>
        <w:rPr>
          <w:rFonts w:ascii="標楷體" w:hAnsi="標楷體" w:cs="標楷體" w:eastAsia="標楷體"/>
          <w:color w:val="000000"/>
        </w:rPr>
        <w:t>、人們常用臺語「正港」一詞來表達「真正的、非冒牌的」的意思。其詞源來自清領時期，臺灣的港口分為合法與非法。請問：清領初期，臺灣唯一合法的港口為下列何者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淡水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雞籠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鹿耳門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打狗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>)23</w:t>
      </w:r>
      <w:r>
        <w:rPr>
          <w:rFonts w:ascii="標楷體" w:hAnsi="標楷體" w:cs="標楷體" w:eastAsia="標楷體"/>
          <w:color w:val="000000"/>
        </w:rPr>
        <w:t>、新北九份、臺南六甲、宜蘭壯圍等地，為清代漢人開墾留下的地名。請問：「份」、「甲」、「圍」等名稱顯示出當時漢人拓墾的何種共同性質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合資開墾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武裝開墾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個人獨立開墾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與原住民合作開墾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>)24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color w:val="000000"/>
        </w:rPr>
        <w:t>1661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月，鄭成功詔諭：「東都明京，開國立家，可為萬世不拔基業……承天府安平鎮，本藩暫建都於此，文武各官及總鎮大小將領家眷暫住於此……」請問，鄭成功所指的「東都明京」為何地？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廈門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金門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澎湖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臺灣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　　</w:t>
      </w:r>
      <w:r>
        <w:rPr>
          <w:rFonts w:eastAsia="標楷體" w:cs="標楷體" w:ascii="標楷體" w:hAnsi="標楷體"/>
          <w:color w:val="000000"/>
        </w:rPr>
        <w:t>)25</w:t>
      </w:r>
      <w:r>
        <w:rPr>
          <w:rFonts w:ascii="標楷體" w:hAnsi="標楷體" w:cs="標楷體" w:eastAsia="標楷體"/>
          <w:color w:val="000000"/>
        </w:rPr>
        <w:t>、鄭氏為臺灣史上第一個漢人政權。請問，鄭氏對臺灣的建設，大多在何人在位期間完成？又，由何人輔佐之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ind w:left="1080" w:hanging="1080"/>
        <w:rPr/>
      </w:pPr>
      <w:r>
        <w:rPr>
          <w:rFonts w:eastAsia="標楷體" w:cs="標楷體" w:ascii="標楷體" w:hAnsi="標楷體"/>
          <w:color w:val="000000"/>
        </w:rPr>
        <w:tab/>
        <w:tab/>
        <w:tab/>
        <w:tab/>
        <w:t>(</w:t>
      </w:r>
      <w:r>
        <w:rPr>
          <w:rFonts w:ascii="標楷體" w:hAnsi="標楷體" w:cs="標楷體" w:eastAsia="標楷體"/>
          <w:color w:val="000000"/>
        </w:rPr>
        <w:t>Ａ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鄭成功；施琅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Ｂ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鄭成功；陳永華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Ｃ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鄭經；陳永華　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Ｄ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鄭經；揆一</w:t>
      </w:r>
    </w:p>
    <w:p>
      <w:pPr>
        <w:pStyle w:val="Normal"/>
        <w:spacing w:before="180" w:after="180"/>
        <w:jc w:val="center"/>
        <w:rPr>
          <w:rFonts w:ascii="新細明體;PMingLiU" w:hAnsi="新細明體;PMingLiU" w:eastAsia="標楷體" w:cs="新細明體;PMingLiU"/>
          <w:color w:val="000000"/>
          <w:sz w:val="28"/>
          <w:szCs w:val="28"/>
        </w:rPr>
      </w:pPr>
      <w:r>
        <w:rPr>
          <w:rFonts w:eastAsia="標楷體" w:cs="新細明體;PMingLiU" w:ascii="新細明體;PMingLiU" w:hAnsi="新細明體;PMingLiU"/>
          <w:color w:val="000000"/>
          <w:sz w:val="28"/>
          <w:szCs w:val="28"/>
        </w:rPr>
      </w:r>
    </w:p>
    <w:p>
      <w:pPr>
        <w:pStyle w:val="Normal"/>
        <w:spacing w:before="180" w:after="180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before="180" w:after="180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before="180" w:after="180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before="180" w:after="180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before="180" w:after="180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before="180" w:after="180"/>
        <w:jc w:val="center"/>
        <w:rPr>
          <w:rFonts w:ascii="新細明體;PMingLiU" w:hAnsi="新細明體;PMingLiU" w:cs="新細明體;PMingLiU"/>
          <w:sz w:val="28"/>
          <w:szCs w:val="28"/>
        </w:rPr>
      </w:pPr>
      <w:r>
        <w:rPr>
          <w:rFonts w:cs="新細明體;PMingLiU" w:ascii="新細明體;PMingLiU" w:hAnsi="新細明體;PMingLiU"/>
          <w:sz w:val="28"/>
          <w:szCs w:val="2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  <w:lang w:val="en-US" w:eastAsia="en-US"/>
        </w:rPr>
      </w:pPr>
      <w:r>
        <w:rPr>
          <w:rFonts w:eastAsia="標楷體" w:cs="標楷體" w:ascii="標楷體" w:hAnsi="標楷體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1138555</wp:posOffset>
                </wp:positionV>
                <wp:extent cx="821944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94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耶恭喜你完成作答！有空的話記得回頭檢查一下有沒有看錯，或者劃錯卡噢！祝一切順利！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( =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￣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+</w:t>
                            </w:r>
                            <w:r>
                              <w:rPr>
                                <w:rFonts w:eastAsia="標楷體" w:cs="Cambria Math" w:ascii="Cambria Math" w:hAnsi="Cambria Math"/>
                              </w:rPr>
                              <w:t>∇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￣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=)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7.2pt;height:27.7pt;mso-wrap-distance-left:9.05pt;mso-wrap-distance-right:9.05pt;mso-wrap-distance-top:0pt;mso-wrap-distance-bottom:0pt;margin-top:89.65pt;mso-position-vertical-relative:text;margin-left:-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</w:rPr>
                        <w:t>耶恭喜你完成作答！有空的話記得回頭檢查一下有沒有看錯，或者劃錯卡噢！祝一切順利！</w:t>
                      </w:r>
                      <w:r>
                        <w:rPr>
                          <w:rFonts w:eastAsia="標楷體" w:cs="標楷體" w:ascii="標楷體" w:hAnsi="標楷體"/>
                        </w:rPr>
                        <w:t>( =</w:t>
                      </w:r>
                      <w:r>
                        <w:rPr>
                          <w:rFonts w:ascii="標楷體" w:hAnsi="標楷體" w:cs="標楷體" w:eastAsia="標楷體"/>
                        </w:rPr>
                        <w:t>￣</w:t>
                      </w:r>
                      <w:r>
                        <w:rPr>
                          <w:rFonts w:eastAsia="標楷體" w:cs="標楷體" w:ascii="標楷體" w:hAnsi="標楷體"/>
                        </w:rPr>
                        <w:t>+</w:t>
                      </w:r>
                      <w:r>
                        <w:rPr>
                          <w:rFonts w:eastAsia="標楷體" w:cs="Cambria Math" w:ascii="Cambria Math" w:hAnsi="Cambria Math"/>
                        </w:rPr>
                        <w:t>∇</w:t>
                      </w:r>
                      <w:r>
                        <w:rPr>
                          <w:rFonts w:ascii="標楷體" w:hAnsi="標楷體" w:cs="標楷體" w:eastAsia="標楷體"/>
                        </w:rPr>
                        <w:t>￣</w:t>
                      </w:r>
                      <w:r>
                        <w:rPr>
                          <w:rFonts w:eastAsia="標楷體" w:cs="標楷體" w:ascii="標楷體" w:hAnsi="標楷體"/>
                        </w:rPr>
                        <w:t>=)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社會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2:55:00Z</dcterms:created>
  <dc:creator>user</dc:creator>
  <dc:description/>
  <cp:keywords/>
  <dc:language>en-US</dc:language>
  <cp:lastModifiedBy>C201-2-4</cp:lastModifiedBy>
  <cp:lastPrinted>2017-11-10T15:35:00Z</cp:lastPrinted>
  <dcterms:modified xsi:type="dcterms:W3CDTF">2017-11-17T06:58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