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共</w:t>
      </w:r>
      <w:r>
        <w:rPr>
          <w:rFonts w:eastAsia="標楷體" w:cs="標楷體" w:ascii="標楷體" w:hAnsi="標楷體"/>
          <w:b/>
        </w:rPr>
        <w:t>25</w:t>
      </w:r>
      <w:r>
        <w:rPr>
          <w:rFonts w:ascii="標楷體" w:hAnsi="標楷體" w:cs="標楷體" w:eastAsia="標楷體"/>
          <w:b/>
        </w:rPr>
        <w:t>題，每題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ㄧ、選擇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習作題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bookmarkStart w:id="0" w:name="Q_08B33FFE51FB4827B0D142ED5607A329"/>
      <w:r>
        <w:rPr>
          <w:rFonts w:cs="標楷體"/>
        </w:rPr>
        <w:t>樂恩想要養小貓，爸爸告訴她可在網站上搜尋領養流浪動物的資訊。根據內容判斷，樂恩對於動物的關心與關懷展現哪種生命觀念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bookmarkStart w:id="1" w:name="OP1_08B33FFE51FB4827B0D142ED5607A3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" w:name="OPTG1_08B33FFE51FB4827B0D142ED5607A329"/>
      <w:r>
        <w:rPr>
          <w:rFonts w:cs="標楷體"/>
        </w:rPr>
        <w:t>關懷生死　</w:t>
      </w:r>
      <w:bookmarkStart w:id="3" w:name="OP2_08B33FFE51FB4827B0D142ED5607A329"/>
      <w:bookmarkEnd w:id="1"/>
      <w:bookmarkEnd w:id="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" w:name="OPTG2_08B33FFE51FB4827B0D142ED5607A329"/>
      <w:r>
        <w:rPr>
          <w:rFonts w:cs="標楷體"/>
        </w:rPr>
        <w:t>生命平等　</w:t>
      </w:r>
      <w:bookmarkStart w:id="5" w:name="OP3_08B33FFE51FB4827B0D142ED5607A329"/>
      <w:bookmarkEnd w:id="3"/>
      <w:bookmarkEnd w:id="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" w:name="OPTG3_08B33FFE51FB4827B0D142ED5607A329"/>
      <w:r>
        <w:rPr>
          <w:rFonts w:cs="標楷體"/>
        </w:rPr>
        <w:t>接納不足　</w:t>
      </w:r>
      <w:bookmarkStart w:id="7" w:name="OP4_08B33FFE51FB4827B0D142ED5607A329"/>
      <w:bookmarkEnd w:id="5"/>
      <w:bookmarkEnd w:id="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" w:name="OPTG4_08B33FFE51FB4827B0D142ED5607A329"/>
      <w:r>
        <w:rPr>
          <w:rFonts w:cs="標楷體"/>
        </w:rPr>
        <w:t>生命無常</w:t>
      </w:r>
      <w:bookmarkEnd w:id="7"/>
      <w:bookmarkEnd w:id="8"/>
      <w:r>
        <w:rPr>
          <w:rFonts w:cs="標楷體"/>
        </w:rPr>
        <w:t>。</w:t>
      </w:r>
      <w:bookmarkEnd w:id="0"/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bookmarkStart w:id="9" w:name="Q_8689327E2CAF41DCAC7130FB0A16980D"/>
      <w:r>
        <w:rPr>
          <w:rFonts w:cs="標楷體"/>
        </w:rPr>
        <w:t>下列有關個人需求理論的敘述，何者正確？　</w:t>
      </w:r>
      <w:bookmarkStart w:id="10" w:name="OP1_8689327E2CAF41DCAC7130FB0A16980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" w:name="OPTG1_8689327E2CAF41DCAC7130FB0A16980D"/>
      <w:r>
        <w:rPr>
          <w:rFonts w:cs="標楷體"/>
        </w:rPr>
        <w:t>美國學者迦納所提出　</w:t>
      </w:r>
      <w:bookmarkStart w:id="12" w:name="OP2_8689327E2CAF41DCAC7130FB0A16980D"/>
      <w:bookmarkEnd w:id="10"/>
      <w:bookmarkEnd w:id="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" w:name="OPTG2_8689327E2CAF41DCAC7130FB0A16980D"/>
      <w:r>
        <w:rPr>
          <w:rFonts w:cs="標楷體"/>
        </w:rPr>
        <w:t>安全是最基本的需求　</w:t>
      </w:r>
      <w:bookmarkStart w:id="14" w:name="OP3_8689327E2CAF41DCAC7130FB0A16980D"/>
      <w:bookmarkEnd w:id="12"/>
      <w:bookmarkEnd w:id="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" w:name="OPTG3_8689327E2CAF41DCAC7130FB0A16980D"/>
      <w:r>
        <w:rPr>
          <w:rFonts w:cs="標楷體"/>
        </w:rPr>
        <w:t>各種需求有高低層次之分　</w:t>
      </w:r>
      <w:bookmarkStart w:id="16" w:name="OP4_8689327E2CAF41DCAC7130FB0A16980D"/>
      <w:bookmarkEnd w:id="14"/>
      <w:bookmarkEnd w:id="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7" w:name="OPTG4_8689327E2CAF41DCAC7130FB0A16980D"/>
      <w:r>
        <w:rPr>
          <w:rFonts w:cs="標楷體"/>
        </w:rPr>
        <w:t>尊重需求又稱為社會需求</w:t>
      </w:r>
      <w:bookmarkEnd w:id="16"/>
      <w:bookmarkEnd w:id="17"/>
      <w:r>
        <w:rPr>
          <w:rFonts w:cs="標楷體"/>
        </w:rPr>
        <w:t>。</w:t>
      </w:r>
      <w:bookmarkEnd w:id="9"/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</w:t>
      </w:r>
      <w:bookmarkStart w:id="18" w:name="Q_5B5EA50C8E5247E5A82FC9BECFBBBD99"/>
      <w:r>
        <w:rPr>
          <w:rFonts w:cs="標楷體"/>
        </w:rPr>
        <w:t>附圖是某醫院所提供的安寧療護文宣。根據內容判斷，其最主要在彰顯哪項精神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887220" cy="1247775"/>
            <wp:effectExtent l="0" t="0" r="0" b="0"/>
            <wp:docPr id="1" name="習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習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329" r="-6" b="2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bookmarkStart w:id="19" w:name="OP1_5B5EA50C8E5247E5A82FC9BECFBBBD9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" w:name="OPTG1_5B5EA50C8E5247E5A82FC9BECFBBBD99"/>
      <w:r>
        <w:rPr>
          <w:rFonts w:cs="標楷體"/>
        </w:rPr>
        <w:t>延續生命　</w:t>
      </w:r>
      <w:bookmarkStart w:id="21" w:name="OP2_5B5EA50C8E5247E5A82FC9BECFBBBD99"/>
      <w:bookmarkEnd w:id="19"/>
      <w:bookmarkEnd w:id="2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2" w:name="OPTG2_5B5EA50C8E5247E5A82FC9BECFBBBD99"/>
      <w:r>
        <w:rPr>
          <w:rFonts w:cs="標楷體"/>
        </w:rPr>
        <w:t>生命無常　</w:t>
      </w:r>
      <w:bookmarkStart w:id="23" w:name="OP3_5B5EA50C8E5247E5A82FC9BECFBBBD99"/>
      <w:bookmarkEnd w:id="21"/>
      <w:bookmarkEnd w:id="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4" w:name="OPTG3_5B5EA50C8E5247E5A82FC9BECFBBBD99"/>
      <w:r>
        <w:rPr>
          <w:rFonts w:cs="標楷體"/>
        </w:rPr>
        <w:t>自我認同　</w:t>
      </w:r>
      <w:bookmarkStart w:id="25" w:name="OP4_5B5EA50C8E5247E5A82FC9BECFBBBD99"/>
      <w:bookmarkEnd w:id="23"/>
      <w:bookmarkEnd w:id="2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" w:name="OPTG4_5B5EA50C8E5247E5A82FC9BECFBBBD99"/>
      <w:r>
        <w:rPr>
          <w:rFonts w:cs="標楷體"/>
        </w:rPr>
        <w:t>尊重生命</w:t>
      </w:r>
      <w:bookmarkEnd w:id="25"/>
      <w:bookmarkEnd w:id="26"/>
      <w:r>
        <w:rPr>
          <w:rFonts w:cs="標楷體"/>
        </w:rPr>
        <w:t>。</w:t>
      </w:r>
      <w:bookmarkEnd w:id="18"/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cs="新細明體;PMingLiU"/>
          <w:bCs/>
          <w:color w:val="000000"/>
          <w:kern w:val="0"/>
        </w:rPr>
        <w:t>性別平等是現代社會一直努力追求的目標，請問：下列哪個社會現象最符合性別平等的原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新細明體;PMingLiU"/>
          <w:bCs/>
          <w:color w:val="000000"/>
          <w:kern w:val="0"/>
        </w:rPr>
        <w:t>雇主聘僱女性員工，事先簽約規定懷孕需留職停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新細明體;PMingLiU"/>
          <w:bCs/>
          <w:color w:val="000000"/>
          <w:kern w:val="0"/>
        </w:rPr>
        <w:t>為了顧及家庭生活，派駐外地的高階主管以男性為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新細明體;PMingLiU"/>
          <w:bCs/>
          <w:color w:val="000000"/>
          <w:kern w:val="0"/>
        </w:rPr>
        <w:t>法律規定丈夫要出售夫妻共有的房屋時，須得到妻子的同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新細明體;PMingLiU"/>
          <w:bCs/>
          <w:color w:val="000000"/>
          <w:kern w:val="0"/>
        </w:rPr>
        <w:t>已婚婦女若要向銀行借款，必須附上丈夫的同意函。</w:t>
      </w:r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  <w:color w:val="000000"/>
        </w:rPr>
        <w:t>(    )0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/>
        </w:rPr>
        <w:t>《</w:t>
      </w:r>
      <w:r>
        <w:rPr>
          <w:rFonts w:cs="標楷體"/>
        </w:rPr>
        <w:t>粉紅色的大腦，藍色的大腦</w:t>
      </w:r>
      <w:r>
        <w:rPr>
          <w:rFonts w:ascii="標楷體" w:hAnsi="標楷體" w:cs="標楷體"/>
        </w:rPr>
        <w:t>》</w:t>
      </w:r>
      <w:r>
        <w:rPr>
          <w:rFonts w:cs="標楷體"/>
        </w:rPr>
        <w:t>的作者表示：「我們的大腦並沒有固定的思維認為，女孩就該穿粉紅色，男孩就該穿藍色。」他認為這純粹是一種文化現象，男孩拒絕粉紅色，是因為他們意識到這可能偏離人們的期望。上述作者提到的「文化現象」應該是指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生理性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性別角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性別平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性別歧視。</w:t>
      </w:r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bookmarkStart w:id="27" w:name="Q_49E2657332074D318790EB00E700B9F9"/>
      <w:r>
        <w:rPr>
          <w:rFonts w:cs="標楷體"/>
        </w:rPr>
        <w:t>附表是老師在課堂上用來講解《民法》部分條文的整理。根據表中條文內容修改前後的差異來判斷，下列何者符合其修改的主要意旨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cs="標楷體"/>
              </w:rPr>
              <w:t>修改前部分條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cs="標楷體"/>
              </w:rPr>
              <w:t>修改後部分條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eastAsia="標楷體"/>
              </w:rPr>
            </w:pPr>
            <w:r>
              <w:rPr>
                <w:rFonts w:cs="標楷體"/>
              </w:rPr>
              <w:t>妻以夫之住所為住所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eastAsia="標楷體"/>
              </w:rPr>
            </w:pPr>
            <w:r>
              <w:rPr>
                <w:rFonts w:cs="標楷體"/>
              </w:rPr>
              <w:t>夫妻之住所，由雙方共同協議之；</w:t>
            </w:r>
            <w:r>
              <w:rPr>
                <w:rFonts w:ascii="標楷體" w:hAnsi="標楷體" w:cs="標楷體"/>
              </w:rPr>
              <w:t>……</w:t>
            </w:r>
            <w:r>
              <w:rPr>
                <w:rFonts w:cs="標楷體"/>
              </w:rPr>
              <w:t>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eastAsia="標楷體"/>
              </w:rPr>
            </w:pPr>
            <w:r>
              <w:rPr>
                <w:rFonts w:cs="標楷體"/>
              </w:rPr>
              <w:t>子女從父姓。但母無兄弟，約定其子女從母姓者，從其約定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eastAsia="標楷體"/>
              </w:rPr>
            </w:pPr>
            <w:r>
              <w:rPr>
                <w:rFonts w:cs="標楷體"/>
              </w:rPr>
              <w:t>父母於子女出生登記前，應以書面約定子女從父姓或從母姓。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強化社會規範效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健全兒童福利制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促進婚姻關係和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保障性別平等權利。</w:t>
      </w:r>
      <w:bookmarkEnd w:id="27"/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選擇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基本題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「</w:t>
      </w:r>
      <w:r>
        <w:rPr>
          <w:color w:val="000000"/>
        </w:rPr>
        <w:t>年齡、想法或是觀念相近</w:t>
      </w:r>
      <w:r>
        <w:rPr>
          <w:rFonts w:ascii="華康標宋體" w:hAnsi="華康標宋體"/>
          <w:color w:val="000000"/>
        </w:rPr>
        <w:t>的同學或朋友</w:t>
      </w:r>
      <w:r>
        <w:rPr>
          <w:color w:val="000000"/>
        </w:rPr>
        <w:t>，他們在青少年時期對個人有重要的影響力。</w:t>
      </w:r>
      <w:r>
        <w:rPr/>
        <w:t>」以上</w:t>
      </w:r>
      <w:r>
        <w:rPr>
          <w:color w:val="000000"/>
        </w:rPr>
        <w:t>是指下列哪項概念</w:t>
      </w:r>
      <w:r>
        <w:rPr>
          <w:rFonts w:ascii="細明體;MingLiU" w:hAnsi="細明體;MingLiU" w:cs="細明體;MingLiU" w:eastAsia="細明體;MingLiU"/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(A)</w:t>
      </w:r>
      <w:r>
        <w:rPr>
          <w:color w:val="000000"/>
        </w:rPr>
        <w:t>同事　　</w:t>
      </w:r>
      <w:r>
        <w:rPr>
          <w:color w:val="000000"/>
        </w:rPr>
        <w:t>(B)</w:t>
      </w:r>
      <w:r>
        <w:rPr>
          <w:color w:val="000000"/>
        </w:rPr>
        <w:t>家人　　</w:t>
      </w:r>
      <w:r>
        <w:rPr>
          <w:color w:val="000000"/>
        </w:rPr>
        <w:t>(C)</w:t>
      </w:r>
      <w:r>
        <w:rPr>
          <w:color w:val="000000"/>
        </w:rPr>
        <w:t>同儕團體　　</w:t>
      </w:r>
      <w:r>
        <w:rPr>
          <w:color w:val="000000"/>
        </w:rPr>
        <w:t>(D)</w:t>
      </w:r>
      <w:r>
        <w:rPr>
          <w:color w:val="000000"/>
        </w:rPr>
        <w:t>鄰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color w:val="000000"/>
        </w:rPr>
        <w:t>衣食溫飽是人類維持生存最基本的物質需求。</w:t>
      </w:r>
      <w:r>
        <w:rPr/>
        <w:t>上列敘述屬於馬斯洛「需求理論」中的哪一層次？</w:t>
      </w:r>
      <w:r>
        <w:rPr>
          <w:color w:val="000000"/>
        </w:rPr>
        <w:br/>
      </w:r>
      <w:r>
        <w:rPr/>
        <w:t>(A)</w:t>
      </w:r>
      <w:r>
        <w:rPr/>
        <w:t>生理　　</w:t>
      </w:r>
      <w:r>
        <w:rPr/>
        <w:t>(B)</w:t>
      </w:r>
      <w:r>
        <w:rPr/>
        <w:t>安全　　</w:t>
      </w:r>
      <w:r>
        <w:rPr/>
        <w:t>(C)</w:t>
      </w:r>
      <w:r>
        <w:rPr/>
        <w:t>尊重　　</w:t>
      </w:r>
      <w:r>
        <w:rPr/>
        <w:t>(D)</w:t>
      </w:r>
      <w:r>
        <w:rPr/>
        <w:t>自我實現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即使是雙胞胎，在基因與指紋也未必全部相同、獨特的性格與潛能。這主要說生命的哪種特性</w:t>
      </w:r>
      <w:r>
        <w:rPr>
          <w:rFonts w:ascii="細明體;MingLiU" w:hAnsi="細明體;MingLiU" w:cs="細明體;MingLiU" w:eastAsia="細明體;MingLiU"/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(A)</w:t>
      </w:r>
      <w:r>
        <w:rPr>
          <w:color w:val="000000"/>
        </w:rPr>
        <w:t>獨特性　　</w:t>
      </w:r>
      <w:r>
        <w:rPr>
          <w:color w:val="000000"/>
        </w:rPr>
        <w:t>(B)</w:t>
      </w:r>
      <w:r>
        <w:rPr>
          <w:color w:val="000000"/>
        </w:rPr>
        <w:t>無常性　　</w:t>
      </w:r>
      <w:r>
        <w:rPr>
          <w:color w:val="000000"/>
        </w:rPr>
        <w:t>(C)</w:t>
      </w:r>
      <w:r>
        <w:rPr>
          <w:color w:val="000000"/>
        </w:rPr>
        <w:t>不可回逆性　　</w:t>
      </w:r>
      <w:r>
        <w:rPr>
          <w:color w:val="000000"/>
        </w:rPr>
        <w:t>(D)</w:t>
      </w:r>
      <w:r>
        <w:rPr>
          <w:color w:val="000000"/>
        </w:rPr>
        <w:t>生生不息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政府為了建立公平和諧的社會，因此依法規定受僱者任職滿一年，於子女三歲前可申請育嬰假。這是哪項法律？</w:t>
      </w:r>
      <w:r>
        <w:rPr>
          <w:color w:val="000000"/>
        </w:rPr>
        <w:br/>
        <w:t>(A)</w:t>
      </w:r>
      <w:r>
        <w:rPr>
          <w:color w:val="000000"/>
        </w:rPr>
        <w:t>《民法》　　</w:t>
      </w:r>
      <w:r>
        <w:rPr>
          <w:color w:val="000000"/>
        </w:rPr>
        <w:t>(B)</w:t>
      </w:r>
      <w:r>
        <w:rPr>
          <w:color w:val="000000"/>
        </w:rPr>
        <w:t>《性別工作平等法》　　</w:t>
      </w:r>
      <w:r>
        <w:rPr>
          <w:color w:val="000000"/>
        </w:rPr>
        <w:t>(C)</w:t>
      </w:r>
      <w:r>
        <w:rPr>
          <w:color w:val="000000"/>
        </w:rPr>
        <w:t>《家庭教育法》　　</w:t>
      </w:r>
      <w:r>
        <w:rPr>
          <w:color w:val="000000"/>
        </w:rPr>
        <w:t>(D)</w:t>
      </w:r>
      <w:r>
        <w:rPr>
          <w:color w:val="000000"/>
        </w:rPr>
        <w:t>《性別平等教育法》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bookmarkStart w:id="28" w:name="Q_EB650CA787904B129CE39DB1F9AA16EB"/>
      <w:r>
        <w:rPr/>
        <w:t>附圖中兩位老奶奶的感嘆，應是屬於生命中的哪一種特性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798955" cy="1544320"/>
            <wp:effectExtent l="0" t="0" r="0" b="0"/>
            <wp:docPr id="2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29" w:name="OP1_EB650CA787904B129CE39DB1F9AA16E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0" w:name="OPTG1_EB650CA787904B129CE39DB1F9AA16EB"/>
      <w:r>
        <w:rPr/>
        <w:t>無常性　</w:t>
      </w:r>
      <w:bookmarkStart w:id="31" w:name="OP2_EB650CA787904B129CE39DB1F9AA16EB"/>
      <w:bookmarkEnd w:id="29"/>
      <w:bookmarkEnd w:id="3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2" w:name="OPTG2_EB650CA787904B129CE39DB1F9AA16EB"/>
      <w:r>
        <w:rPr/>
        <w:t>獨特性　</w:t>
      </w:r>
      <w:bookmarkStart w:id="33" w:name="OP3_EB650CA787904B129CE39DB1F9AA16EB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4" w:name="OPTG3_EB650CA787904B129CE39DB1F9AA16EB"/>
      <w:r>
        <w:rPr/>
        <w:t>不可回逆性　</w:t>
      </w:r>
      <w:bookmarkStart w:id="35" w:name="OP4_EB650CA787904B129CE39DB1F9AA16EB"/>
      <w:bookmarkEnd w:id="33"/>
      <w:bookmarkEnd w:id="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6" w:name="OPTG4_EB650CA787904B129CE39DB1F9AA16EB"/>
      <w:r>
        <w:rPr/>
        <w:t>有限性</w:t>
      </w:r>
      <w:bookmarkEnd w:id="35"/>
      <w:bookmarkEnd w:id="36"/>
      <w:r>
        <w:rPr/>
        <w:t>。</w:t>
      </w:r>
      <w:bookmarkEnd w:id="28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bookmarkStart w:id="37" w:name="Q_7E35F0F1883241FAAC61108FC6351438"/>
      <w:bookmarkStart w:id="38" w:name="Z_7E35F0F1883241FAAC61108FC6351438"/>
      <w:r>
        <w:rPr>
          <w:rFonts w:cs="標楷體"/>
        </w:rPr>
        <w:t>下列哪一圖示為「禁止性騷擾」的宣導圖片？　</w:t>
      </w:r>
      <w:bookmarkStart w:id="39" w:name="OP1_7E35F0F1883241FAAC61108FC6351438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0" w:name="OPTG1_7E35F0F1883241FAAC61108FC6351438"/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542925" cy="551180"/>
            <wp:effectExtent l="0" t="0" r="0" b="0"/>
            <wp:docPr id="3" name="474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74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bookmarkStart w:id="41" w:name="OP2_7E35F0F1883241FAAC61108FC6351438"/>
      <w:bookmarkEnd w:id="39"/>
      <w:bookmarkEnd w:id="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2" w:name="OPTG2_7E35F0F1883241FAAC61108FC6351438"/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495935" cy="800735"/>
            <wp:effectExtent l="0" t="0" r="0" b="0"/>
            <wp:docPr id="4" name="46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634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bookmarkStart w:id="43" w:name="OP3_7E35F0F1883241FAAC61108FC6351438"/>
      <w:bookmarkEnd w:id="41"/>
      <w:bookmarkEnd w:id="4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4" w:name="OPTG3_7E35F0F1883241FAAC61108FC6351438"/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685800" cy="713105"/>
            <wp:effectExtent l="0" t="0" r="0" b="0"/>
            <wp:docPr id="5" name="72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215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bookmarkStart w:id="45" w:name="OP4_7E35F0F1883241FAAC61108FC6351438"/>
      <w:bookmarkEnd w:id="43"/>
      <w:bookmarkEnd w:id="4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6" w:name="OPTG4_7E35F0F1883241FAAC61108FC6351438"/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819785" cy="770255"/>
            <wp:effectExtent l="0" t="0" r="0" b="0"/>
            <wp:docPr id="6" name="105-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5-2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7"/>
      <w:bookmarkEnd w:id="38"/>
      <w:bookmarkEnd w:id="45"/>
      <w:bookmarkEnd w:id="46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「社會大眾對於男女兩性所應該表現的態度或行為，會產生一套特定的期望，而這些期望會影響我們對於性別的認知。」以上的期望指的是下列哪方面的意涵？</w:t>
      </w:r>
      <w:r>
        <w:rPr/>
        <w:br/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Ａ</w:t>
      </w:r>
      <w:r>
        <w:rPr>
          <w:rFonts w:ascii="新細明體;PMingLiU" w:hAnsi="新細明體;PMingLiU"/>
          <w:w w:val="60"/>
        </w:rPr>
        <w:t>)</w:t>
      </w:r>
      <w:r>
        <w:rPr/>
        <w:t>生理性別　　</w:t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Ｂ</w:t>
      </w:r>
      <w:r>
        <w:rPr>
          <w:rFonts w:ascii="新細明體;PMingLiU" w:hAnsi="新細明體;PMingLiU"/>
          <w:w w:val="60"/>
        </w:rPr>
        <w:t>)</w:t>
      </w:r>
      <w:r>
        <w:rPr/>
        <w:t>第二性徵</w:t>
      </w:r>
      <w:r>
        <w:rPr/>
        <w:br/>
      </w:r>
      <w:r>
        <w:rPr>
          <w:spacing w:val="-14"/>
          <w:w w:val="60"/>
        </w:rPr>
        <w:t>(</w:t>
      </w:r>
      <w:r>
        <w:rPr>
          <w:spacing w:val="-14"/>
          <w:w w:val="82"/>
          <w:sz w:val="23"/>
        </w:rPr>
        <w:t>Ｃ</w:t>
      </w:r>
      <w:r>
        <w:rPr>
          <w:w w:val="60"/>
        </w:rPr>
        <w:t>)</w:t>
      </w:r>
      <w:r>
        <w:rPr/>
        <w:t>性別角色　　</w:t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Ｄ</w:t>
      </w:r>
      <w:r>
        <w:rPr>
          <w:rFonts w:ascii="新細明體;PMingLiU" w:hAnsi="新細明體;PMingLiU"/>
          <w:w w:val="60"/>
        </w:rPr>
        <w:t>)</w:t>
      </w:r>
      <w:r>
        <w:rPr/>
        <w:t>社會地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為了落實性別平等，我國以法律規定，教師不得因為學生的性別傾向而給予不平等的差別待遇。上述法律應為下列何者？</w:t>
      </w:r>
      <w:r>
        <w:rPr/>
        <w:br/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Ａ</w:t>
      </w:r>
      <w:r>
        <w:rPr>
          <w:rFonts w:ascii="新細明體;PMingLiU" w:hAnsi="新細明體;PMingLiU"/>
          <w:w w:val="60"/>
        </w:rPr>
        <w:t>)</w:t>
      </w:r>
      <w:r>
        <w:rPr/>
        <w:t>《性別平等教育法》</w:t>
      </w:r>
      <w:r>
        <w:rPr/>
        <w:br/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Ｂ</w:t>
      </w:r>
      <w:r>
        <w:rPr>
          <w:rFonts w:ascii="新細明體;PMingLiU" w:hAnsi="新細明體;PMingLiU"/>
          <w:w w:val="60"/>
        </w:rPr>
        <w:t>)</w:t>
      </w:r>
      <w:r>
        <w:rPr/>
        <w:t>《性別工作平等法》</w:t>
      </w:r>
      <w:r>
        <w:rPr/>
        <w:br/>
      </w:r>
      <w:r>
        <w:rPr>
          <w:spacing w:val="-14"/>
          <w:w w:val="60"/>
        </w:rPr>
        <w:t>(</w:t>
      </w:r>
      <w:r>
        <w:rPr>
          <w:spacing w:val="-14"/>
          <w:w w:val="82"/>
          <w:sz w:val="23"/>
        </w:rPr>
        <w:t>Ｃ</w:t>
      </w:r>
      <w:r>
        <w:rPr>
          <w:w w:val="60"/>
        </w:rPr>
        <w:t>)</w:t>
      </w:r>
      <w:r>
        <w:rPr/>
        <w:t>《憲法增修條文》</w:t>
      </w:r>
      <w:r>
        <w:rPr/>
        <w:br/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Ｄ</w:t>
      </w:r>
      <w:r>
        <w:rPr>
          <w:rFonts w:ascii="新細明體;PMingLiU" w:hAnsi="新細明體;PMingLiU"/>
          <w:w w:val="60"/>
        </w:rPr>
        <w:t>)</w:t>
      </w:r>
      <w:r>
        <w:rPr/>
        <w:t>《性騷擾防治法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「懷孕的夫妻到醫院照音波，看見超音波上有男性器官的影像，以此判斷孩子可能為男性」以上指的是下列哪方面的意涵？</w:t>
      </w:r>
      <w:r>
        <w:rPr/>
        <w:br/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Ａ</w:t>
      </w:r>
      <w:r>
        <w:rPr>
          <w:rFonts w:ascii="新細明體;PMingLiU" w:hAnsi="新細明體;PMingLiU"/>
          <w:w w:val="60"/>
        </w:rPr>
        <w:t>)</w:t>
      </w:r>
      <w:r>
        <w:rPr/>
        <w:t>生理性別　　</w:t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Ｂ</w:t>
      </w:r>
      <w:r>
        <w:rPr>
          <w:rFonts w:ascii="新細明體;PMingLiU" w:hAnsi="新細明體;PMingLiU"/>
          <w:w w:val="60"/>
        </w:rPr>
        <w:t>)</w:t>
      </w:r>
      <w:r>
        <w:rPr/>
        <w:t>性別歧視</w:t>
      </w:r>
      <w:r>
        <w:rPr/>
        <w:br/>
      </w:r>
      <w:r>
        <w:rPr>
          <w:spacing w:val="-14"/>
          <w:w w:val="60"/>
        </w:rPr>
        <w:t>(</w:t>
      </w:r>
      <w:r>
        <w:rPr>
          <w:spacing w:val="-14"/>
          <w:w w:val="82"/>
          <w:sz w:val="23"/>
        </w:rPr>
        <w:t>Ｃ</w:t>
      </w:r>
      <w:r>
        <w:rPr>
          <w:w w:val="60"/>
        </w:rPr>
        <w:t>)</w:t>
      </w:r>
      <w:r>
        <w:rPr/>
        <w:t>性別角色　　</w:t>
      </w:r>
      <w:r>
        <w:rPr>
          <w:rFonts w:ascii="新細明體;PMingLiU" w:hAnsi="新細明體;PMingLiU"/>
          <w:spacing w:val="-14"/>
          <w:w w:val="60"/>
        </w:rPr>
        <w:t>(</w:t>
      </w:r>
      <w:r>
        <w:rPr>
          <w:rFonts w:ascii="華康新特明體" w:hAnsi="華康新特明體"/>
          <w:spacing w:val="-14"/>
          <w:w w:val="82"/>
          <w:sz w:val="23"/>
        </w:rPr>
        <w:t>Ｄ</w:t>
      </w:r>
      <w:r>
        <w:rPr>
          <w:rFonts w:ascii="新細明體;PMingLiU" w:hAnsi="新細明體;PMingLiU"/>
          <w:w w:val="60"/>
        </w:rPr>
        <w:t>)</w:t>
      </w:r>
      <w:r>
        <w:rPr/>
        <w:t>性別偏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標楷體" w:hAnsi="標楷體" w:cs="標楷體" w:eastAsia="標楷體"/>
          <w:b/>
        </w:rPr>
        <w:t>三、選擇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精熟題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bookmarkStart w:id="47" w:name="Q_92E769B072874CE4903D39983FFA5FF5"/>
      <w:r>
        <w:rPr/>
        <w:t>臺灣為宣導器官捐贈，近年每年舉辦兩次器官捐贈宣導造勢活動，在民國</w:t>
      </w:r>
      <w:r>
        <w:rPr>
          <w:w w:val="25"/>
        </w:rPr>
        <w:t>　</w:t>
      </w:r>
      <w:r>
        <w:rPr/>
        <w:t>96</w:t>
      </w:r>
      <w:r>
        <w:rPr>
          <w:w w:val="25"/>
        </w:rPr>
        <w:t>　</w:t>
      </w:r>
      <w:r>
        <w:rPr/>
        <w:t>年，新竹市是全國簽下器捐同意書比例最高的縣市，其中又以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至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歲的青年人占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%</w:t>
      </w:r>
      <w:r>
        <w:rPr/>
        <w:t>。請問：這些青年人的做法</w:t>
      </w:r>
      <w:r>
        <w:rPr>
          <w:kern w:val="0"/>
        </w:rPr>
        <w:t>顯示其對生命的態度為</w:t>
      </w:r>
      <w:r>
        <w:rPr>
          <w:rFonts w:cs="標楷體"/>
        </w:rPr>
        <w:t>下列何者</w:t>
      </w:r>
      <w:r>
        <w:rPr/>
        <w:t>？　</w:t>
      </w:r>
      <w:bookmarkStart w:id="48" w:name="OP1_92E769B072874CE4903D39983FFA5FF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9" w:name="OPTG1_92E769B072874CE4903D39983FFA5FF5"/>
      <w:r>
        <w:rPr/>
        <w:t>死亡讓生命得到永久的安息　</w:t>
      </w:r>
      <w:bookmarkStart w:id="50" w:name="OP2_92E769B072874CE4903D39983FFA5FF5"/>
      <w:bookmarkEnd w:id="48"/>
      <w:bookmarkEnd w:id="49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51" w:name="OPTG2_92E769B072874CE4903D39983FFA5FF5"/>
      <w:r>
        <w:rPr/>
        <w:t>充實生命、接納不足　</w:t>
      </w:r>
      <w:bookmarkStart w:id="52" w:name="OP3_92E769B072874CE4903D39983FFA5FF5"/>
      <w:bookmarkEnd w:id="50"/>
      <w:bookmarkEnd w:id="51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53" w:name="OPTG3_92E769B072874CE4903D39983FFA5FF5"/>
      <w:r>
        <w:rPr/>
        <w:t>延續生命的價值　</w:t>
      </w:r>
      <w:bookmarkStart w:id="54" w:name="OP4_92E769B072874CE4903D39983FFA5FF5"/>
      <w:bookmarkEnd w:id="52"/>
      <w:bookmarkEnd w:id="53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55" w:name="OPTG4_92E769B072874CE4903D39983FFA5FF5"/>
      <w:r>
        <w:rPr/>
        <w:t>欣賞生命的獨特性</w:t>
      </w:r>
      <w:bookmarkEnd w:id="54"/>
      <w:bookmarkEnd w:id="55"/>
      <w:r>
        <w:rPr/>
        <w:t>。</w:t>
      </w:r>
      <w:bookmarkEnd w:id="4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曾在世界排名前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名的西班牙網球老將曼提亞，</w:t>
      </w:r>
      <w:r>
        <w:rPr/>
        <w:t>2006</w:t>
      </w:r>
      <w:r>
        <w:rPr>
          <w:w w:val="25"/>
        </w:rPr>
        <w:t>　</w:t>
      </w:r>
      <w:r>
        <w:rPr/>
        <w:t>年背上一顆痣經檢查後，發現罹患皮膚癌。他勇敢對抗皮膚癌兩年後，戰勝病魔、恢復健康，並且在巴塞隆納長青網賽贏得冠軍。曼提亞說：「沒想到還能像這樣再打網球，當我得病時，覺得自己已退休，生涯也就此結束，但他們給了我機會參加巡迴賽，我想有何不可？」請問：根據上述，曼提亞的</w:t>
      </w:r>
      <w:r>
        <w:rPr>
          <w:b/>
          <w:u w:val="single"/>
        </w:rPr>
        <w:t>一顆痣竟變成皮膚癌</w:t>
      </w:r>
      <w:r>
        <w:rPr/>
        <w:t>的事例，凸顯出生命的何種特性？　</w:t>
      </w:r>
      <w:bookmarkStart w:id="56" w:name="OP1_4B66076C311D4E3D857C541CA1A875AA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57" w:name="OPTG1_4B66076C311D4E3D857C541CA1A875AA"/>
      <w:r>
        <w:rPr/>
        <w:t>延續性　</w:t>
      </w:r>
      <w:bookmarkStart w:id="58" w:name="OP2_4B66076C311D4E3D857C541CA1A875AA"/>
      <w:bookmarkEnd w:id="56"/>
      <w:bookmarkEnd w:id="57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59" w:name="OPTG2_4B66076C311D4E3D857C541CA1A875AA"/>
      <w:r>
        <w:rPr/>
        <w:t>有限性　</w:t>
      </w:r>
      <w:bookmarkStart w:id="60" w:name="OP3_4B66076C311D4E3D857C541CA1A875AA"/>
      <w:bookmarkEnd w:id="58"/>
      <w:bookmarkEnd w:id="59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61" w:name="OPTG3_4B66076C311D4E3D857C541CA1A875AA"/>
      <w:r>
        <w:rPr/>
        <w:t>無常性　</w:t>
      </w:r>
      <w:bookmarkStart w:id="62" w:name="OP4_4B66076C311D4E3D857C541CA1A875AA"/>
      <w:bookmarkEnd w:id="60"/>
      <w:bookmarkEnd w:id="61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63" w:name="OPTG4_4B66076C311D4E3D857C541CA1A875AA"/>
      <w:r>
        <w:rPr/>
        <w:t>不可回逆性</w:t>
      </w:r>
      <w:bookmarkEnd w:id="62"/>
      <w:bookmarkEnd w:id="63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</w:t>
      </w:r>
      <w:bookmarkStart w:id="64" w:name="Q_49ACE2590E5B4320B7DD7F05B783488F"/>
      <w:bookmarkStart w:id="65" w:name="Z_49ACE2590E5B4320B7DD7F05B783488F"/>
      <w:r>
        <w:rPr>
          <w:rFonts w:ascii="新細明體;PMingLiU" w:hAnsi="新細明體;PMingLiU" w:cs="新細明體;PMingLiU"/>
        </w:rPr>
        <w:t>現代社會是講求性別平等，而下列何種說法，</w:t>
      </w:r>
      <w:r>
        <w:rPr>
          <w:kern w:val="0"/>
        </w:rPr>
        <w:t>最符合「性別平等」的觀念</w:t>
      </w:r>
      <w:r>
        <w:rPr>
          <w:rFonts w:ascii="新細明體;PMingLiU" w:hAnsi="新細明體;PMingLiU" w:cs="新細明體;PMingLiU"/>
        </w:rPr>
        <w:t>？</w:t>
      </w:r>
      <w:r>
        <w:rPr/>
        <w:t>　</w:t>
      </w:r>
      <w:bookmarkStart w:id="66" w:name="OP1_49ACE2590E5B4320B7DD7F05B783488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67" w:name="OPTG1_49ACE2590E5B4320B7DD7F05B783488F"/>
      <w:r>
        <w:rPr/>
        <w:t>性別角色</w:t>
      </w:r>
      <w:r>
        <w:rPr>
          <w:rFonts w:ascii="新細明體;PMingLiU" w:hAnsi="新細明體;PMingLiU" w:cs="新細明體;PMingLiU"/>
        </w:rPr>
        <w:t>是與生俱來的特質</w:t>
      </w:r>
      <w:r>
        <w:rPr/>
        <w:t>　</w:t>
      </w:r>
      <w:bookmarkStart w:id="68" w:name="OP2_49ACE2590E5B4320B7DD7F05B783488F"/>
      <w:bookmarkEnd w:id="66"/>
      <w:bookmarkEnd w:id="67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69" w:name="OPTG2_49ACE2590E5B4320B7DD7F05B783488F"/>
      <w:r>
        <w:rPr/>
        <w:t>學生需依照社會期待發展自己的興趣　</w:t>
      </w:r>
      <w:bookmarkStart w:id="70" w:name="OP3_49ACE2590E5B4320B7DD7F05B783488F"/>
      <w:bookmarkEnd w:id="68"/>
      <w:bookmarkEnd w:id="69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1" w:name="OPTG3_49ACE2590E5B4320B7DD7F05B783488F"/>
      <w:r>
        <w:rPr>
          <w:rFonts w:ascii="新細明體;PMingLiU" w:hAnsi="新細明體;PMingLiU" w:cs="新細明體;PMingLiU"/>
        </w:rPr>
        <w:t>後天環境和努力才是決定個人發展的因素</w:t>
      </w:r>
      <w:r>
        <w:rPr/>
        <w:t>　</w:t>
      </w:r>
      <w:bookmarkStart w:id="72" w:name="OP4_49ACE2590E5B4320B7DD7F05B783488F"/>
      <w:bookmarkEnd w:id="70"/>
      <w:bookmarkEnd w:id="71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73" w:name="OPTG4_49ACE2590E5B4320B7DD7F05B783488F"/>
      <w:r>
        <w:rPr/>
        <w:t>個人生涯發展應多以性別去規畫</w:t>
      </w:r>
      <w:bookmarkEnd w:id="72"/>
      <w:bookmarkEnd w:id="73"/>
      <w:r>
        <w:rPr/>
        <w:t>安排</w:t>
      </w:r>
      <w:r>
        <w:rPr>
          <w:rFonts w:ascii="新細明體;PMingLiU" w:hAnsi="新細明體;PMingLiU" w:cs="新細明體;PMingLiU"/>
        </w:rPr>
        <w:t>。</w:t>
      </w:r>
      <w:bookmarkEnd w:id="64"/>
      <w:bookmarkEnd w:id="6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</w:t>
      </w:r>
      <w:r>
        <w:rPr>
          <w:rFonts w:cs="標楷體"/>
        </w:rPr>
        <w:t>根據附圖對話判斷，小威的行為與下面哪個概念最相關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600325" cy="1075055"/>
            <wp:effectExtent l="0" t="0" r="0" b="0"/>
            <wp:docPr id="7" name="106-2-11老師聽兩個男同學說明事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6-2-11老師聽兩個男同學說明事件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bookmarkStart w:id="74" w:name="OP1_0CD4335185F245CB971011003DFAC13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5" w:name="OP2_0CD4335185F245CB971011003DFAC13F"/>
      <w:bookmarkEnd w:id="74"/>
      <w:r>
        <w:rPr>
          <w:rFonts w:ascii="標楷體" w:hAnsi="標楷體" w:cs="標楷體"/>
        </w:rPr>
        <w:t>性騷擾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6" w:name="OP3_0CD4335185F245CB971011003DFAC13F"/>
      <w:bookmarkEnd w:id="75"/>
      <w:r>
        <w:rPr>
          <w:rFonts w:ascii="標楷體" w:hAnsi="標楷體" w:cs="標楷體"/>
        </w:rPr>
        <w:t>性侵害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7" w:name="OPTG3_0CD4335185F245CB971011003DFAC13F"/>
      <w:r>
        <w:rPr>
          <w:rFonts w:ascii="標楷體" w:hAnsi="標楷體" w:cs="標楷體"/>
        </w:rPr>
        <w:t>性別刻板印象</w:t>
      </w:r>
      <w:r>
        <w:rPr>
          <w:rFonts w:cs="標楷體"/>
        </w:rPr>
        <w:t>　</w:t>
      </w:r>
      <w:bookmarkStart w:id="78" w:name="OP4_0CD4335185F245CB971011003DFAC13F"/>
      <w:bookmarkEnd w:id="76"/>
      <w:bookmarkEnd w:id="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78"/>
      <w:r>
        <w:rPr>
          <w:rFonts w:ascii="標楷體" w:hAnsi="標楷體" w:cs="標楷體"/>
        </w:rPr>
        <w:t>性別歧視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</w:t>
      </w:r>
      <w:r>
        <w:rPr/>
        <w:t>下列為歐陽的心情日記，日記中所指的「法」，應為哪一個法律？</w:t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eastAsia="標楷體"/>
                <w:shd w:fill="D8D8D8" w:val="clear"/>
              </w:rPr>
            </w:pPr>
            <w:r>
              <w:rPr>
                <w:shd w:fill="D8D8D8" w:val="clear"/>
              </w:rPr>
              <w:t>心情：嚇了一跳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>
                <w:rFonts w:eastAsia="標楷體"/>
              </w:rPr>
            </w:pPr>
            <w:r>
              <w:rPr/>
              <w:t>　　今天早上上班的時候，公車上有一名男子對鄰座女子性騷擾，駕駛把公車開到警察局，警察上車後就把該名男子依「法」送辦了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bookmarkStart w:id="79" w:name="OP1_3B17C952C6B643E39B42C280DBB4455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0" w:name="OPTG1_3B17C952C6B643E39B42C280DBB4455E"/>
      <w:r>
        <w:rPr/>
        <w:t>《性別平等教育法》　</w:t>
      </w:r>
      <w:bookmarkStart w:id="81" w:name="OP2_3B17C952C6B643E39B42C280DBB4455E"/>
      <w:bookmarkEnd w:id="79"/>
      <w:bookmarkEnd w:id="8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82" w:name="OPTG2_3B17C952C6B643E39B42C280DBB4455E"/>
      <w:r>
        <w:rPr/>
        <w:t>《性騷擾防治法》　</w:t>
      </w:r>
      <w:bookmarkStart w:id="83" w:name="OP3_3B17C952C6B643E39B42C280DBB4455E"/>
      <w:bookmarkEnd w:id="81"/>
      <w:bookmarkEnd w:id="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4" w:name="OPTG3_3B17C952C6B643E39B42C280DBB4455E"/>
      <w:r>
        <w:rPr/>
        <w:t>《性別工作平等法》　</w:t>
      </w:r>
      <w:bookmarkStart w:id="85" w:name="OP4_3B17C952C6B643E39B42C280DBB4455E"/>
      <w:bookmarkEnd w:id="83"/>
      <w:bookmarkEnd w:id="8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6" w:name="OPTG4_3B17C952C6B643E39B42C280DBB4455E"/>
      <w:r>
        <w:rPr/>
        <w:t>《民法》</w:t>
      </w:r>
      <w:bookmarkEnd w:id="85"/>
      <w:bookmarkEnd w:id="86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bookmarkStart w:id="87" w:name="Q_BDB004809DE246FFAD53D0333CB06BA5"/>
      <w:bookmarkStart w:id="88" w:name="Z_BDB004809DE246FFAD53D0333CB06BA5"/>
      <w:r>
        <w:rPr/>
        <w:t>有關</w:t>
      </w:r>
      <w:r>
        <w:rPr>
          <w:color w:val="0C0C0C"/>
        </w:rPr>
        <w:t>美國學者迦納的「多元智慧理論」，下列</w:t>
      </w:r>
      <w:r>
        <w:rPr>
          <w:rFonts w:cs="標楷體"/>
        </w:rPr>
        <w:t>何人</w:t>
      </w:r>
      <w:r>
        <w:rPr>
          <w:color w:val="0C0C0C"/>
        </w:rPr>
        <w:t>的理解</w:t>
      </w:r>
      <w:r>
        <w:rPr>
          <w:rFonts w:cs="標楷體"/>
        </w:rPr>
        <w:t>最</w:t>
      </w:r>
      <w:r>
        <w:rPr>
          <w:color w:val="0C0C0C"/>
        </w:rPr>
        <w:t>正確？</w:t>
      </w:r>
      <w:bookmarkStart w:id="89" w:name="OP1_BDB004809DE246FFAD53D0333CB06BA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Ａ</w:t>
      </w:r>
      <w:r>
        <w:rPr>
          <w:rFonts w:cs="標楷體" w:ascii="標楷體" w:hAnsi="標楷體"/>
          <w:color w:val="0C0C0C"/>
        </w:rPr>
        <w:t>)</w:t>
      </w:r>
      <w:bookmarkStart w:id="90" w:name="OP2_BDB004809DE246FFAD53D0333CB06BA5"/>
      <w:bookmarkEnd w:id="89"/>
      <w:bookmarkEnd w:id="90"/>
      <w:r>
        <w:rPr>
          <w:color w:val="0C0C0C"/>
        </w:rPr>
        <w:t>透過多元智慧理論概念可知道，語文與邏輯數學智慧最有價值性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Ｂ</w:t>
      </w:r>
      <w:r>
        <w:rPr>
          <w:rFonts w:cs="標楷體" w:ascii="標楷體" w:hAnsi="標楷體"/>
          <w:color w:val="0C0C0C"/>
        </w:rPr>
        <w:t>)</w:t>
      </w:r>
      <w:bookmarkStart w:id="91" w:name="OP2_BDB004809DE246FFAD53D0333CB06BA5"/>
      <w:bookmarkStart w:id="92" w:name="OP3_BDB004809DE246FFAD53D0333CB06BA5"/>
      <w:bookmarkEnd w:id="91"/>
      <w:bookmarkEnd w:id="92"/>
      <w:r>
        <w:rPr>
          <w:color w:val="0C0C0C"/>
        </w:rPr>
        <w:t>每一個人在發展多元智慧應盡量學習，將八種智慧都發揮到最強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C0C0C"/>
        </w:rPr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Ｃ</w:t>
      </w:r>
      <w:r>
        <w:rPr>
          <w:rFonts w:cs="標楷體" w:ascii="標楷體" w:hAnsi="標楷體"/>
          <w:color w:val="0C0C0C"/>
        </w:rPr>
        <w:t>)</w:t>
      </w:r>
      <w:bookmarkStart w:id="93" w:name="OP3_BDB004809DE246FFAD53D0333CB06BA5"/>
      <w:bookmarkStart w:id="94" w:name="OP4_BDB004809DE246FFAD53D0333CB06BA5"/>
      <w:bookmarkEnd w:id="93"/>
      <w:bookmarkEnd w:id="94"/>
      <w:r>
        <w:rPr>
          <w:rFonts w:ascii="標楷體" w:hAnsi="標楷體" w:cs="標楷體"/>
          <w:color w:val="0C0C0C"/>
        </w:rPr>
        <w:t>潛能指個人先天具備的能力，尚未表現出來，但可經過學習發揮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C0C0C"/>
        </w:rPr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Ｄ</w:t>
      </w:r>
      <w:r>
        <w:rPr>
          <w:rFonts w:cs="標楷體" w:ascii="標楷體" w:hAnsi="標楷體"/>
          <w:color w:val="0C0C0C"/>
        </w:rPr>
        <w:t>)</w:t>
      </w:r>
      <w:bookmarkStart w:id="95" w:name="OP4_BDB004809DE246FFAD53D0333CB06BA5"/>
      <w:bookmarkEnd w:id="87"/>
      <w:bookmarkEnd w:id="88"/>
      <w:bookmarkEnd w:id="95"/>
      <w:r>
        <w:rPr>
          <w:rFonts w:ascii="標楷體" w:hAnsi="標楷體" w:cs="標楷體"/>
          <w:color w:val="0C0C0C"/>
        </w:rPr>
        <w:t>依多元智慧理論概念，遺傳大幅決定了個人應該發展的智能類型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98015</wp:posOffset>
            </wp:positionH>
            <wp:positionV relativeFrom="paragraph">
              <wp:posOffset>518795</wp:posOffset>
            </wp:positionV>
            <wp:extent cx="1290955" cy="819785"/>
            <wp:effectExtent l="0" t="0" r="0" b="0"/>
            <wp:wrapTight wrapText="bothSides">
              <wp:wrapPolygon edited="0">
                <wp:start x="-97" y="0"/>
                <wp:lineTo x="-97" y="21413"/>
                <wp:lineTo x="21600" y="21413"/>
                <wp:lineTo x="21600" y="0"/>
                <wp:lineTo x="-97" y="0"/>
              </wp:wrapPolygon>
            </wp:wrapTight>
            <wp:docPr id="8" name="742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26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附圖是馬斯洛個人需求理論示意圖。浩浩一直在新聞媒體前表示自己非常有錢、衣食無缺，且都使用名牌，想藉擁有名牌與財富表示自己是</w:t>
      </w:r>
      <w:r>
        <w:rPr>
          <w:b/>
          <w:u w:val="single"/>
        </w:rPr>
        <w:t>有錢人的一員</w:t>
      </w:r>
      <w:r>
        <w:rPr/>
        <w:t>。根據上述內容判斷，浩浩的行為是想追求圖中哪一層次的滿足？（註：個人需求理論＝需求層次理論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C0C0C"/>
        </w:rPr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Ａ</w:t>
      </w:r>
      <w:r>
        <w:rPr>
          <w:rFonts w:cs="標楷體" w:ascii="標楷體" w:hAnsi="標楷體"/>
          <w:color w:val="0C0C0C"/>
        </w:rPr>
        <w:t>)</w:t>
      </w:r>
      <w:r>
        <w:rPr>
          <w:rFonts w:ascii="標楷體" w:hAnsi="標楷體" w:cs="標楷體"/>
          <w:color w:val="0C0C0C"/>
        </w:rPr>
        <w:t>甲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C0C0C"/>
        </w:rPr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Ｂ</w:t>
      </w:r>
      <w:r>
        <w:rPr>
          <w:rFonts w:cs="標楷體" w:ascii="標楷體" w:hAnsi="標楷體"/>
          <w:color w:val="0C0C0C"/>
        </w:rPr>
        <w:t>)</w:t>
      </w:r>
      <w:r>
        <w:rPr>
          <w:rFonts w:ascii="標楷體" w:hAnsi="標楷體" w:cs="標楷體"/>
          <w:color w:val="0C0C0C"/>
        </w:rPr>
        <w:t>乙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C0C0C"/>
        </w:rPr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Ｃ</w:t>
      </w:r>
      <w:r>
        <w:rPr>
          <w:rFonts w:cs="標楷體" w:ascii="標楷體" w:hAnsi="標楷體"/>
          <w:color w:val="0C0C0C"/>
        </w:rPr>
        <w:t>)</w:t>
      </w:r>
      <w:r>
        <w:rPr>
          <w:color w:val="0C0C0C"/>
        </w:rPr>
        <w:t>丙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C0C0C"/>
        </w:rPr>
      </w:pPr>
      <w:r>
        <w:rPr>
          <w:rFonts w:cs="標楷體" w:ascii="標楷體" w:hAnsi="標楷體"/>
          <w:color w:val="0C0C0C"/>
        </w:rPr>
        <w:t>(</w:t>
      </w:r>
      <w:r>
        <w:rPr>
          <w:rFonts w:ascii="標楷體" w:hAnsi="標楷體" w:cs="標楷體"/>
          <w:color w:val="0C0C0C"/>
        </w:rPr>
        <w:t>Ｄ</w:t>
      </w:r>
      <w:r>
        <w:rPr>
          <w:rFonts w:cs="標楷體" w:ascii="標楷體" w:hAnsi="標楷體"/>
          <w:color w:val="0C0C0C"/>
        </w:rPr>
        <w:t>)</w:t>
      </w:r>
      <w:r>
        <w:rPr>
          <w:rFonts w:ascii="標楷體" w:hAnsi="標楷體" w:cs="標楷體"/>
          <w:color w:val="0C0C0C"/>
        </w:rPr>
        <w:t>丁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</w:t>
      </w:r>
      <w:bookmarkStart w:id="96" w:name="Q_8C3DC986AED647E4B8969769FC2C32FC"/>
      <w:bookmarkStart w:id="97" w:name="Z_8C3DC986AED647E4B8969769FC2C32FC"/>
      <w:r>
        <w:rPr/>
        <w:t>對於「性騷擾」的話題，下列哪一位同學的觀念</w:t>
      </w:r>
      <w:r>
        <w:rPr>
          <w:u w:val="double"/>
        </w:rPr>
        <w:t>正確</w:t>
      </w:r>
      <w:r>
        <w:rPr/>
        <w:t>？　</w:t>
      </w:r>
      <w:bookmarkStart w:id="98" w:name="OP1_8C3DC986AED647E4B8969769FC2C32FC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99" w:name="OPTG1_8C3DC986AED647E4B8969769FC2C32FC"/>
      <w:r>
        <w:rPr/>
        <w:t>阿仁：性騷擾發生都在陌生人間</w:t>
      </w:r>
      <w:bookmarkStart w:id="100" w:name="OP2_8C3DC986AED647E4B8969769FC2C32FC"/>
      <w:bookmarkEnd w:id="98"/>
      <w:bookmarkEnd w:id="99"/>
      <w:r>
        <w:rPr/>
        <w:t>，親人或家人間互動並不會構成</w:t>
      </w:r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101" w:name="OPTG2_8C3DC986AED647E4B8969769FC2C32FC"/>
      <w:r>
        <w:rPr/>
        <w:t>阿叡：性騷擾是發生於異性間的行為，如男性對女性，或女性對男性　</w:t>
      </w:r>
      <w:bookmarkStart w:id="102" w:name="OP3_8C3DC986AED647E4B8969769FC2C32FC"/>
      <w:bookmarkEnd w:id="100"/>
      <w:bookmarkEnd w:id="101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103" w:name="OPTG3_8C3DC986AED647E4B8969769FC2C32FC"/>
      <w:r>
        <w:rPr/>
        <w:t>阿毅：男女朋友間只要有交往關係，行為上並不構成性騷擾　</w:t>
      </w:r>
      <w:bookmarkStart w:id="104" w:name="OP4_8C3DC986AED647E4B8969769FC2C32FC"/>
      <w:bookmarkEnd w:id="102"/>
      <w:bookmarkEnd w:id="103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105" w:name="OPTG4_8C3DC986AED647E4B8969769FC2C32FC"/>
      <w:r>
        <w:rPr/>
        <w:t>阿威：</w:t>
      </w:r>
      <w:bookmarkEnd w:id="104"/>
      <w:bookmarkEnd w:id="105"/>
      <w:r>
        <w:rPr/>
        <w:t>性騷擾不限身體隱私部位的碰觸，言語或隱私部位外的身體碰只要對方感受不舒服，還是會構成。</w:t>
      </w:r>
      <w:bookmarkEnd w:id="96"/>
      <w:bookmarkEnd w:id="9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cs="標楷體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bookmarkStart w:id="106" w:name="Q_39285C8E8E8641C8BBB1FEF10F71418C"/>
      <w:bookmarkStart w:id="107" w:name="Z_39285C8E8E8641C8BBB1FEF10F71418C"/>
      <w:r>
        <w:rPr>
          <w:rFonts w:cs="標楷體"/>
        </w:rPr>
        <w:t>男女在生理構造上雖有不同，但在智慧與能力上並無差異。根據附圖情境，下列敘述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877185" cy="1456055"/>
            <wp:effectExtent l="0" t="0" r="0" b="0"/>
            <wp:docPr id="9" name="106-2-5性別刻板印象和性別歧視行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6-2-5性別刻板印象和性別歧視行為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108" w:name="OP1_39285C8E8E8641C8BBB1FEF10F71418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9" w:name="OPTG1_39285C8E8E8641C8BBB1FEF10F71418C"/>
      <w:r>
        <w:rPr>
          <w:rFonts w:cs="標楷體"/>
        </w:rPr>
        <w:t>導演的說詞在強調性別平等的重要性　</w:t>
      </w:r>
      <w:bookmarkStart w:id="110" w:name="OP2_39285C8E8E8641C8BBB1FEF10F71418C"/>
      <w:bookmarkEnd w:id="108"/>
      <w:bookmarkEnd w:id="10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1" w:name="OPTG2_39285C8E8E8641C8BBB1FEF10F71418C"/>
      <w:r>
        <w:rPr>
          <w:rFonts w:cs="標楷體"/>
        </w:rPr>
        <w:t>雇主的行為是一種性別歧視　</w:t>
      </w:r>
      <w:bookmarkStart w:id="112" w:name="OP3_39285C8E8E8641C8BBB1FEF10F71418C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3" w:name="OPTG3_39285C8E8E8641C8BBB1FEF10F71418C"/>
      <w:r>
        <w:rPr>
          <w:rFonts w:cs="標楷體"/>
        </w:rPr>
        <w:t>導演和雇主的想法是剝奪演員的生理性別　</w:t>
      </w:r>
      <w:bookmarkStart w:id="114" w:name="OP4_39285C8E8E8641C8BBB1FEF10F71418C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5" w:name="OPTG4_39285C8E8E8641C8BBB1FEF10F71418C"/>
      <w:r>
        <w:rPr>
          <w:rFonts w:cs="標楷體"/>
        </w:rPr>
        <w:t>雇主的做法違反《性別平等教育法》</w:t>
      </w:r>
      <w:bookmarkEnd w:id="114"/>
      <w:bookmarkEnd w:id="115"/>
      <w:r>
        <w:rPr>
          <w:rFonts w:cs="標楷體"/>
        </w:rPr>
        <w:t>。</w:t>
      </w:r>
      <w:bookmarkEnd w:id="106"/>
      <w:bookmarkEnd w:id="10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地瓜國中的學生，經常自認為自己很幽默，彼此就彼此間身材或身體器官大小互虧，但上述言語只要讓當事人不舒服，就已</w:t>
      </w:r>
      <w:r>
        <w:rPr>
          <w:u w:val="double"/>
        </w:rPr>
        <w:t>違反</w:t>
      </w:r>
      <w:r>
        <w:rPr/>
        <w:t>下列哪一項法令的規定並有罰則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bookmarkStart w:id="116" w:name="OP1_4FD1FBFEAD3146DEA472038718ED89F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7" w:name="OPTG1_4FD1FBFEAD3146DEA472038718ED89F5"/>
      <w:r>
        <w:rPr/>
        <w:t>《性騷擾防治法》　</w:t>
      </w:r>
      <w:bookmarkStart w:id="118" w:name="OP2_4FD1FBFEAD3146DEA472038718ED89F5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9" w:name="OPTG2_4FD1FBFEAD3146DEA472038718ED89F5"/>
      <w:r>
        <w:rPr/>
        <w:t>《性別工作平等法》　</w:t>
      </w:r>
      <w:bookmarkStart w:id="120" w:name="OP3_4FD1FBFEAD3146DEA472038718ED89F5"/>
      <w:bookmarkEnd w:id="118"/>
      <w:bookmarkEnd w:id="1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21" w:name="OPTG3_4FD1FBFEAD3146DEA472038718ED89F5"/>
      <w:r>
        <w:rPr/>
        <w:t>《民法》　</w:t>
      </w:r>
      <w:bookmarkStart w:id="122" w:name="OP4_4FD1FBFEAD3146DEA472038718ED89F5"/>
      <w:bookmarkEnd w:id="120"/>
      <w:bookmarkEnd w:id="1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23" w:name="OPTG4_4FD1FBFEAD3146DEA472038718ED89F5"/>
      <w:r>
        <w:rPr/>
        <w:t>《性別平等教育法》</w:t>
      </w:r>
      <w:bookmarkEnd w:id="122"/>
      <w:bookmarkEnd w:id="12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1"/>
      <w:footerReference w:type="default" r:id="rId12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華康新特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2:22:00Z</dcterms:created>
  <dc:creator>user</dc:creator>
  <dc:description/>
  <cp:keywords/>
  <dc:language>en-US</dc:language>
  <cp:lastModifiedBy>chjhs-223</cp:lastModifiedBy>
  <cp:lastPrinted>2017-09-26T10:07:00Z</cp:lastPrinted>
  <dcterms:modified xsi:type="dcterms:W3CDTF">2017-09-27T00:37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