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u w:val="single"/>
        </w:rPr>
        <w:t>思寧</w:t>
      </w:r>
      <w:r>
        <w:rPr>
          <w:rFonts w:ascii="標楷體" w:hAnsi="標楷體" w:cs="標楷體" w:eastAsia="標楷體"/>
        </w:rPr>
        <w:t>對於巴爾幹半島很有興趣，在努力工作幾年後，給自己的禮物是前往該地自助旅行，</w:t>
      </w:r>
      <w:r>
        <w:rPr>
          <w:rFonts w:ascii="標楷體" w:hAnsi="標楷體" w:cs="標楷體" w:eastAsia="標楷體"/>
          <w:u w:val="single"/>
        </w:rPr>
        <w:t>思寧</w:t>
      </w:r>
      <w:r>
        <w:rPr>
          <w:rFonts w:ascii="標楷體" w:hAnsi="標楷體" w:cs="標楷體" w:eastAsia="標楷體"/>
        </w:rPr>
        <w:t>花了非常多時間在策畫這次的旅遊，查了巴爾幹半島的資料，請問下列資訊是</w:t>
      </w:r>
      <w:r>
        <w:rPr>
          <w:rFonts w:ascii="標楷體" w:hAnsi="標楷體" w:cs="標楷體" w:eastAsia="標楷體"/>
          <w:bdr w:val="single" w:sz="4" w:space="0" w:color="000000"/>
        </w:rPr>
        <w:t>錯誤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?(A)</w:t>
      </w:r>
      <w:r>
        <w:rPr>
          <w:rFonts w:ascii="標楷體" w:hAnsi="標楷體" w:cs="標楷體" w:eastAsia="標楷體"/>
        </w:rPr>
        <w:t xml:space="preserve">巴爾幹半島先後被希臘、亞歷山大帝國、羅馬帝國、拜占庭帝國、鄂圖曼土耳其帝國統治，交織成獨特的文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巴爾幹半島因軍火製造非常有名，被稱為「歐洲的火藥庫」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小寧</w:t>
      </w:r>
      <w:r>
        <w:rPr>
          <w:rFonts w:ascii="標楷體" w:hAnsi="標楷體" w:cs="標楷體" w:eastAsia="標楷體"/>
        </w:rPr>
        <w:t xml:space="preserve">準備前往波士尼亞首都見證塞拉耶佛事件爆發的地點，體會這歷史性的一刻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巴爾幹半島擁有不同的宗教信仰包含</w:t>
      </w:r>
      <w:r>
        <w:rPr>
          <w:rFonts w:ascii="標楷體" w:hAnsi="標楷體" w:cs="標楷體" w:eastAsia="標楷體"/>
        </w:rPr>
        <w:t>羅馬天主教、東正教、伊斯蘭教</w:t>
      </w:r>
      <w:r>
        <w:rPr>
          <w:rFonts w:ascii="標楷體" w:hAnsi="標楷體" w:cs="標楷體" w:eastAsia="標楷體"/>
        </w:rPr>
        <w:t>，因此常發生宗教衝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學蓁</w:t>
      </w:r>
      <w:r>
        <w:rPr>
          <w:rFonts w:ascii="標楷體" w:hAnsi="標楷體" w:cs="標楷體" w:eastAsia="標楷體"/>
        </w:rPr>
        <w:t>複習歷史時，將中外各國重要的政治人物及歷史事件做了歸納整理，發現這幾位領袖和歷史事件具有部分相同的共通點，請問：下列敘述何者是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 xml:space="preserve">的論點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美國</w:t>
      </w:r>
      <w:r>
        <w:rPr>
          <w:rFonts w:ascii="標楷體" w:hAnsi="標楷體" w:cs="標楷體" w:eastAsia="標楷體"/>
          <w:u w:val="single"/>
        </w:rPr>
        <w:t>林肯</w:t>
      </w:r>
      <w:r>
        <w:rPr>
          <w:rFonts w:ascii="標楷體" w:hAnsi="標楷體" w:cs="標楷體" w:eastAsia="標楷體"/>
        </w:rPr>
        <w:t>和拉丁美洲</w:t>
      </w:r>
      <w:r>
        <w:rPr>
          <w:rFonts w:ascii="標楷體" w:hAnsi="標楷體" w:cs="標楷體" w:eastAsia="標楷體"/>
          <w:u w:val="single"/>
        </w:rPr>
        <w:t>玻利瓦</w:t>
      </w:r>
      <w:r>
        <w:rPr>
          <w:rFonts w:ascii="標楷體" w:hAnsi="標楷體" w:cs="標楷體" w:eastAsia="標楷體"/>
        </w:rPr>
        <w:t xml:space="preserve">：均領導人民反抗殖民母國，有助於獨立建國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德國</w:t>
      </w:r>
      <w:r>
        <w:rPr>
          <w:rFonts w:ascii="標楷體" w:hAnsi="標楷體" w:cs="標楷體" w:eastAsia="標楷體"/>
          <w:u w:val="single"/>
        </w:rPr>
        <w:t>俾斯麥</w:t>
      </w:r>
      <w:r>
        <w:rPr>
          <w:rFonts w:ascii="標楷體" w:hAnsi="標楷體" w:cs="標楷體" w:eastAsia="標楷體"/>
        </w:rPr>
        <w:t>和義大利</w:t>
      </w:r>
      <w:r>
        <w:rPr>
          <w:rFonts w:ascii="標楷體" w:hAnsi="標楷體" w:cs="標楷體" w:eastAsia="標楷體"/>
          <w:u w:val="single"/>
        </w:rPr>
        <w:t>加富爾</w:t>
      </w:r>
      <w:r>
        <w:rPr>
          <w:rFonts w:ascii="標楷體" w:hAnsi="標楷體" w:cs="標楷體" w:eastAsia="標楷體"/>
        </w:rPr>
        <w:t xml:space="preserve">：均擔任首相，領導國家的統一運動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日本明治維新和滿清自強運動：均面臨西方列強侵略，力圖變法改革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德國</w:t>
      </w:r>
      <w:r>
        <w:rPr>
          <w:rFonts w:ascii="標楷體" w:hAnsi="標楷體" w:cs="標楷體" w:eastAsia="標楷體"/>
          <w:u w:val="single"/>
        </w:rPr>
        <w:t>馬志尼</w:t>
      </w:r>
      <w:r>
        <w:rPr>
          <w:rFonts w:ascii="標楷體" w:hAnsi="標楷體" w:cs="標楷體" w:eastAsia="標楷體"/>
        </w:rPr>
        <w:t>和中國</w:t>
      </w:r>
      <w:r>
        <w:rPr>
          <w:rFonts w:ascii="標楷體" w:hAnsi="標楷體" w:cs="標楷體" w:eastAsia="標楷體"/>
          <w:u w:val="single"/>
        </w:rPr>
        <w:t>孫中山</w:t>
      </w:r>
      <w:r>
        <w:rPr>
          <w:rFonts w:ascii="標楷體" w:hAnsi="標楷體" w:cs="標楷體" w:eastAsia="標楷體"/>
        </w:rPr>
        <w:t xml:space="preserve">：均組織革命團體，激發國人的民族意識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丁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丁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5135245</wp:posOffset>
                </wp:positionH>
                <wp:positionV relativeFrom="paragraph">
                  <wp:posOffset>1106170</wp:posOffset>
                </wp:positionV>
                <wp:extent cx="3300730" cy="1668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66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165" cy="1557655"/>
                                  <wp:effectExtent l="0" t="0" r="0" b="0"/>
                                  <wp:docPr id="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165" cy="155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31.35pt;mso-wrap-distance-left:9.05pt;mso-wrap-distance-right:9.05pt;mso-wrap-distance-top:3.6pt;mso-wrap-distance-bottom:3.6pt;margin-top:87.1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8165" cy="1557655"/>
                            <wp:effectExtent l="0" t="0" r="0" b="0"/>
                            <wp:docPr id="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165" cy="155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lang w:val="en-US" w:eastAsia="en-US"/>
        </w:rPr>
        <w:t>右圖</w:t>
      </w:r>
      <w:r>
        <w:rPr>
          <w:rFonts w:ascii="標楷體" w:hAnsi="標楷體" w:cs="標楷體" w:eastAsia="標楷體"/>
          <w:color w:val="000000"/>
        </w:rPr>
        <w:t>兩張地圖的主題為「日耳曼地區政治演變圖」，請看圖回答第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甲圖呈現的日耳曼邦聯來看，應是何人主導下的結果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俾斯麥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拿破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梅特涅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馬志尼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乙圖的形勢看來，這應該是下列哪個政權努力下的結果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普魯士王國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法蘭克王國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薩丁尼亞王國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神聖羅馬帝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巴黎（法語：</w:t>
      </w:r>
      <w:r>
        <w:rPr>
          <w:rFonts w:eastAsia="標楷體" w:cs="標楷體" w:ascii="標楷體" w:hAnsi="標楷體"/>
        </w:rPr>
        <w:t>Paris</w:t>
      </w:r>
      <w:r>
        <w:rPr>
          <w:rFonts w:ascii="標楷體" w:hAnsi="標楷體" w:cs="標楷體" w:eastAsia="標楷體"/>
        </w:rPr>
        <w:t xml:space="preserve">）是法國的首都和最大的城市，也是法國的政治與文化中心，擁有豐富歷史內涵，一般普世觀念上與日本東京、美國紐約、英國倫敦並列世界四大國際級都市，請問下列四人對巴黎的敘述何者錯誤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紹恩：十八世紀末拿破崙在法國大革命後崛起，橫掃歐洲，數度擊敗反法聯盟，並在巴黎建造凱旋門慶祝戰爭的勝利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柏榮：巴士底廣場因是法國大革命的爆發地點，是一個對法國具有重要歷史意義的地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品翔： </w:t>
      </w:r>
      <w:r>
        <w:rPr>
          <w:rFonts w:eastAsia="標楷體" w:cs="標楷體" w:ascii="標楷體" w:hAnsi="標楷體"/>
        </w:rPr>
        <w:t>1919</w:t>
      </w:r>
      <w:r>
        <w:rPr>
          <w:rFonts w:ascii="標楷體" w:hAnsi="標楷體" w:cs="標楷體" w:eastAsia="標楷體"/>
        </w:rPr>
        <w:t xml:space="preserve">年在此召開的和會由法國、美國、英國所主導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琮哲：西元</w:t>
      </w:r>
      <w:r>
        <w:rPr>
          <w:rFonts w:eastAsia="標楷體" w:cs="標楷體" w:ascii="標楷體" w:hAnsi="標楷體"/>
        </w:rPr>
        <w:t>1871</w:t>
      </w:r>
      <w:r>
        <w:rPr>
          <w:rFonts w:ascii="標楷體" w:hAnsi="標楷體" w:cs="標楷體" w:eastAsia="標楷體"/>
        </w:rPr>
        <w:t>年，德皇威廉二世在凡爾賽宮登基，建立德意志帝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812790</wp:posOffset>
            </wp:positionH>
            <wp:positionV relativeFrom="paragraph">
              <wp:posOffset>29210</wp:posOffset>
            </wp:positionV>
            <wp:extent cx="2411095" cy="1784985"/>
            <wp:effectExtent l="0" t="0" r="0" b="0"/>
            <wp:wrapTight wrapText="bothSides">
              <wp:wrapPolygon edited="0">
                <wp:start x="-35" y="0"/>
                <wp:lineTo x="-35" y="21550"/>
                <wp:lineTo x="21600" y="21550"/>
                <wp:lineTo x="21600" y="0"/>
                <wp:lineTo x="-3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 xml:space="preserve">右圖為第一次世界大戰前夕的歐洲形勢圖，請根據圖片回答第 </w:t>
      </w:r>
      <w:r>
        <w:rPr>
          <w:rFonts w:eastAsia="標楷體" w:cs="標楷體" w:ascii="標楷體" w:hAnsi="標楷體"/>
          <w:color w:val="000000"/>
        </w:rPr>
        <w:t xml:space="preserve">6 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~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請問：「三國協約」是由圖中哪三個國家所組成？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乙丁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丁辛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丙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庚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一次世界大戰前夕，英國放棄最初實行「光榮孤立」 政策而進入歐洲的結盟體系，主要是受到圖中哪一個國家積極發展海軍及海外殖民地的威脅？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ab/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第一次世界大戰結束後，歐洲雜誌出現一張名為「王冠掉滿地」的諷刺插畫，象徵圖中那些帝國的瓦解？ 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乙丙丁</w:t>
      </w:r>
      <w:r>
        <w:rPr>
          <w:rFonts w:eastAsia="標楷體" w:cs="標楷體" w:ascii="標楷體" w:hAnsi="標楷體"/>
          <w:color w:val="000000"/>
        </w:rPr>
        <w:tab/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乙丁庚癸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乙丙辛癸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丙丁辛壬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請問下列哪些列強對外侵略的行動是發生在「新帝國主義」時期？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日本取得台灣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法國佔領越南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西班牙統治拉丁美洲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荷蘭統治台灣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俄國取得烏蘇里江以東的土地。 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乙戊</w:t>
      </w:r>
      <w:r>
        <w:rPr>
          <w:rFonts w:eastAsia="標楷體" w:cs="標楷體" w:ascii="標楷體" w:hAnsi="標楷體"/>
          <w:color w:val="000000"/>
        </w:rPr>
        <w:tab/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丙戊</w:t>
      </w:r>
      <w:r>
        <w:rPr>
          <w:rFonts w:eastAsia="標楷體" w:cs="標楷體" w:ascii="標楷體" w:hAnsi="標楷體"/>
          <w:color w:val="000000"/>
        </w:rPr>
        <w:tab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乙丙丁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乙丁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閱讀下列兩則資料，回答相關問題。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-64135</wp:posOffset>
                </wp:positionH>
                <wp:positionV relativeFrom="paragraph">
                  <wp:posOffset>280035</wp:posOffset>
                </wp:positionV>
                <wp:extent cx="8037830" cy="1275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783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924" w:right="57" w:hanging="92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78155" cy="161925"/>
                                  <wp:effectExtent l="0" t="0" r="0" b="0"/>
                                  <wp:docPr id="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" t="-121" r="-41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我們的希望與目的是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巴黎和會</w:t>
                            </w:r>
                            <w:r>
                              <w:rPr>
                                <w:sz w:val="22"/>
                              </w:rPr>
                              <w:t>召開的過程可以絕對公開，而其決議中絕不附帶任何祕密協商……真正的世界和平應該可以期待。我們參戰的目的是為了人類更美好的生活，希望所有愛好和平的國家可以獲得更安全的保障，並且可以過他們喜愛的生活、決定自己的制度，使正義得以實現。</w:t>
                            </w:r>
                          </w:p>
                          <w:p>
                            <w:pPr>
                              <w:pStyle w:val="Style13"/>
                              <w:ind w:left="924" w:right="57" w:hanging="924"/>
                              <w:rPr/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99110" cy="158750"/>
                                  <wp:effectExtent l="0" t="0" r="0" b="0"/>
                                  <wp:docPr id="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131" r="-41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15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下列為某條約的重要內容：</w:t>
                            </w:r>
                            <w:r>
                              <w:rPr>
                                <w:sz w:val="22"/>
                              </w:rPr>
                              <w:t>1.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德國</w:t>
                            </w:r>
                            <w:r>
                              <w:rPr>
                                <w:sz w:val="22"/>
                              </w:rPr>
                              <w:t>的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亞爾薩斯</w:t>
                            </w:r>
                            <w:r>
                              <w:rPr>
                                <w:sz w:val="22"/>
                              </w:rPr>
                              <w:t>與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洛林</w:t>
                            </w:r>
                            <w:r>
                              <w:rPr>
                                <w:sz w:val="22"/>
                              </w:rPr>
                              <w:t>回歸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法國</w:t>
                            </w:r>
                            <w:r>
                              <w:rPr>
                                <w:sz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</w:rPr>
                              <w:t>2.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萊因河</w:t>
                            </w:r>
                            <w:r>
                              <w:rPr>
                                <w:sz w:val="22"/>
                              </w:rPr>
                              <w:t>東西岸五十公里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德</w:t>
                            </w:r>
                            <w:r>
                              <w:rPr>
                                <w:sz w:val="22"/>
                              </w:rPr>
                              <w:t>軍不能設防。</w:t>
                            </w:r>
                            <w:r>
                              <w:rPr>
                                <w:sz w:val="22"/>
                              </w:rPr>
                              <w:t>3.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德國</w:t>
                            </w:r>
                            <w:r>
                              <w:rPr>
                                <w:sz w:val="22"/>
                              </w:rPr>
                              <w:t>負起全部戰爭責任，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德</w:t>
                            </w:r>
                            <w:r>
                              <w:rPr>
                                <w:sz w:val="22"/>
                              </w:rPr>
                              <w:t>皇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威廉二世</w:t>
                            </w:r>
                            <w:r>
                              <w:rPr>
                                <w:sz w:val="22"/>
                              </w:rPr>
                              <w:t>是頭號戰犯。</w:t>
                            </w:r>
                            <w:r>
                              <w:rPr>
                                <w:sz w:val="22"/>
                              </w:rPr>
                              <w:t>4.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德國</w:t>
                            </w:r>
                            <w:r>
                              <w:rPr>
                                <w:sz w:val="22"/>
                              </w:rPr>
                              <w:t>必須以黃金賠償</w:t>
                            </w:r>
                            <w:r>
                              <w:rPr>
                                <w:sz w:val="22"/>
                              </w:rPr>
                              <w:t>2,260</w:t>
                            </w:r>
                            <w:r>
                              <w:rPr>
                                <w:sz w:val="22"/>
                              </w:rPr>
                              <w:t>億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馬克</w:t>
                            </w:r>
                            <w:r>
                              <w:rPr>
                                <w:sz w:val="22"/>
                              </w:rPr>
                              <w:t>，後來減為</w:t>
                            </w:r>
                            <w:r>
                              <w:rPr>
                                <w:sz w:val="22"/>
                              </w:rPr>
                              <w:t>1,320</w:t>
                            </w:r>
                            <w:r>
                              <w:rPr>
                                <w:sz w:val="22"/>
                              </w:rPr>
                              <w:t>億</w:t>
                            </w:r>
                            <w:r>
                              <w:rPr>
                                <w:rStyle w:val="A01"/>
                                <w:sz w:val="22"/>
                              </w:rPr>
                              <w:t>馬克</w:t>
                            </w:r>
                            <w:r>
                              <w:rPr>
                                <w:sz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2.9pt;height:100.45pt;mso-wrap-distance-left:9.05pt;mso-wrap-distance-right:9.05pt;mso-wrap-distance-top:3.6pt;mso-wrap-distance-bottom:3.6pt;margin-top:22.05pt;mso-position-vertical-relative:text;margin-left:-5.05pt;mso-position-horizontal-relative:text">
                <v:textbox>
                  <w:txbxContent>
                    <w:p>
                      <w:pPr>
                        <w:pStyle w:val="Style13"/>
                        <w:ind w:left="924" w:right="57" w:hanging="92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78155" cy="16192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121" r="-41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lang w:eastAsia="zh-TW"/>
                        </w:rPr>
                        <w:tab/>
                      </w:r>
                      <w:r>
                        <w:rPr>
                          <w:sz w:val="22"/>
                        </w:rPr>
                        <w:t>我們的希望與目的是</w:t>
                      </w:r>
                      <w:r>
                        <w:rPr>
                          <w:rStyle w:val="A01"/>
                          <w:sz w:val="22"/>
                        </w:rPr>
                        <w:t>巴黎和會</w:t>
                      </w:r>
                      <w:r>
                        <w:rPr>
                          <w:sz w:val="22"/>
                        </w:rPr>
                        <w:t>召開的過程可以絕對公開，而其決議中絕不附帶任何祕密協商……真正的世界和平應該可以期待。我們參戰的目的是為了人類更美好的生活，希望所有愛好和平的國家可以獲得更安全的保障，並且可以過他們喜愛的生活、決定自己的制度，使正義得以實現。</w:t>
                      </w:r>
                    </w:p>
                    <w:p>
                      <w:pPr>
                        <w:pStyle w:val="Style13"/>
                        <w:ind w:left="924" w:right="57" w:hanging="924"/>
                        <w:rPr/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99110" cy="158750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1" t="-131" r="-41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" cy="15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>下列為某條約的重要內容：</w:t>
                      </w:r>
                      <w:r>
                        <w:rPr>
                          <w:sz w:val="22"/>
                        </w:rPr>
                        <w:t>1.</w:t>
                      </w:r>
                      <w:r>
                        <w:rPr>
                          <w:rStyle w:val="A01"/>
                          <w:sz w:val="22"/>
                        </w:rPr>
                        <w:t>德國</w:t>
                      </w:r>
                      <w:r>
                        <w:rPr>
                          <w:sz w:val="22"/>
                        </w:rPr>
                        <w:t>的</w:t>
                      </w:r>
                      <w:r>
                        <w:rPr>
                          <w:rStyle w:val="A01"/>
                          <w:sz w:val="22"/>
                        </w:rPr>
                        <w:t>亞爾薩斯</w:t>
                      </w:r>
                      <w:r>
                        <w:rPr>
                          <w:sz w:val="22"/>
                        </w:rPr>
                        <w:t>與</w:t>
                      </w:r>
                      <w:r>
                        <w:rPr>
                          <w:rStyle w:val="A01"/>
                          <w:sz w:val="22"/>
                        </w:rPr>
                        <w:t>洛林</w:t>
                      </w:r>
                      <w:r>
                        <w:rPr>
                          <w:sz w:val="22"/>
                        </w:rPr>
                        <w:t>回歸</w:t>
                      </w:r>
                      <w:r>
                        <w:rPr>
                          <w:rStyle w:val="A01"/>
                          <w:sz w:val="22"/>
                        </w:rPr>
                        <w:t>法國</w:t>
                      </w:r>
                      <w:r>
                        <w:rPr>
                          <w:sz w:val="22"/>
                        </w:rPr>
                        <w:t>。</w:t>
                      </w:r>
                      <w:r>
                        <w:rPr>
                          <w:sz w:val="22"/>
                        </w:rPr>
                        <w:t>2.</w:t>
                      </w:r>
                      <w:r>
                        <w:rPr>
                          <w:rStyle w:val="A01"/>
                          <w:sz w:val="22"/>
                        </w:rPr>
                        <w:t>萊因河</w:t>
                      </w:r>
                      <w:r>
                        <w:rPr>
                          <w:sz w:val="22"/>
                        </w:rPr>
                        <w:t>東西岸五十公里</w:t>
                      </w:r>
                      <w:r>
                        <w:rPr>
                          <w:rStyle w:val="A01"/>
                          <w:sz w:val="22"/>
                        </w:rPr>
                        <w:t>德</w:t>
                      </w:r>
                      <w:r>
                        <w:rPr>
                          <w:sz w:val="22"/>
                        </w:rPr>
                        <w:t>軍不能設防。</w:t>
                      </w:r>
                      <w:r>
                        <w:rPr>
                          <w:sz w:val="22"/>
                        </w:rPr>
                        <w:t>3.</w:t>
                      </w:r>
                      <w:r>
                        <w:rPr>
                          <w:rStyle w:val="A01"/>
                          <w:sz w:val="22"/>
                        </w:rPr>
                        <w:t>德國</w:t>
                      </w:r>
                      <w:r>
                        <w:rPr>
                          <w:sz w:val="22"/>
                        </w:rPr>
                        <w:t>負起全部戰爭責任，</w:t>
                      </w:r>
                      <w:r>
                        <w:rPr>
                          <w:rStyle w:val="A01"/>
                          <w:sz w:val="22"/>
                        </w:rPr>
                        <w:t>德</w:t>
                      </w:r>
                      <w:r>
                        <w:rPr>
                          <w:sz w:val="22"/>
                        </w:rPr>
                        <w:t>皇</w:t>
                      </w:r>
                      <w:r>
                        <w:rPr>
                          <w:rStyle w:val="A01"/>
                          <w:sz w:val="22"/>
                        </w:rPr>
                        <w:t>威廉二世</w:t>
                      </w:r>
                      <w:r>
                        <w:rPr>
                          <w:sz w:val="22"/>
                        </w:rPr>
                        <w:t>是頭號戰犯。</w:t>
                      </w:r>
                      <w:r>
                        <w:rPr>
                          <w:sz w:val="22"/>
                        </w:rPr>
                        <w:t>4.</w:t>
                      </w:r>
                      <w:r>
                        <w:rPr>
                          <w:rStyle w:val="A01"/>
                          <w:sz w:val="22"/>
                        </w:rPr>
                        <w:t>德國</w:t>
                      </w:r>
                      <w:r>
                        <w:rPr>
                          <w:sz w:val="22"/>
                        </w:rPr>
                        <w:t>必須以黃金賠償</w:t>
                      </w:r>
                      <w:r>
                        <w:rPr>
                          <w:sz w:val="22"/>
                        </w:rPr>
                        <w:t>2,260</w:t>
                      </w:r>
                      <w:r>
                        <w:rPr>
                          <w:sz w:val="22"/>
                        </w:rPr>
                        <w:t>億</w:t>
                      </w:r>
                      <w:r>
                        <w:rPr>
                          <w:rStyle w:val="A01"/>
                          <w:sz w:val="22"/>
                        </w:rPr>
                        <w:t>馬克</w:t>
                      </w:r>
                      <w:r>
                        <w:rPr>
                          <w:sz w:val="22"/>
                        </w:rPr>
                        <w:t>，後來減為</w:t>
                      </w:r>
                      <w:r>
                        <w:rPr>
                          <w:sz w:val="22"/>
                        </w:rPr>
                        <w:t>1,320</w:t>
                      </w:r>
                      <w:r>
                        <w:rPr>
                          <w:sz w:val="22"/>
                        </w:rPr>
                        <w:t>億</w:t>
                      </w:r>
                      <w:r>
                        <w:rPr>
                          <w:rStyle w:val="A01"/>
                          <w:sz w:val="22"/>
                        </w:rPr>
                        <w:t>馬克</w:t>
                      </w:r>
                      <w:r>
                        <w:rPr>
                          <w:sz w:val="22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由資料一的內容來看，這應該是下列何人的主張與期待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克里蒙梭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勞合喬治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俾斯麥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威爾遜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由資料一的內容可知，當時此人提出的重要主張應該為下列何者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民族自決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族群對立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貧富均等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男女平權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資料二提到的條約簽訂後，其所帶來的最大影響為何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激起德國報復心理，引爆二次大戰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德意志帝國被瓦解，從此一蹶不振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美國領導國際聯盟，成為強權國家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法國成為強權國家，占領歐洲全境</w:t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時電子報有一則新聞讓</w:t>
      </w:r>
      <w:r>
        <w:rPr>
          <w:rFonts w:ascii="標楷體" w:hAnsi="標楷體" w:cs="標楷體" w:eastAsia="標楷體"/>
          <w:color w:val="000000"/>
          <w:u w:val="single"/>
        </w:rPr>
        <w:t>張小千</w:t>
      </w:r>
      <w:r>
        <w:rPr>
          <w:rFonts w:ascii="標楷體" w:hAnsi="標楷體" w:cs="標楷體" w:eastAsia="標楷體"/>
          <w:color w:val="000000"/>
        </w:rPr>
        <w:t>充滿興趣，標題為〈文青走春必看</w:t>
      </w:r>
      <w:r>
        <w:rPr>
          <w:rFonts w:ascii="標楷體" w:hAnsi="標楷體" w:cs="標楷體" w:eastAsia="標楷體"/>
          <w:color w:val="000000"/>
          <w:u w:val="single"/>
        </w:rPr>
        <w:t>米勒</w:t>
      </w:r>
      <w:r>
        <w:rPr>
          <w:rFonts w:ascii="標楷體" w:hAnsi="標楷體" w:cs="標楷體" w:eastAsia="標楷體"/>
          <w:color w:val="000000"/>
        </w:rPr>
        <w:t>《拾穗》真跡！《奧塞美術館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週年大展》到故宮〉：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eastAsia="標楷體" w:cs="標楷體" w:ascii="標楷體" w:hAnsi="標楷體"/>
          <w:color w:val="000000"/>
        </w:rPr>
        <w:t>017</w:t>
      </w:r>
      <w:r>
        <w:rPr>
          <w:rFonts w:ascii="標楷體" w:hAnsi="標楷體" w:cs="標楷體" w:eastAsia="標楷體"/>
          <w:color w:val="000000"/>
        </w:rPr>
        <w:t>四月，喜愛藝術的你不必遠渡重洋，就能在國立故宮博物院，近距離欣賞法國奧塞美術館經典館藏，親眼《印象・左岸—奧塞美術館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週年大展》，不僅由法國奧塞美術館館藏當中、精心挑選多幅經典名作來台，其中包括藝術大師</w:t>
      </w:r>
      <w:r>
        <w:rPr>
          <w:rFonts w:ascii="標楷體" w:hAnsi="標楷體" w:cs="標楷體" w:eastAsia="標楷體"/>
          <w:color w:val="000000"/>
          <w:u w:val="single"/>
        </w:rPr>
        <w:t>梵谷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米勒</w:t>
      </w:r>
      <w:r>
        <w:rPr>
          <w:rFonts w:ascii="標楷體" w:hAnsi="標楷體" w:cs="標楷體" w:eastAsia="標楷體"/>
          <w:color w:val="000000"/>
        </w:rPr>
        <w:t>……。讓</w:t>
      </w:r>
      <w:r>
        <w:rPr>
          <w:rFonts w:ascii="標楷體" w:hAnsi="標楷體" w:cs="標楷體" w:eastAsia="標楷體"/>
          <w:color w:val="000000"/>
          <w:u w:val="single"/>
        </w:rPr>
        <w:t>張小千</w:t>
      </w:r>
      <w:r>
        <w:rPr>
          <w:rFonts w:ascii="標楷體" w:hAnsi="標楷體" w:cs="標楷體" w:eastAsia="標楷體"/>
          <w:color w:val="000000"/>
        </w:rPr>
        <w:t>想親自前往觀賞十九、二十世紀的藝術風格。下面四幅著作是</w:t>
      </w:r>
      <w:r>
        <w:rPr>
          <w:rFonts w:ascii="標楷體" w:hAnsi="標楷體" w:cs="標楷體" w:eastAsia="標楷體"/>
          <w:color w:val="000000"/>
          <w:u w:val="single"/>
        </w:rPr>
        <w:t>張小千</w:t>
      </w:r>
      <w:r>
        <w:rPr>
          <w:rFonts w:ascii="標楷體" w:hAnsi="標楷體" w:cs="標楷體" w:eastAsia="標楷體"/>
          <w:color w:val="000000"/>
        </w:rPr>
        <w:t xml:space="preserve">期待在故宮展館看到的展品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25570</wp:posOffset>
            </wp:positionH>
            <wp:positionV relativeFrom="paragraph">
              <wp:posOffset>229870</wp:posOffset>
            </wp:positionV>
            <wp:extent cx="1972310" cy="1270635"/>
            <wp:effectExtent l="0" t="0" r="0" b="0"/>
            <wp:wrapTight wrapText="bothSides">
              <wp:wrapPolygon edited="0">
                <wp:start x="-78" y="0"/>
                <wp:lineTo x="-78" y="21470"/>
                <wp:lineTo x="21596" y="21470"/>
                <wp:lineTo x="21596" y="0"/>
                <wp:lineTo x="-7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請根據圖片回答第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~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197485</wp:posOffset>
            </wp:positionH>
            <wp:positionV relativeFrom="paragraph">
              <wp:posOffset>41275</wp:posOffset>
            </wp:positionV>
            <wp:extent cx="1616710" cy="1259840"/>
            <wp:effectExtent l="0" t="0" r="0" b="0"/>
            <wp:wrapTight wrapText="bothSides">
              <wp:wrapPolygon edited="0">
                <wp:start x="-1341" y="-4787"/>
                <wp:lineTo x="-1341" y="24301"/>
                <wp:lineTo x="47399" y="24301"/>
                <wp:lineTo x="47399" y="-4787"/>
                <wp:lineTo x="-1341" y="-4787"/>
              </wp:wrapPolygon>
            </wp:wrapTight>
            <wp:docPr id="1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81" t="16386" r="52926" b="9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55520</wp:posOffset>
            </wp:positionH>
            <wp:positionV relativeFrom="paragraph">
              <wp:posOffset>10795</wp:posOffset>
            </wp:positionV>
            <wp:extent cx="1199515" cy="1273175"/>
            <wp:effectExtent l="0" t="0" r="0" b="0"/>
            <wp:wrapTight wrapText="bothSides">
              <wp:wrapPolygon edited="0">
                <wp:start x="-109" y="0"/>
                <wp:lineTo x="-109" y="21493"/>
                <wp:lineTo x="21600" y="21493"/>
                <wp:lineTo x="21600" y="0"/>
                <wp:lineTo x="-109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040755</wp:posOffset>
            </wp:positionH>
            <wp:positionV relativeFrom="paragraph">
              <wp:posOffset>10795</wp:posOffset>
            </wp:positionV>
            <wp:extent cx="1905000" cy="1259840"/>
            <wp:effectExtent l="0" t="0" r="0" b="0"/>
            <wp:wrapTight wrapText="bothSides">
              <wp:wrapPolygon edited="0">
                <wp:start x="-75" y="0"/>
                <wp:lineTo x="-75" y="21481"/>
                <wp:lineTo x="21600" y="21481"/>
                <wp:lineTo x="21600" y="0"/>
                <wp:lineTo x="-75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86815</wp:posOffset>
                </wp:positionH>
                <wp:positionV relativeFrom="paragraph">
                  <wp:posOffset>220345</wp:posOffset>
                </wp:positionV>
                <wp:extent cx="527685" cy="339725"/>
                <wp:effectExtent l="5080" t="5715" r="571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圖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3.45pt;margin-top:17.35pt;width:41.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圖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3275</wp:posOffset>
                </wp:positionH>
                <wp:positionV relativeFrom="paragraph">
                  <wp:posOffset>259715</wp:posOffset>
                </wp:positionV>
                <wp:extent cx="527685" cy="339725"/>
                <wp:effectExtent l="5715" t="5715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圖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25pt;margin-top:20.45pt;width:41.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圖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26635</wp:posOffset>
                </wp:positionH>
                <wp:positionV relativeFrom="paragraph">
                  <wp:posOffset>234950</wp:posOffset>
                </wp:positionV>
                <wp:extent cx="527685" cy="339725"/>
                <wp:effectExtent l="5715" t="5715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圖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0.05pt;margin-top:18.5pt;width:41.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圖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65095</wp:posOffset>
                </wp:positionH>
                <wp:positionV relativeFrom="paragraph">
                  <wp:posOffset>259715</wp:posOffset>
                </wp:positionV>
                <wp:extent cx="527685" cy="339725"/>
                <wp:effectExtent l="5715" t="5715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圖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85pt;margin-top:20.45pt;width:41.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圖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  <w:color w:val="000000"/>
        </w:rPr>
        <w:t>請問上面四幅畫中，哪一幅創作時間最晚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圖一　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圖二　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圖三　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圖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問</w:t>
      </w:r>
      <w:r>
        <w:rPr>
          <w:rFonts w:ascii="標楷體" w:hAnsi="標楷體" w:cs="標楷體" w:eastAsia="標楷體"/>
          <w:color w:val="000000"/>
          <w:u w:val="single"/>
        </w:rPr>
        <w:t>張小千</w:t>
      </w:r>
      <w:r>
        <w:rPr>
          <w:rFonts w:ascii="標楷體" w:hAnsi="標楷體" w:cs="標楷體" w:eastAsia="標楷體"/>
          <w:color w:val="000000"/>
        </w:rPr>
        <w:t>對這四幅畫的解析，何者是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錯誤</w:t>
      </w:r>
      <w:r>
        <w:rPr>
          <w:rFonts w:ascii="標楷體" w:hAnsi="標楷體" w:cs="標楷體" w:eastAsia="標楷體"/>
          <w:color w:val="000000"/>
        </w:rPr>
        <w:t xml:space="preserve">的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圖一為浪漫主義的風格，此畫描繪法國人民追求自由、平等的革命激情。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圖二為立體派風格，透過不同的角度切面，呈現人的臉部和身體，開創了立體派的繪畫風格。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圖三是</w:t>
      </w:r>
      <w:r>
        <w:rPr>
          <w:rFonts w:ascii="標楷體" w:hAnsi="標楷體" w:cs="標楷體" w:eastAsia="標楷體"/>
          <w:color w:val="000000"/>
          <w:u w:val="single"/>
        </w:rPr>
        <w:t>梵谷</w:t>
      </w:r>
      <w:r>
        <w:rPr>
          <w:rFonts w:ascii="標楷體" w:hAnsi="標楷體" w:cs="標楷體" w:eastAsia="標楷體"/>
          <w:color w:val="000000"/>
        </w:rPr>
        <w:t>的作品，畫出作家本人主觀感受的星空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圖四是</w:t>
      </w:r>
      <w:r>
        <w:rPr>
          <w:rFonts w:ascii="標楷體" w:hAnsi="標楷體" w:cs="標楷體" w:eastAsia="標楷體"/>
          <w:color w:val="000000"/>
          <w:u w:val="single"/>
        </w:rPr>
        <w:t>米勒</w:t>
      </w:r>
      <w:r>
        <w:rPr>
          <w:rFonts w:ascii="標楷體" w:hAnsi="標楷體" w:cs="標楷體" w:eastAsia="標楷體"/>
          <w:color w:val="000000"/>
        </w:rPr>
        <w:t>的作品，以樸實的筆觸，畫出農村貧苦人民的日常生活，展現出印象派的畫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三張漫畫是歐美列強向外侵略的諷刺漫畫，請根據圖片回答</w:t>
      </w:r>
      <w:r>
        <w:rPr>
          <w:rFonts w:eastAsia="標楷體" w:cs="標楷體" w:ascii="標楷體" w:hAnsi="標楷體"/>
          <w:color w:val="000000"/>
        </w:rPr>
        <w:t>(15~17)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238760</wp:posOffset>
                </wp:positionV>
                <wp:extent cx="2364740" cy="2132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13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3690" cy="1391920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690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〈甲〉象徵某國的巨人，手持巨棒，腳踩加勒比海海域，控制拉丁美洲各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67.95pt;mso-wrap-distance-left:9.05pt;mso-wrap-distance-right:9.05pt;mso-wrap-distance-top:3.6pt;mso-wrap-distance-bottom:3.6pt;margin-top:18.8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3690" cy="139192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690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br/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〈甲〉象徵某國的巨人，手持巨棒，腳踩加勒比海海域，控制拉丁美洲各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9">
                <wp:simplePos x="0" y="0"/>
                <wp:positionH relativeFrom="column">
                  <wp:posOffset>2437130</wp:posOffset>
                </wp:positionH>
                <wp:positionV relativeFrom="paragraph">
                  <wp:posOffset>251460</wp:posOffset>
                </wp:positionV>
                <wp:extent cx="2404110" cy="2124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4435" cy="1383665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〈乙〉門羅總統手持象徵門羅宣言的棒子，將拉丁美洲視為某國的勢力範圍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3pt;height:167.3pt;mso-wrap-distance-left:9.05pt;mso-wrap-distance-right:9.05pt;mso-wrap-distance-top:3.6pt;mso-wrap-distance-bottom:3.6pt;margin-top:19.8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4435" cy="1383665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〈乙〉門羅總統手持象徵門羅宣言的棒子，將拉丁美洲視為某國的勢力範圍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885690</wp:posOffset>
                </wp:positionH>
                <wp:positionV relativeFrom="paragraph">
                  <wp:posOffset>251460</wp:posOffset>
                </wp:positionV>
                <wp:extent cx="3372485" cy="2361565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215" cy="1391920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215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〈丙〉圖中的巨人腳下之地為非洲，縱跨非洲南北，象徵某列強在非洲殖民發展的方向且勢力強大，在全世界皆擁有殖民地，又稱為日不落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5pt;height:185.95pt;mso-wrap-distance-left:9.05pt;mso-wrap-distance-right:9.05pt;mso-wrap-distance-top:3.6pt;mso-wrap-distance-bottom:3.6pt;margin-top:19.8pt;mso-position-vertical-relative:text;margin-left:3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2215" cy="139192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215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〈丙〉圖中的巨人腳下之地為非洲，縱跨非洲南北，象徵某列強在非洲殖民發展的方向且勢力強大，在全世界皆擁有殖民地，又稱為日不落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問上面三幅漫畫的敘述何者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正確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皆代表地理大發現後歐美列強向外侵略的行為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畫出歐美列強利用軍事實力向外侵占殖民地，進行全方面的侵略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圖乙的《門羅宣言》提出美洲事務由美洲國家自己決定，但不排斥參與歐洲事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圖甲比圖乙的時間晚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問三幅漫畫所示意的侵略國，哪些是相同的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乙丙皆是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問第三幅漫畫</w:t>
      </w:r>
      <w:r>
        <w:rPr>
          <w:rFonts w:ascii="標楷體" w:hAnsi="標楷體" w:cs="標楷體" w:eastAsia="標楷體"/>
        </w:rPr>
        <w:t>〈丙〉圖的文字敘述為哪個列強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法國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英國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德國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俄國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請閱讀短文，並回答</w:t>
      </w:r>
      <w:r>
        <w:rPr>
          <w:rFonts w:eastAsia="標楷體" w:cs="標楷體" w:ascii="標楷體" w:hAnsi="標楷體"/>
        </w:rPr>
        <w:t>18</w:t>
      </w:r>
      <w:r>
        <w:rPr>
          <w:rFonts w:eastAsia="標楷體" w:cs="標楷體" w:ascii="標楷體" w:hAnsi="標楷體"/>
        </w:rPr>
        <w:t>-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paragraph">
                  <wp:posOffset>475615</wp:posOffset>
                </wp:positionV>
                <wp:extent cx="8272145" cy="2393315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2145" cy="239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20"/>
                              <w:ind w:left="57" w:right="57" w:firstLine="423"/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  <w:t>麥當勞在全球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  <w:t>多個國家設有營業據點，共有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2"/>
                              </w:rPr>
                              <w:t>32,000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  <w:t>多家分店，其金色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  <w:t>型招牌，幾乎已成為世界公認的流行文化標誌。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在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  <w:t>美國，有九成以上的小朋友和民眾熟悉麥當勞。令人驚訝的是，麥當勞在以米食為主的亞洲，也對年輕人產生重要影響。</w:t>
                            </w:r>
                          </w:p>
                          <w:p>
                            <w:pPr>
                              <w:pStyle w:val="Style13"/>
                              <w:spacing w:lineRule="auto" w:line="120"/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新細明體;PMingLiU"/>
                                <w:kern w:val="0"/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  <w:t>麥當勞在東亞五大城市：臺北、香港、北京、東京、首爾，除了販售實體商品外，也深入各國人民的日常生活，和當地文化交流，形成獨特的文化。在跨國經營的背後，「儘可能成為當地文化的一部分」是麥當勞重要的經營理念。例如：日本人覺得正餐一定要吃飯才能吃飽，東京的麥當勞就開始賣咖哩飯和照燒豬肉堡；香港的文化認為笑臉迎人必有詐，麥當勞就調整當地員工教育訓練的方式，不去強調麥當勞一貫的微笑式服務；在臺北，麥當勞不僅提供餐點，更提供一種服務，成為聊天、聯絡感情的好地方，從單純的餐廳搖身一變成為當地的「休閒中心」。</w:t>
                            </w:r>
                          </w:p>
                          <w:p>
                            <w:pPr>
                              <w:pStyle w:val="Style13"/>
                              <w:spacing w:lineRule="auto" w:line="120"/>
                              <w:rPr>
                                <w:rFonts w:ascii="標楷體" w:hAnsi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　　總之，麥當勞會根據不同的市場環境，調整其經營模式。作為一個外來的速食文化，如何適當地結合當地文化特色，是品牌行銷得以成功的關鍵之一。</w:t>
                            </w:r>
                          </w:p>
                          <w:p>
                            <w:pPr>
                              <w:pStyle w:val="Style13"/>
                              <w:spacing w:lineRule="auto" w:line="120"/>
                              <w:ind w:left="1497" w:right="57" w:hanging="0"/>
                              <w:jc w:val="right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kern w:val="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  <w:t>參考來源：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2"/>
                              </w:rPr>
                              <w:t>Watson James L(2007)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2"/>
                              </w:rPr>
                              <w:t>。飲食全球化：跟著麥當勞，深入東亞街頭。早安財經文化。臺北。</w:t>
                            </w:r>
                            <w:r>
                              <w:rPr>
                                <w:rFonts w:cs="標楷體" w:ascii="標楷體" w:hAnsi="標楷體"/>
                                <w:kern w:val="0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1.35pt;height:188.45pt;mso-wrap-distance-left:9.05pt;mso-wrap-distance-right:9.05pt;mso-wrap-distance-top:0pt;mso-wrap-distance-bottom:0pt;margin-top:37.45pt;mso-position-vertical-relative:text;margin-left:0.75pt;mso-position-horizontal-relative:text">
                <v:textbox>
                  <w:txbxContent>
                    <w:p>
                      <w:pPr>
                        <w:pStyle w:val="Style13"/>
                        <w:spacing w:lineRule="auto" w:line="120"/>
                        <w:ind w:left="57" w:right="57" w:firstLine="423"/>
                        <w:rPr>
                          <w:rFonts w:ascii="標楷體" w:hAnsi="標楷體" w:cs="標楷體"/>
                          <w:kern w:val="0"/>
                          <w:sz w:val="22"/>
                        </w:rPr>
                      </w:pPr>
                      <w:r>
                        <w:rPr>
                          <w:rFonts w:ascii="標楷體" w:hAnsi="標楷體" w:cs="標楷體"/>
                          <w:kern w:val="0"/>
                          <w:sz w:val="22"/>
                        </w:rPr>
                        <w:t>麥當勞在全球</w:t>
                      </w:r>
                      <w:r>
                        <w:rPr>
                          <w:rFonts w:cs="標楷體" w:ascii="標楷體" w:hAnsi="標楷體"/>
                          <w:kern w:val="0"/>
                          <w:sz w:val="22"/>
                        </w:rPr>
                        <w:t>100</w:t>
                      </w:r>
                      <w:r>
                        <w:rPr>
                          <w:rFonts w:ascii="標楷體" w:hAnsi="標楷體" w:cs="標楷體"/>
                          <w:kern w:val="0"/>
                          <w:sz w:val="22"/>
                        </w:rPr>
                        <w:t>多個國家設有營業據點，共有</w:t>
                      </w:r>
                      <w:r>
                        <w:rPr>
                          <w:rFonts w:cs="標楷體" w:ascii="標楷體" w:hAnsi="標楷體"/>
                          <w:kern w:val="0"/>
                          <w:sz w:val="22"/>
                        </w:rPr>
                        <w:t>32,000</w:t>
                      </w:r>
                      <w:r>
                        <w:rPr>
                          <w:rFonts w:ascii="標楷體" w:hAnsi="標楷體" w:cs="標楷體"/>
                          <w:kern w:val="0"/>
                          <w:sz w:val="22"/>
                        </w:rPr>
                        <w:t>多家分店，其金色</w:t>
                      </w:r>
                      <w:r>
                        <w:rPr>
                          <w:rFonts w:cs="標楷體" w:ascii="標楷體" w:hAnsi="標楷體"/>
                          <w:kern w:val="0"/>
                          <w:sz w:val="22"/>
                        </w:rPr>
                        <w:t>M</w:t>
                      </w:r>
                      <w:r>
                        <w:rPr>
                          <w:rFonts w:ascii="標楷體" w:hAnsi="標楷體" w:cs="標楷體"/>
                          <w:kern w:val="0"/>
                          <w:sz w:val="22"/>
                        </w:rPr>
                        <w:t>型招牌，幾乎已成為世界公認的流行文化標誌。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在</w:t>
                      </w:r>
                      <w:r>
                        <w:rPr>
                          <w:rFonts w:ascii="標楷體" w:hAnsi="標楷體" w:cs="標楷體"/>
                          <w:kern w:val="0"/>
                          <w:sz w:val="22"/>
                        </w:rPr>
                        <w:t>美國，有九成以上的小朋友和民眾熟悉麥當勞。令人驚訝的是，麥當勞在以米食為主的亞洲，也對年輕人產生重要影響。</w:t>
                      </w:r>
                    </w:p>
                    <w:p>
                      <w:pPr>
                        <w:pStyle w:val="Style13"/>
                        <w:spacing w:lineRule="auto" w:line="120"/>
                        <w:rPr>
                          <w:rFonts w:ascii="標楷體" w:hAnsi="標楷體" w:cs="標楷體"/>
                          <w:kern w:val="0"/>
                          <w:sz w:val="22"/>
                        </w:rPr>
                      </w:pPr>
                      <w:r>
                        <w:rPr>
                          <w:rFonts w:ascii="標楷體" w:hAnsi="標楷體" w:cs="新細明體;PMingLiU"/>
                          <w:kern w:val="0"/>
                          <w:sz w:val="22"/>
                        </w:rPr>
                        <w:t>　　</w:t>
                      </w:r>
                      <w:r>
                        <w:rPr>
                          <w:rFonts w:ascii="標楷體" w:hAnsi="標楷體" w:cs="標楷體"/>
                          <w:kern w:val="0"/>
                          <w:sz w:val="22"/>
                        </w:rPr>
                        <w:t>麥當勞在東亞五大城市：臺北、香港、北京、東京、首爾，除了販售實體商品外，也深入各國人民的日常生活，和當地文化交流，形成獨特的文化。在跨國經營的背後，「儘可能成為當地文化的一部分」是麥當勞重要的經營理念。例如：日本人覺得正餐一定要吃飯才能吃飽，東京的麥當勞就開始賣咖哩飯和照燒豬肉堡；香港的文化認為笑臉迎人必有詐，麥當勞就調整當地員工教育訓練的方式，不去強調麥當勞一貫的微笑式服務；在臺北，麥當勞不僅提供餐點，更提供一種服務，成為聊天、聯絡感情的好地方，從單純的餐廳搖身一變成為當地的「休閒中心」。</w:t>
                      </w:r>
                    </w:p>
                    <w:p>
                      <w:pPr>
                        <w:pStyle w:val="Style13"/>
                        <w:spacing w:lineRule="auto" w:line="120"/>
                        <w:rPr>
                          <w:rFonts w:ascii="標楷體" w:hAnsi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/>
                          <w:sz w:val="22"/>
                        </w:rPr>
                        <w:t>　　總之，麥當勞會根據不同的市場環境，調整其經營模式。作為一個外來的速食文化，如何適當地結合當地文化特色，是品牌行銷得以成功的關鍵之一。</w:t>
                      </w:r>
                    </w:p>
                    <w:p>
                      <w:pPr>
                        <w:pStyle w:val="Style13"/>
                        <w:spacing w:lineRule="auto" w:line="120"/>
                        <w:ind w:left="1497" w:right="57" w:hanging="0"/>
                        <w:jc w:val="right"/>
                        <w:rPr/>
                      </w:pPr>
                      <w:r>
                        <w:rPr>
                          <w:rFonts w:cs="標楷體" w:ascii="標楷體" w:hAnsi="標楷體"/>
                          <w:kern w:val="0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kern w:val="0"/>
                          <w:sz w:val="22"/>
                        </w:rPr>
                        <w:t>參考來源：</w:t>
                      </w:r>
                      <w:r>
                        <w:rPr>
                          <w:rFonts w:cs="標楷體" w:ascii="標楷體" w:hAnsi="標楷體"/>
                          <w:kern w:val="0"/>
                          <w:sz w:val="22"/>
                        </w:rPr>
                        <w:t>Watson James L(2007)</w:t>
                      </w:r>
                      <w:r>
                        <w:rPr>
                          <w:rFonts w:ascii="標楷體" w:hAnsi="標楷體" w:cs="標楷體"/>
                          <w:kern w:val="0"/>
                          <w:sz w:val="22"/>
                        </w:rPr>
                        <w:t>。飲食全球化：跟著麥當勞，深入東亞街頭。早安財經文化。臺北。</w:t>
                      </w:r>
                      <w:r>
                        <w:rPr>
                          <w:rFonts w:cs="標楷體" w:ascii="標楷體" w:hAnsi="標楷體"/>
                          <w:kern w:val="0"/>
                          <w:sz w:val="22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文中提及哪些全球化的面向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濟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治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化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科技。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丙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根據上文敘述的內容，作者認為麥當勞得以行銷全世界最關鍵的因素為何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大量媒體廣告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重視文化差異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價格平易近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食物健康美味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上文提及麥當勞目前已成功地影響全世界的飲食文化，與下列何者的敘述最相符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全球的麥當勞餐點都相同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消費者因為價格低所以多買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產品製作的過程分工細微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全球的消費模式一致性提高。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下列有關資訊科技的應用，符合資訊倫理的行為敘述有哪些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架設部落格，將自己的旅遊經驗分享給大家，並提供各地的旅遊資訊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在網路上公告同學的姓名、生日、照片和住址，方便其他人聯絡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利用智慧型手機軟體，記住自己停車的位置，開車時不用四處找車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連結線上題庫，下載模擬考題，在考試前充分練習，做好準備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破解軟體程式，使原本要付費的程式可以免費取得。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丁戊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身為閱聽人應該學習正確運用傳播媒體。下列四位閱聽人的態度或行為何者是適當的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翔宇：收視率高的節目，就表示內容有水準，適合收看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祐同：收到有人請求協助幫忙的集氣文，就要毫不猶豫，不分事情真假，盡量轉寄，讓大家一起幫助文中需要被幫助的人。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彥呈：駕駛人在安全且不違規的情況下，可以提供訊息給</w:t>
      </w:r>
      <w:r>
        <w:rPr>
          <w:rStyle w:val="011"/>
          <w:rFonts w:ascii="標楷體" w:hAnsi="標楷體" w:cs="標楷體" w:eastAsia="標楷體"/>
        </w:rPr>
        <w:t>警察廣播電臺</w:t>
      </w:r>
      <w:r>
        <w:rPr>
          <w:rFonts w:ascii="標楷體" w:hAnsi="標楷體" w:cs="標楷體" w:eastAsia="標楷體"/>
        </w:rPr>
        <w:t>，讓其他駕駛人得到最新、最完整的路況，提早準備因應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竣為：新聞記者受過專業訓練，電視臺也有縝密的組織，所以已經幫社會大眾過濾好消息，報導出來的新聞皆具有真實性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某國大型的銀行倒閉，部分國家的銀行因此面臨被倒債的風險，連帶造成全球股市重挫，經濟衰退。上述情況的發生與下列何者的關係最密切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全球化縮短各國經濟差距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產品跨國銷售至世界各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各國資金跨國流動至其他國家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跨國企業在不同國家設立生產據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小華到印度自助旅行一個月，每天都會將所見所聞拍照留念，並上傳到臉書與朋友分享。在某一天的發文裡，小華寫到：「我真的覺得印度人很不衛生，恆河看起來汙染非常嚴重，為什麼還是有那麼多人在裡面沐浴？」上述小華的發文違反下列何項文化的內涵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社會正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生命倫理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文化創新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多元文化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25870</wp:posOffset>
            </wp:positionH>
            <wp:positionV relativeFrom="paragraph">
              <wp:posOffset>111125</wp:posOffset>
            </wp:positionV>
            <wp:extent cx="1800225" cy="1076325"/>
            <wp:effectExtent l="0" t="0" r="0" b="0"/>
            <wp:wrapSquare wrapText="bothSides"/>
            <wp:docPr id="28" name="2-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-1-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關於</w:t>
      </w:r>
      <w:r>
        <w:rPr>
          <w:rFonts w:ascii="標楷體" w:hAnsi="標楷體" w:cs="標楷體" w:eastAsia="標楷體"/>
        </w:rPr>
        <w:t>右圖兩人對話內容所提及的權利，應是指下列何者？</w:t>
      </w:r>
      <w:bookmarkStart w:id="0" w:name="OPTG1_5A11EFA5055C4B27AC98A65743B7217F"/>
      <w:bookmarkStart w:id="1" w:name="OP1_5A11EFA5055C4B27AC98A65743B7217F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隱私權　</w:t>
      </w:r>
      <w:bookmarkStart w:id="2" w:name="OPTG2_5A11EFA5055C4B27AC98A65743B7217F"/>
      <w:bookmarkStart w:id="3" w:name="OP2_5A11EFA5055C4B27AC98A65743B7217F"/>
      <w:bookmarkEnd w:id="0"/>
      <w:bookmarkEnd w:id="1"/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訴訟權　</w:t>
      </w:r>
      <w:bookmarkStart w:id="4" w:name="OPTG3_5A11EFA5055C4B27AC98A65743B7217F"/>
      <w:bookmarkStart w:id="5" w:name="OP3_5A11EFA5055C4B27AC98A65743B7217F"/>
      <w:bookmarkEnd w:id="2"/>
      <w:bookmarkEnd w:id="3"/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智慧財產權　</w:t>
      </w:r>
      <w:bookmarkStart w:id="6" w:name="OPTG4_5A11EFA5055C4B27AC98A65743B7217F"/>
      <w:bookmarkStart w:id="7" w:name="OP4_5A11EFA5055C4B27AC98A65743B7217F"/>
      <w:bookmarkEnd w:id="4"/>
      <w:bookmarkEnd w:id="5"/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媒體接近使用權</w:t>
      </w:r>
      <w:bookmarkEnd w:id="6"/>
      <w:bookmarkEnd w:id="7"/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  <w:color w:val="000000"/>
        </w:rPr>
        <w:t>現在因為衛星的廣泛使用，電視臺流行製作「</w:t>
      </w:r>
      <w:r>
        <w:rPr>
          <w:rFonts w:eastAsia="標楷體" w:cs="標楷體" w:ascii="標楷體" w:hAnsi="標楷體"/>
          <w:color w:val="000000"/>
        </w:rPr>
        <w:t>call-in</w:t>
      </w:r>
      <w:r>
        <w:rPr>
          <w:rFonts w:ascii="標楷體" w:hAnsi="標楷體" w:cs="標楷體" w:eastAsia="標楷體"/>
          <w:color w:val="000000"/>
        </w:rPr>
        <w:t>」節目，民眾可以撥打電話到節目現場即時反映民意，甚至與政府官員對話，這是發揮傳播媒體的哪一項功能？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監督政府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教育文化　</w:t>
      </w:r>
      <w:r>
        <w:rPr>
          <w:rFonts w:eastAsia="標楷體" w:cs="標楷體" w:ascii="標楷體" w:hAnsi="標楷體"/>
          <w:color w:val="000000"/>
        </w:rPr>
        <w:t>(C)</w:t>
      </w:r>
      <w:bookmarkStart w:id="8" w:name="OPTG4_E8480E5BB3124BB7868C4D99DC7445B3"/>
      <w:r>
        <w:rPr>
          <w:rFonts w:ascii="標楷體" w:hAnsi="標楷體" w:cs="標楷體" w:eastAsia="標楷體"/>
          <w:color w:val="000000"/>
        </w:rPr>
        <w:t>休閒娛樂</w:t>
      </w:r>
      <w:bookmarkEnd w:id="8"/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提供訊息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下表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兩項敘述為莉美報告的主要內容摘要，她報告的重點應該為下列何者？</w:t>
      </w:r>
      <w:bookmarkStart w:id="9" w:name="OPTG1_949A6DCE3B6145DE892F0B0A31BA374B"/>
      <w:bookmarkStart w:id="10" w:name="OP1_949A6DCE3B6145DE892F0B0A31BA374B"/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生育率降低對經濟發展的影響　</w:t>
      </w:r>
      <w:bookmarkStart w:id="11" w:name="OPTG2_949A6DCE3B6145DE892F0B0A31BA374B"/>
      <w:bookmarkStart w:id="12" w:name="OP2_949A6DCE3B6145DE892F0B0A31BA374B"/>
      <w:bookmarkEnd w:id="9"/>
      <w:bookmarkEnd w:id="10"/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生物科技發展潛藏的危機　</w:t>
      </w:r>
      <w:bookmarkStart w:id="13" w:name="OPTG3_949A6DCE3B6145DE892F0B0A31BA374B"/>
      <w:bookmarkStart w:id="14" w:name="OP3_949A6DCE3B6145DE892F0B0A31BA374B"/>
      <w:bookmarkEnd w:id="11"/>
      <w:bookmarkEnd w:id="12"/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化學添加物對食品安全的危害　</w:t>
      </w:r>
      <w:bookmarkEnd w:id="13"/>
      <w:bookmarkEnd w:id="14"/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口增加造成全球糧食短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5655945" cy="385445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7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8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480" w:hanging="48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在番茄中植入魚類的抗寒基因，可能造成對魚類過敏的食用者身體不適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480" w:hanging="48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進行複製人類的實驗，將可能對倫理觀及現存的法律規範造成衝擊。    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5pt;height:30.35pt;mso-wrap-distance-left:9pt;mso-wrap-distance-right:9pt;mso-wrap-distance-top:0pt;mso-wrap-distance-bottom:0pt;margin-top:5.85pt;mso-position-vertical-relative:text;margin-left:9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7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8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480" w:hanging="48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在番茄中植入魚類的抗寒基因，可能造成對魚類過敏的食用者身體不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480" w:hanging="48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進行複製人類的實驗，將可能對倫理觀及現存的法律規範造成衝擊。    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&lt;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851" w:leader="none"/>
        </w:tabs>
        <w:spacing w:lineRule="auto" w:line="18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696585" cy="49022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1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480" w:hanging="48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問歌曲的智慧財產權規定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480" w:hanging="48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發問者：加薪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級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480" w:hanging="48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我想請問我朋友做了一首音樂，關於這首歌的著作權保障期限如何計算呢？ 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38.6pt;mso-wrap-distance-left:9pt;mso-wrap-distance-right:9pt;mso-wrap-distance-top:0pt;mso-wrap-distance-bottom:0pt;margin-top:5.1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1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480" w:hanging="48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問歌曲的智慧財產權規定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480" w:hanging="48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發問者：加薪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</w:rPr>
                              <w:t>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480" w:hanging="48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我想請問我朋友做了一首音樂，關於這首歌的著作權保障期限如何計算呢？ 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&lt;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18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馨在網路上求助，內容如上表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所示。請問：哪一個網友的回答最為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智晴：</w:t>
      </w:r>
      <w:bookmarkStart w:id="15" w:name="OPTG4_34C08D7CD3014FC48A15D440CF794ACE"/>
      <w:r>
        <w:rPr>
          <w:rFonts w:ascii="標楷體" w:hAnsi="標楷體" w:cs="標楷體" w:eastAsia="標楷體"/>
        </w:rPr>
        <w:t>從你朋友完成歌曲開始，到他死後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年為止</w:t>
      </w:r>
      <w:bookmarkEnd w:id="15"/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妤軒：歌曲一被完成，從那時開始計算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年的保障期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思寧：只要向政府申請，你朋友可以自行決定獲得幾年的保障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芸萱：任何著作權作品都沒有保障期限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「我們的商品是在法國設計，從智利進口原料，在東南亞生產。」請問：以上敘述應與下列何者最為相關？</w:t>
      </w:r>
      <w:bookmarkStart w:id="16" w:name="OPTG1_1EE8A54C6DA349729DFA476A01D21A7E"/>
      <w:bookmarkStart w:id="17" w:name="OP1_1EE8A54C6DA349729DFA476A01D21A7E"/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全球化　</w:t>
      </w:r>
      <w:bookmarkStart w:id="18" w:name="OPTG2_1EE8A54C6DA349729DFA476A01D21A7E"/>
      <w:bookmarkStart w:id="19" w:name="OP2_1EE8A54C6DA349729DFA476A01D21A7E"/>
      <w:bookmarkEnd w:id="16"/>
      <w:bookmarkEnd w:id="17"/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都市化　</w:t>
      </w:r>
      <w:bookmarkStart w:id="20" w:name="OPTG3_1EE8A54C6DA349729DFA476A01D21A7E"/>
      <w:bookmarkStart w:id="21" w:name="OP3_1EE8A54C6DA349729DFA476A01D21A7E"/>
      <w:bookmarkEnd w:id="18"/>
      <w:bookmarkEnd w:id="19"/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教育程度　</w:t>
      </w:r>
      <w:bookmarkStart w:id="22" w:name="OPTG4_1EE8A54C6DA349729DFA476A01D21A7E"/>
      <w:bookmarkStart w:id="23" w:name="OP4_1EE8A54C6DA349729DFA476A01D21A7E"/>
      <w:bookmarkEnd w:id="20"/>
      <w:bookmarkEnd w:id="21"/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永續發展</w:t>
      </w:r>
      <w:bookmarkEnd w:id="22"/>
      <w:bookmarkEnd w:id="23"/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治：「昨天偶像劇中男主角用的手機好炫喔！我也想要有一支相同的手機。」老師：「其實很多節目中出現的產品都是由廠商贊助，希望透過戲劇達到行銷的目的，因此，作為閱聽人應注意戲劇節目的引導效果。」根據上述對話內容判斷，下列何者最可能是老師所強調的概念？〔</w:t>
      </w:r>
      <w:r>
        <w:rPr>
          <w:rFonts w:eastAsia="標楷體" w:cs="標楷體" w:ascii="標楷體" w:hAnsi="標楷體"/>
        </w:rPr>
        <w:t>103.</w:t>
      </w:r>
      <w:r>
        <w:rPr>
          <w:rFonts w:ascii="標楷體" w:hAnsi="標楷體" w:cs="標楷體" w:eastAsia="標楷體"/>
        </w:rPr>
        <w:t>會考〕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認識自我實現的意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分辨不實廣告的資訊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解讀媒體隱含的價值　</w:t>
      </w:r>
      <w:r>
        <w:rPr>
          <w:rFonts w:eastAsia="標楷體" w:cs="標楷體" w:ascii="標楷體" w:hAnsi="標楷體"/>
        </w:rPr>
        <w:t>(D)</w:t>
      </w:r>
      <w:bookmarkStart w:id="24" w:name="OPTG4_E3AFA15CB8534B2CA3663354EDD93A84"/>
      <w:r>
        <w:rPr>
          <w:rFonts w:ascii="標楷體" w:hAnsi="標楷體" w:cs="標楷體" w:eastAsia="標楷體"/>
        </w:rPr>
        <w:t>了解大眾文化的發展</w:t>
      </w:r>
      <w:bookmarkEnd w:id="24"/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規範電腦處理個人資料，以避免隱私權受到侵害，並促進個人資料的合理利用，政府特別制定何種法規？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《刑法》</w:t>
      </w:r>
      <w:r>
        <w:rPr>
          <w:rFonts w:eastAsia="標楷體" w:cs="標楷體" w:ascii="標楷體" w:hAnsi="標楷體"/>
        </w:rPr>
        <w:t>(B)</w:t>
      </w:r>
      <w:bookmarkStart w:id="25" w:name="OPTG4_344C30350DED4BC3883FE2A89B292679"/>
      <w:r>
        <w:rPr>
          <w:rFonts w:ascii="標楷體" w:hAnsi="標楷體" w:cs="標楷體" w:eastAsia="標楷體"/>
        </w:rPr>
        <w:t>《著作權法》</w:t>
      </w:r>
      <w:bookmarkEnd w:id="25"/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人工生殖法》</w:t>
      </w:r>
      <w:r>
        <w:rPr>
          <w:rFonts w:eastAsia="標楷體" w:cs="標楷體" w:ascii="標楷體" w:hAnsi="標楷體"/>
        </w:rPr>
        <w:t>(D)</w:t>
      </w:r>
      <w:bookmarkStart w:id="26" w:name="OPTG2_344C30350DED4BC3883FE2A89B292679"/>
      <w:bookmarkStart w:id="27" w:name="OP2_344C30350DED4BC3883FE2A89B292679"/>
      <w:r>
        <w:rPr>
          <w:rFonts w:ascii="標楷體" w:hAnsi="標楷體" w:cs="標楷體" w:eastAsia="標楷體"/>
        </w:rPr>
        <w:t>《個人資料保護法》</w:t>
      </w:r>
      <w:bookmarkEnd w:id="26"/>
      <w:bookmarkEnd w:id="27"/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接觸其他文化、進行國際文化交流之前，應該要有什麼樣正確的觀念，才不致於造成衝突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先建立自己的文化優越感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歧視排擠他國文化</w:t>
      </w:r>
      <w:r>
        <w:rPr>
          <w:rFonts w:eastAsia="標楷體" w:cs="標楷體" w:ascii="標楷體" w:hAnsi="標楷體"/>
        </w:rPr>
        <w:t>(C)</w:t>
      </w:r>
      <w:bookmarkStart w:id="28" w:name="OPTG4_6AEE0E21CC6941088D12F16D7AF90B0C"/>
      <w:r>
        <w:rPr>
          <w:rFonts w:ascii="標楷體" w:hAnsi="標楷體" w:cs="標楷體" w:eastAsia="標楷體"/>
        </w:rPr>
        <w:t>懂得包容、欣賞並尊重其他不同的文化</w:t>
      </w:r>
      <w:bookmarkEnd w:id="28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完全採納外來文化並改變自己文化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於網路交易便利，國內民眾透過外國網站購入價格低廉的仿冒品，再藉由網路社群銷售，雖然獲利豐碩，卻因此觸犯法律。請問：上述行為觸犯的法律，應為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《商標法》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《著作權法》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專利法》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商業登記法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想要在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元旦看到全球最早的第一</w:t>
      </w:r>
      <w:r>
        <w:rPr>
          <w:rFonts w:ascii="標楷體" w:hAnsi="標楷體" w:cs="標楷體" w:eastAsia="標楷體"/>
        </w:rPr>
        <w:t>道</w:t>
      </w:r>
      <w:r>
        <w:rPr>
          <w:rFonts w:ascii="標楷體" w:hAnsi="標楷體" w:cs="標楷體" w:eastAsia="標楷體"/>
        </w:rPr>
        <w:t>曙光，應該前往哪一洲最容易達成</w:t>
      </w:r>
      <w:r>
        <w:rPr>
          <w:rFonts w:eastAsia="標楷體" w:cs="標楷體" w:ascii="標楷體" w:hAnsi="標楷體"/>
        </w:rPr>
        <w:t>?(A)</w:t>
      </w:r>
      <w:r>
        <w:rPr>
          <w:rFonts w:ascii="標楷體" w:hAnsi="標楷體" w:cs="標楷體" w:eastAsia="標楷體"/>
        </w:rPr>
        <w:t>亞洲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歐洲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大洋洲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美洲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「全世界只有這個地區基於自然保育的原因，成為保留區，而不屬於任何國家。」文中所述地區為何？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雨林地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北極地區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南極地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大洋洲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列有關北極地區的敘述，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為全球氣溫最低的地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特有生物有北極熊、企鵝等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原住民為毛利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有永晝永夜的現象。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7715</wp:posOffset>
            </wp:positionH>
            <wp:positionV relativeFrom="paragraph">
              <wp:posOffset>-3810</wp:posOffset>
            </wp:positionV>
            <wp:extent cx="1372870" cy="1117600"/>
            <wp:effectExtent l="0" t="0" r="0" b="0"/>
            <wp:wrapTopAndBottom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8765</wp:posOffset>
            </wp:positionH>
            <wp:positionV relativeFrom="paragraph">
              <wp:posOffset>-31115</wp:posOffset>
            </wp:positionV>
            <wp:extent cx="1327150" cy="1075055"/>
            <wp:effectExtent l="0" t="0" r="0" b="0"/>
            <wp:wrapTopAndBottom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535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85665</wp:posOffset>
            </wp:positionH>
            <wp:positionV relativeFrom="paragraph">
              <wp:posOffset>170815</wp:posOffset>
            </wp:positionV>
            <wp:extent cx="1414780" cy="942975"/>
            <wp:effectExtent l="0" t="0" r="0" b="0"/>
            <wp:wrapTopAndBottom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長久以來，非洲各地居民依其生存的自然環境，各自發展</w:t>
      </w:r>
      <w:r>
        <w:rPr>
          <w:rFonts w:ascii="標楷體" w:hAnsi="標楷體" w:cs="標楷體" w:eastAsia="標楷體"/>
        </w:rPr>
        <w:t>自給</w:t>
      </w:r>
      <w:r>
        <w:rPr>
          <w:rFonts w:ascii="標楷體" w:hAnsi="標楷體" w:cs="標楷體" w:eastAsia="標楷體"/>
        </w:rPr>
        <w:t>性的傳統農業，其中游耕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</w:rPr>
        <w:t>在圖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中的</w:t>
      </w:r>
      <w:r>
        <w:rPr>
          <w:rFonts w:ascii="標楷體" w:hAnsi="標楷體" w:cs="標楷體" w:eastAsia="標楷體"/>
        </w:rPr>
        <w:t>哪個地區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自圖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 xml:space="preserve">的「乙區」到「丙區」，哪一項觀測數據會變小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日溫差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年雨量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降雨天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天然植被密度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圖</w:t>
      </w: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是小菱前往非洲旅行所畫下的風景，依圖中特色判斷，她的旅遊地點應該位於圖</w:t>
      </w: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中的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小齊觀察非洲的地形分層設色圖，發現大範圍內的顏色頗為一致，僅少數地區出現小範圍的顏色變化。下列哪一個地區所出現的顏色</w:t>
      </w:r>
      <w:r>
        <w:rPr>
          <w:rFonts w:ascii="標楷體" w:hAnsi="標楷體" w:cs="標楷體" w:eastAsia="標楷體"/>
        </w:rPr>
        <w:t>明顯有別於其他三者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撒哈拉盆地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喀拉哈里盆地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南非高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尼羅河三角洲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非洲的疾病傳染問題非常嚴重，由下列哪幾項人口現象可反應出來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出生率低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死亡率高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預期壽命</w:t>
      </w:r>
      <w:r>
        <w:rPr>
          <w:rFonts w:ascii="標楷體" w:hAnsi="標楷體" w:cs="標楷體" w:eastAsia="標楷體"/>
        </w:rPr>
        <w:t>短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離婚率高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甲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丙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尼羅河過去每年夏季定期氾濫，使河口平原上堆積許多肥沃的土壤，故埃及有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％以上的人口分布於尼羅河的沿岸平原。亞斯文高壩完工後，使尼羅河河水得以調節，不再氾濫，灌溉面積增加，農作物的收成量也提高許多。」請問：尼羅河過去每年夏季定期氾濫，是因為其上游流經哪一種氣候區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熱帶雨林氣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熱帶莽原氣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熱帶沙漠氣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高地氣候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/>
        <w:t xml:space="preserve">某國際知名的經濟學家，在一次「爲非洲把脈」的活動中，指出了饑荒問題的癥結點──非洲從國外進口大量作物，又將自己最為優良的耕地種植其他作物以出口至國外市場，這種不平等的交換導致了今日的饑荒問題。表中何者最能顯示非洲主要的進出口作物情況？ </w:t>
      </w:r>
    </w:p>
    <w:tbl>
      <w:tblPr>
        <w:tblW w:w="73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62"/>
        <w:gridCol w:w="1461"/>
        <w:gridCol w:w="1462"/>
        <w:gridCol w:w="1462"/>
      </w:tblGrid>
      <w:tr>
        <w:trPr/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napToGrid w:val="false"/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A)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)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C)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D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口作物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米、小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麥、玉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啡、可可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口作物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啡、可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葡萄、橄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11010" w:leader="none"/>
              </w:tabs>
              <w:spacing w:lineRule="auto" w:line="1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米、小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「此島嶼位於太平洋上，是著名的旅遊勝地，除了有陽光、沙灘等景點，也有不少度假村。你可以在碧海藍天下感受浮潛的樂趣……是遠離塵囂的世外島嶼。」圖</w:t>
      </w:r>
      <w:r>
        <w:rPr>
          <w:rFonts w:ascii="標楷體" w:hAnsi="標楷體" w:cs="標楷體" w:eastAsia="標楷體"/>
        </w:rPr>
        <w:t>七</w:t>
      </w:r>
      <w:r>
        <w:rPr>
          <w:rFonts w:ascii="標楷體" w:hAnsi="標楷體" w:cs="標楷體" w:eastAsia="標楷體"/>
        </w:rPr>
        <w:t>是此島嶼的位置圖，請問：其屬於太平洋上哪個島群？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玻里尼西亞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密克羅尼西亞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美拉尼西亞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印度尼西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965315</wp:posOffset>
            </wp:positionH>
            <wp:positionV relativeFrom="paragraph">
              <wp:posOffset>245745</wp:posOffset>
            </wp:positionV>
            <wp:extent cx="1091565" cy="1035685"/>
            <wp:effectExtent l="0" t="0" r="0" b="0"/>
            <wp:wrapSquare wrapText="bothSides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下列哪些沙漠的形成，與副熱帶高氣壓籠罩有關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澳洲西部沙漠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撒哈拉沙漠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那米比沙漠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中亞沙漠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新疆塔克拉瑪干沙漠  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丁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丁戊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圖</w:t>
      </w:r>
      <w:r>
        <w:rPr>
          <w:rFonts w:ascii="標楷體" w:hAnsi="標楷體" w:cs="標楷體" w:eastAsia="標楷體"/>
        </w:rPr>
        <w:t>八</w:t>
      </w:r>
      <w:r>
        <w:rPr>
          <w:rFonts w:ascii="標楷體" w:hAnsi="標楷體" w:cs="標楷體" w:eastAsia="標楷體"/>
        </w:rPr>
        <w:t>是紐西蘭及澳洲的國旗，若從國旗上的圖案來推敲，這兩個國家在歷史上應與哪個國家有關？  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美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英國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法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德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56630</wp:posOffset>
            </wp:positionH>
            <wp:positionV relativeFrom="paragraph">
              <wp:posOffset>197485</wp:posOffset>
            </wp:positionV>
            <wp:extent cx="2038350" cy="1246505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圖</w:t>
      </w: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 xml:space="preserve">為澳洲簡圖，小靜在七月暑假期間，從臺灣出發，經新加坡轉機到澳洲旅行。她沿途記錄此次旅行的見聞。下列敘述何者正確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到達甲地時，當地正逢雨季，又溼又熱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自甲地到乙地的途中，見到廣大的雨林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地正逢雨季，是典型的地中海型氣候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到丁地可一睹世界知名的大堡礁景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456680</wp:posOffset>
            </wp:positionH>
            <wp:positionV relativeFrom="paragraph">
              <wp:posOffset>531495</wp:posOffset>
            </wp:positionV>
            <wp:extent cx="1551940" cy="1416685"/>
            <wp:effectExtent l="0" t="0" r="0" b="0"/>
            <wp:wrapSquare wrapText="bothSides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3768" r="-11" b="2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圖</w:t>
      </w: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>是以澳洲坎培拉為中心的世界地圖，圖中虛線距中心</w:t>
      </w:r>
      <w:r>
        <w:rPr>
          <w:rFonts w:eastAsia="標楷體" w:cs="標楷體" w:ascii="標楷體" w:hAnsi="標楷體"/>
        </w:rPr>
        <w:t>20000</w:t>
      </w:r>
      <w:r>
        <w:rPr>
          <w:rFonts w:ascii="標楷體" w:hAnsi="標楷體" w:cs="標楷體" w:eastAsia="標楷體"/>
        </w:rPr>
        <w:t xml:space="preserve">公里，下列哪一敘述最能合理解釋圖中澳洲與世界的關係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為全球主要市場中心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位於世界的中心位置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控世界大洋航運中心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與各大陸平均距離最遙遠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>紐西蘭與日本皆為四面環海、島型狹長的國家，下列是關於兩國的比較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皆位於環太平洋火山地震帶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皆屬於溫帶海洋性氣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外銷產品前者以畜牧產品為大宗，後者則以工業產品為主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兩國的農牧經營皆呈現高度集約。以上正確的有  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 xml:space="preserve">甲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 xml:space="preserve">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 xml:space="preserve">丙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auto" w:line="180"/>
        <w:ind w:left="991" w:hanging="991"/>
        <w:rPr/>
      </w:pPr>
      <w:r>
        <w:rPr>
          <w:rFonts w:ascii="標楷體" w:hAnsi="標楷體" w:cs="標楷體" w:eastAsia="標楷體"/>
        </w:rPr>
        <w:t xml:space="preserve">非洲北部的阿拉伯文化與南部的黑人文化大致以何者為界線？ 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 xml:space="preserve">蘇伊士運河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撒哈拉沙漠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東非大裂谷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赤道</w:t>
      </w:r>
      <w:r>
        <w:rPr>
          <w:rFonts w:ascii="標楷體" w:hAnsi="標楷體" w:cs="標楷體" w:eastAsia="標楷體"/>
        </w:rPr>
        <w:t>。</w:t>
      </w:r>
    </w:p>
    <w:sectPr>
      <w:headerReference w:type="default" r:id="rId26"/>
      <w:footerReference w:type="default" r:id="rId27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</w:t>
    </w:r>
    <w:r>
      <w:rPr>
        <w:rFonts w:ascii="標楷體" w:hAnsi="標楷體" w:cs="標楷體" w:eastAsia="標楷體"/>
        <w:b/>
        <w:color w:val="000000"/>
        <w:sz w:val="28"/>
        <w:szCs w:val="28"/>
      </w:rPr>
      <w:t>期</w:t>
    </w:r>
    <w:r>
      <w:rPr>
        <w:rFonts w:eastAsia="標楷體" w:cs="標楷體" w:ascii="標楷體" w:hAnsi="標楷體"/>
        <w:b/>
        <w:color w:val="000000"/>
        <w:sz w:val="28"/>
        <w:szCs w:val="28"/>
      </w:rPr>
      <w:t>3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社會科</w:t>
    </w:r>
    <w:r>
      <w:rPr>
        <w:rFonts w:ascii="標楷體" w:hAnsi="標楷體" w:cs="標楷體" w:eastAsia="標楷體"/>
        <w:b/>
        <w:sz w:val="28"/>
        <w:szCs w:val="28"/>
      </w:rPr>
      <w:t>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(   )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標楷體" w:hAnsi="標楷體" w:eastAsia="標楷體" w:cs="Times New Roman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**楷體 字元"/>
    <w:qFormat/>
    <w:rPr>
      <w:rFonts w:eastAsia="標楷體"/>
      <w:color w:val="231F20"/>
      <w:kern w:val="2"/>
      <w:sz w:val="26"/>
      <w:szCs w:val="24"/>
    </w:rPr>
  </w:style>
  <w:style w:type="character" w:styleId="A01">
    <w:name w:val="A01-底線-單線"/>
    <w:qFormat/>
    <w:rPr>
      <w:u w:val="thick" w:color="000000"/>
    </w:rPr>
  </w:style>
  <w:style w:type="character" w:styleId="01">
    <w:name w:val="01-內文 字元"/>
    <w:qFormat/>
    <w:rPr>
      <w:rFonts w:cs="ATC-793e*-*83ef5eb7660e9ad4*W3+;Arial Unicode MS"/>
      <w:color w:val="000000"/>
      <w:spacing w:val="8"/>
      <w:w w:val="97"/>
      <w:sz w:val="26"/>
      <w:szCs w:val="26"/>
      <w:lang w:val="zh-TW"/>
    </w:rPr>
  </w:style>
  <w:style w:type="character" w:styleId="011">
    <w:name w:val="01-底線-私名號"/>
    <w:qFormat/>
    <w:rPr>
      <w:u w:val="thick" w:color="000000"/>
    </w:rPr>
  </w:style>
  <w:style w:type="character" w:styleId="Style9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1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**楷體"/>
    <w:basedOn w:val="Normal"/>
    <w:qFormat/>
    <w:pPr>
      <w:ind w:left="57" w:right="57" w:hanging="0"/>
      <w:jc w:val="both"/>
    </w:pPr>
    <w:rPr>
      <w:rFonts w:eastAsia="標楷體"/>
      <w:color w:val="231F20"/>
      <w:sz w:val="26"/>
      <w:lang w:val="en-US"/>
    </w:rPr>
  </w:style>
  <w:style w:type="paragraph" w:styleId="012">
    <w:name w:val="01-內文"/>
    <w:basedOn w:val="Normal"/>
    <w:qFormat/>
    <w:pPr>
      <w:tabs>
        <w:tab w:val="clear" w:pos="480"/>
        <w:tab w:val="left" w:pos="227" w:leader="none"/>
        <w:tab w:val="left" w:pos="493" w:leader="none"/>
        <w:tab w:val="left" w:pos="1100" w:leader="none"/>
        <w:tab w:val="left" w:pos="2404" w:leader="none"/>
      </w:tabs>
      <w:autoSpaceDE w:val="false"/>
      <w:spacing w:lineRule="atLeast" w:line="468"/>
      <w:ind w:left="100" w:hanging="100"/>
      <w:jc w:val="both"/>
      <w:textAlignment w:val="center"/>
    </w:pPr>
    <w:rPr>
      <w:rFonts w:cs="ATC-793e*-*83ef5eb7660e9ad4*W3+;Arial Unicode MS"/>
      <w:color w:val="000000"/>
      <w:spacing w:val="8"/>
      <w:w w:val="97"/>
      <w:kern w:val="0"/>
      <w:sz w:val="26"/>
      <w:szCs w:val="26"/>
      <w:lang w:val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0:00Z</dcterms:created>
  <dc:creator>user</dc:creator>
  <dc:description/>
  <cp:keywords/>
  <dc:language>en-US</dc:language>
  <cp:lastModifiedBy>chjhs-223</cp:lastModifiedBy>
  <cp:lastPrinted>2017-03-08T18:56:00Z</cp:lastPrinted>
  <dcterms:modified xsi:type="dcterms:W3CDTF">2017-03-09T07:17:00Z</dcterms:modified>
  <cp:revision>1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