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表（一）為西元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日本帝國各領土內，警察人數和當地人口數的平均值，根據這個統計表，下列哪一個分析是正確的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在臺灣平均每一警察所管轄的人口數最少，象徵著在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 xml:space="preserve">年時，日人在臺統治已趨穩定，不需要太多的警力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臺灣的警察比例最高，代表總督藉著強勢警力來管控臺灣社會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在日本平均每一警察所管轄的人口數最多，證明了日本政府對日本本土治安的重視更甚於殖民地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臺灣的警察比例最高，是因為直到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，臺灣各地武裝抗日事件仍然相當頻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286004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48"/>
                              <w:gridCol w:w="31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區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警察比例（警察：當地人口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本內地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北海道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朝鮮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臺灣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表（一）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29pt;mso-wrap-distance-left:9pt;mso-wrap-distance-right:0pt;mso-wrap-distance-top:0pt;mso-wrap-distance-bottom:0pt;margin-top:3.85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48"/>
                        <w:gridCol w:w="31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區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警察比例（警察：當地人口數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本內地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2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北海道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74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朝鮮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臺灣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（一）</w:t>
                            </w:r>
                            <w:r>
                              <w:rPr>
                                <w:rFonts w:ascii="Webdings" w:hAnsi="Webdings" w:cs="Webdings" w:eastAsia="Webdings"/>
                              </w:rPr>
                              <w:t>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王新新在閱讀賴和的代表作一桿稱仔，看到下列段落，請問：「……巡警們，專在搜索小民的細故，來做他們的成績，犯罪的事件，發見的愈多，他們的高升就快。所以無中生有的事故，含冤莫訴的人們，向來是不勝枚舉。什麼通行取締、道路規則、飲食物規則、行旅法規、度量衡規紀，舉凡日常生活中的一舉一動，通在法的干涉、取締範圍中……。」由賴和作品中可以得知日治時期的巡警工作內容如此繁雜，他們之所以能有效執行工作，有賴於什麼制度的配合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六三法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守望相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鄰里制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甲制度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某一布告中提到：「……國際公法規定，若割讓土地無法被當地人民所接受，則該約便無法成立，外國已有前例可循。若各國能仗義執言，使臺灣歸還大清，臺民願以所有利益回報。」此布告最早可能出現於下列何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中法戰爭發生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馬關條約》簽訂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辛丑和約》簽訂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第一次世界大戰爆發後。【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一】</w:t>
      </w:r>
    </w:p>
    <w:p>
      <w:pPr>
        <w:pStyle w:val="Style11"/>
        <w:ind w:left="991" w:right="-120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在桃園出生長大的黃俊維回憶說，小的時候，會穿著和服，和爸爸媽媽到虎頭山的神社參拜以慶祝新年；在學校裡說臺語會被老師處罰；家裡的桌椅被撤換成褟褟米；全家人還一起申請把姓改為「廣內」。請問，俊維描述的那個時代，總督採取下列何種治臺政策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武力鎮壓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自由民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 xml:space="preserve">、台灣人逐漸對以武裝對抗日本人的作法失去信心，轉變為以政治、社會運動繼續向日本人爭取自身權益的是在下列哪一個事件以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西來庵事件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牡丹社事件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苗栗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霧社事件。</w:t>
      </w:r>
    </w:p>
    <w:p>
      <w:pPr>
        <w:pStyle w:val="Style11"/>
        <w:ind w:left="991" w:right="-120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臺灣有句俗諺提到「第一憨，種甘蔗乎會社磅」，反映了當時何種情景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蔗農備受日本資本家剝削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產量過剩，價格低廉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甘蔗不易種植，農民無以為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甘蔗售價高昂，民眾無力購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在烏山頭水庫裡，有一座呈沈思狀的人形銅像，一手支頭，一手放在腿上，這座銅像是為了紀念建造水庫的工程師而設立，也是全臺灣唯一留存的日本人銅像。請問，這位工程師是誰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兒玉源太郎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八田與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後藤新平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伊藤博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4585</wp:posOffset>
                </wp:positionH>
                <wp:positionV relativeFrom="paragraph">
                  <wp:posOffset>579120</wp:posOffset>
                </wp:positionV>
                <wp:extent cx="8373110" cy="1671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11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353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9.3pt;height:131.6pt;mso-wrap-distance-left:9.05pt;mso-wrap-distance-right:9.05pt;mso-wrap-distance-top:0pt;mso-wrap-distance-bottom:0pt;margin-top:45.6pt;mso-position-vertical-relative:text;margin-left:4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353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6"/>
        </w:rPr>
        <w:t>圖一描繪臺灣某時期官方的交通建設，根據內容判斷，該時期最可能是下列何者？</w:t>
      </w:r>
      <w:r>
        <w:rPr>
          <w:rFonts w:eastAsia="標楷體" w:cs="標楷體" w:ascii="標楷體" w:hAnsi="標楷體"/>
          <w:szCs w:val="26"/>
        </w:rPr>
        <w:t>(A)</w:t>
      </w:r>
      <w:r>
        <w:rPr>
          <w:rFonts w:ascii="標楷體" w:hAnsi="標楷體" w:cs="標楷體" w:eastAsia="標楷體"/>
          <w:szCs w:val="26"/>
        </w:rPr>
        <w:t>荷蘭統治時期　</w:t>
      </w:r>
      <w:r>
        <w:rPr>
          <w:rFonts w:eastAsia="標楷體" w:cs="標楷體" w:ascii="標楷體" w:hAnsi="標楷體"/>
          <w:szCs w:val="26"/>
        </w:rPr>
        <w:t>(B)</w:t>
      </w:r>
      <w:r>
        <w:rPr>
          <w:rFonts w:ascii="標楷體" w:hAnsi="標楷體" w:cs="標楷體" w:eastAsia="標楷體"/>
          <w:szCs w:val="26"/>
        </w:rPr>
        <w:t>鄭氏統治時期　</w:t>
      </w:r>
      <w:r>
        <w:rPr>
          <w:rFonts w:eastAsia="標楷體" w:cs="標楷體" w:ascii="標楷體" w:hAnsi="標楷體"/>
          <w:szCs w:val="26"/>
        </w:rPr>
        <w:t>(C)</w:t>
      </w:r>
      <w:r>
        <w:rPr>
          <w:rFonts w:ascii="標楷體" w:hAnsi="標楷體" w:cs="標楷體" w:eastAsia="標楷體"/>
          <w:szCs w:val="26"/>
        </w:rPr>
        <w:t>清朝統治時期　</w:t>
      </w:r>
      <w:r>
        <w:rPr>
          <w:rFonts w:eastAsia="標楷體" w:cs="標楷體" w:ascii="標楷體" w:hAnsi="標楷體"/>
          <w:szCs w:val="26"/>
        </w:rPr>
        <w:t>(D)</w:t>
      </w:r>
      <w:r>
        <w:rPr>
          <w:rFonts w:ascii="標楷體" w:hAnsi="標楷體" w:cs="標楷體" w:eastAsia="標楷體"/>
          <w:szCs w:val="26"/>
        </w:rPr>
        <w:t>日本統治時期。</w:t>
      </w:r>
      <w:r>
        <w:rPr>
          <w:rFonts w:ascii="標楷體" w:hAnsi="標楷體" w:cs="標楷體" w:eastAsia="標楷體"/>
        </w:rPr>
        <w:t>【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】</w:t>
      </w:r>
      <w:r>
        <w:rPr/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日治時期在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20</w:t>
      </w:r>
      <w:r>
        <w:rPr>
          <w:rFonts w:ascii="標楷體" w:hAnsi="標楷體" w:cs="標楷體" w:eastAsia="標楷體"/>
        </w:rPr>
        <w:t>年以後稻米生產量增加的原因有哪些？（甲）蓬萊米改良成功（乙）日本企業家的投資（丙）嘉南大圳的興建（丁）中國大陸地區對臺灣稻米的大量需求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丁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乙丙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708"/>
        <w:rPr/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是臺灣某時期官方書籍所推薦當時北部地區參訪地點的整理，根據內容判斷，表中的「？」最可能是下列何  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臺灣府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臺灣總督府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灣省政府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臺灣省行政長官公署。【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教育會考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3555</wp:posOffset>
                </wp:positionH>
                <wp:positionV relativeFrom="paragraph">
                  <wp:posOffset>48895</wp:posOffset>
                </wp:positionV>
                <wp:extent cx="2836545" cy="19996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4226" w:dyaOrig="24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1.3pt;height:122.45pt" filled="f" o:ole="">
                                  <v:imagedata r:id="rId5" o:title=""/>
                                </v:shape>
                                <o:OLEObject Type="Embed" ProgID="Word.Document.12" ShapeID="ole_rId4" DrawAspect="Content" ObjectID="_946104028" r:id="rId4"/>
                              </w:objec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57.45pt;mso-wrap-distance-left:9.05pt;mso-wrap-distance-right:9.05pt;mso-wrap-distance-top:0pt;mso-wrap-distance-bottom:0pt;margin-top:3.8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object w:dxaOrig="4226" w:dyaOrig="24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1.3pt;height:122.45pt" filled="f" o:ole="">
                            <v:imagedata r:id="rId7" o:title=""/>
                          </v:shape>
                          <o:OLEObject Type="Embed" ProgID="Word.Document.12" ShapeID="ole_rId6" DrawAspect="Content" ObjectID="_1004507443" r:id="rId6"/>
                        </w:objec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8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30</w:t>
      </w:r>
      <w:r>
        <w:rPr>
          <w:rFonts w:ascii="標楷體" w:hAnsi="標楷體" w:cs="標楷體" w:eastAsia="標楷體"/>
        </w:rPr>
        <w:t>年代起，臺灣開始出現鋼鐵工廠、化學工廠、鋁工廠、肥料工廠等，主要是為了配合哪一政策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南進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工業日本，農業臺灣政策。</w:t>
      </w:r>
      <w:r>
        <w:br w:type="page"/>
      </w:r>
    </w:p>
    <w:p>
      <w:pPr>
        <w:pStyle w:val="Style8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</w:rPr>
        <w:t>美國總統</w:t>
      </w:r>
      <w:r>
        <w:rPr>
          <w:rFonts w:ascii="標楷體" w:hAnsi="標楷體" w:cs="標楷體" w:eastAsia="標楷體"/>
          <w:u w:val="single"/>
        </w:rPr>
        <w:t>威爾遜</w:t>
      </w:r>
      <w:r>
        <w:rPr>
          <w:rFonts w:ascii="標楷體" w:hAnsi="標楷體" w:cs="標楷體" w:eastAsia="標楷體"/>
        </w:rPr>
        <w:t>曾經做過這樣的聲明：「</w:t>
      </w:r>
      <w:r>
        <w:rPr>
          <w:rFonts w:ascii="標楷體" w:hAnsi="標楷體" w:cs="Arial" w:eastAsia="標楷體"/>
        </w:rPr>
        <w:t>我們所要求的，就是要使世界適於人類生存和安居樂業。所有的民族都能受到公平待遇，都能決定自己的制度，都能依照自己的方式生活，都能免於暴力和自私的侵略。…</w:t>
      </w:r>
      <w:r>
        <w:rPr>
          <w:rFonts w:ascii="標楷體" w:hAnsi="標楷體" w:cs="標楷體" w:eastAsia="標楷體"/>
        </w:rPr>
        <w:t xml:space="preserve">」請問此聲明的主張，促使日本治臺進入甚麼時期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內地延長主義時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南進時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漸進主義時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皇民化時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治初期，採「農業臺灣，工業日本」政策，偏重何種作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茶、樟腦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、稻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茶、甘蔗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稻米、樟腦。</w:t>
      </w:r>
    </w:p>
    <w:p>
      <w:pPr>
        <w:pStyle w:val="Normal"/>
        <w:spacing w:lineRule="exact" w:line="50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本有一仿中國唐朝建築外型的紀念館，名曰「春帆樓」，館內擺放著當年李鴻章和伊藤博文談判時的座椅，館外廣場上則置放著一個石碑，上面寫著：「六師連勝，清廷震駭，遽請彌兵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講和條約初成而樓名喧傳於世。」請問石碑上所謂的『講和條約』指的是什麼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馬關條約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天津條約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法律第六十三號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匪徒刑罰令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治初期，漢人武裝抗日行動不斷，讓日本人非常困擾。下列哪個事件領導者建立「</w:t>
      </w:r>
      <w:r>
        <w:rPr>
          <w:rFonts w:ascii="標楷體" w:hAnsi="標楷體" w:cs="標楷體" w:eastAsia="標楷體"/>
          <w:u w:val="single"/>
        </w:rPr>
        <w:t>大明慈悲國</w:t>
      </w:r>
      <w:r>
        <w:rPr>
          <w:rFonts w:ascii="標楷體" w:hAnsi="標楷體" w:cs="標楷體" w:eastAsia="標楷體"/>
        </w:rPr>
        <w:t>」，利用宗教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仰吸引人民抗日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莫那魯道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羅福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余清芳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丘逢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本統治臺灣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年間的政策，可分成三個時期，因應不同時期所指派的總督的官職也不同，請依序排列出來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文官、武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文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官、文官、武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00"/>
        <w:ind w:left="133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請問台灣民主國建國的目的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成立臨時政府，日後可與日本殖民政權合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反對割台，抗拒日本的接收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實現三民主義，建立亞洲第一個民主共和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呼應當時民族自決的風潮，反抗清朝統治，獨立建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24:00Z</dcterms:created>
  <dc:creator>user</dc:creator>
  <dc:description/>
  <cp:keywords/>
  <dc:language>en-US</dc:language>
  <cp:lastModifiedBy>chjhs-223</cp:lastModifiedBy>
  <cp:lastPrinted>2017-03-06T10:12:00Z</cp:lastPrinted>
  <dcterms:modified xsi:type="dcterms:W3CDTF">2017-03-06T02:46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