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5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jpeg" ContentType="image/jpeg"/>
  <Override PartName="/word/media/image10.png" ContentType="image/png"/>
  <Override PartName="/word/media/image2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18.png" ContentType="image/png"/>
  <Override PartName="/word/media/image7.jpeg" ContentType="image/jpeg"/>
  <Override PartName="/word/media/image9.jpeg" ContentType="image/jpe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（一）為西元</w:t>
      </w:r>
      <w:r>
        <w:rPr>
          <w:rFonts w:eastAsia="標楷體" w:cs="標楷體" w:ascii="標楷體" w:hAnsi="標楷體"/>
        </w:rPr>
        <w:t>1922</w:t>
      </w:r>
      <w:r>
        <w:rPr>
          <w:rFonts w:ascii="標楷體" w:hAnsi="標楷體" w:cs="標楷體" w:eastAsia="標楷體"/>
        </w:rPr>
        <w:t>年日本帝國各領土內，警察人數和當地人口數的平均值，根據這個統計表，下列哪一個分析是正確的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在臺灣平均每一警察所管轄的人口數最少，象徵著在</w:t>
      </w:r>
      <w:r>
        <w:rPr>
          <w:rFonts w:eastAsia="標楷體" w:cs="標楷體" w:ascii="標楷體" w:hAnsi="標楷體"/>
        </w:rPr>
        <w:t>1922</w:t>
      </w:r>
      <w:r>
        <w:rPr>
          <w:rFonts w:ascii="標楷體" w:hAnsi="標楷體" w:cs="標楷體" w:eastAsia="標楷體"/>
        </w:rPr>
        <w:t xml:space="preserve">年時，日人在臺統治已趨穩定，不需要太多的警力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臺灣的警察比例最高，代表總督藉著強勢警力來管控臺灣社會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在日本平均每一警察所管轄的人口數最多，證明了日本政府對日本本土治安的重視更甚於殖民地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臺灣的警察比例最高，是因為直到</w:t>
      </w:r>
      <w:r>
        <w:rPr>
          <w:rFonts w:eastAsia="標楷體" w:cs="標楷體" w:ascii="標楷體" w:hAnsi="標楷體"/>
        </w:rPr>
        <w:t>1922</w:t>
      </w:r>
      <w:r>
        <w:rPr>
          <w:rFonts w:ascii="標楷體" w:hAnsi="標楷體" w:cs="標楷體" w:eastAsia="標楷體"/>
        </w:rPr>
        <w:t>年，臺灣各地武裝抗日事件仍然相當頻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2860040" cy="163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48"/>
                              <w:gridCol w:w="31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地區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警察比例（警察：當地人口數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本內地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北海道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朝鮮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臺灣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表（一）</w:t>
                                  </w:r>
                                  <w:r>
                                    <w:rPr>
                                      <w:rFonts w:ascii="Webdings" w:hAnsi="Webdings" w:cs="Webdings" w:eastAsia="Webdings"/>
                                    </w:rPr>
                                    <w:t>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129pt;mso-wrap-distance-left:9pt;mso-wrap-distance-right:0pt;mso-wrap-distance-top:0pt;mso-wrap-distance-bottom:0pt;margin-top:3.85pt;mso-position-vertical-relative:text;margin-left:41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48"/>
                        <w:gridCol w:w="31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地區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警察比例（警察：當地人口數）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日本內地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22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北海道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74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朝鮮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9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臺灣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表（一）</w:t>
                            </w:r>
                            <w:r>
                              <w:rPr>
                                <w:rFonts w:ascii="Webdings" w:hAnsi="Webdings" w:cs="Webdings" w:eastAsia="Webdings"/>
                              </w:rPr>
                              <w:t>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王新新在閱讀賴和的代表作一桿稱仔，看到下列段落，請問：「……巡警們，專在搜索小民的細故，來做他們的成績，犯罪的事件，發見的愈多，他們的高升就快。所以無中生有的事故，含冤莫訴的人們，向來是不勝枚舉。什麼通行取締、道路規則、飲食物規則、行旅法規、度量衡規紀，舉凡日常生活中的一舉一動，通在法的干涉、取締範圍中……。」由賴和作品中可以得知日治時期的巡警工作內容如此繁雜，他們之所以能有效執行工作，有賴於什麼制度的配合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六三法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守望相助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鄰里制度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保甲制度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某一布告中提到：「……國際公法規定，若割讓土地無法被當地人民所接受，則該約便無法成立，外國已有前例可循。若各國能仗義執言，使臺灣歸還大清，臺民願以所有利益回報。」此布告最早可能出現於下列何時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中法戰爭發生時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《馬關條約》簽訂後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《辛丑和約》簽訂時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第一次世界大戰爆發後。【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基本學測</w:t>
      </w:r>
      <w:r>
        <w:rPr>
          <w:rFonts w:ascii="標楷體" w:hAnsi="標楷體" w:cs="標楷體" w:eastAsia="標楷體"/>
        </w:rPr>
        <w:t>一】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桃園出生長大的黃俊維回憶說，小的時候，會穿著和服，和爸爸媽媽到虎頭山的神社參拜以慶祝新年；在學校裡說臺語會被老師處罰；家裡的桌椅被撤換成褟褟米；全家人還一起申請把姓改為「廣內」。請問，俊維描述的那個時代，總督採取下列何種治臺政策？ 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武力鎮壓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同化政策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皇民化政策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自由民主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台灣人逐漸對以武裝對抗日本人的作法失去信心，轉變為以政治、社會運動繼續向日本人爭取自身權益的是在下列哪一個事件以後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西來庵事件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牡丹社事件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苗栗事件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霧社事件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灣有句俗諺提到「第一憨，種甘蔗乎會社磅」，反映了當時何種情景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蔗農備受日本資本家剝削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甘蔗產量過剩，價格低廉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甘蔗不易種植，農民無以為生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甘蔗售價高昂，民眾無力購買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烏山頭水庫裡，有一座呈沈思狀的人形銅像，一手支頭，一手放在腿上，這座銅像是為了紀念建造水庫的工程師而設立，也是全臺灣唯一留存的日本人銅像。請問，這位工程師是誰？ 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兒玉源太郎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八田與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後藤新平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伊藤博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0970</wp:posOffset>
                </wp:positionH>
                <wp:positionV relativeFrom="paragraph">
                  <wp:posOffset>242570</wp:posOffset>
                </wp:positionV>
                <wp:extent cx="8461375" cy="1671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1375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3531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6.25pt;height:131.6pt;mso-wrap-distance-left:9.05pt;mso-wrap-distance-right:9.05pt;mso-wrap-distance-top:0pt;mso-wrap-distance-bottom:0pt;margin-top:19.1pt;mso-position-vertical-relative:text;margin-left:51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3531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圖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  <w:szCs w:val="26"/>
        </w:rPr>
        <w:t>圖一描繪臺灣某時期官方的交通建設，根據內容判斷，該時期最可能是下列何者？</w:t>
      </w:r>
      <w:r>
        <w:rPr>
          <w:rFonts w:eastAsia="標楷體" w:cs="標楷體" w:ascii="標楷體" w:hAnsi="標楷體"/>
          <w:szCs w:val="26"/>
        </w:rPr>
        <w:t>(A)</w:t>
      </w:r>
      <w:r>
        <w:rPr>
          <w:rFonts w:ascii="標楷體" w:hAnsi="標楷體" w:cs="標楷體" w:eastAsia="標楷體"/>
          <w:szCs w:val="26"/>
        </w:rPr>
        <w:t>荷蘭統治時期　</w:t>
      </w:r>
      <w:r>
        <w:rPr>
          <w:rFonts w:eastAsia="標楷體" w:cs="標楷體" w:ascii="標楷體" w:hAnsi="標楷體"/>
          <w:szCs w:val="26"/>
        </w:rPr>
        <w:t>(B)</w:t>
      </w:r>
      <w:r>
        <w:rPr>
          <w:rFonts w:ascii="標楷體" w:hAnsi="標楷體" w:cs="標楷體" w:eastAsia="標楷體"/>
          <w:szCs w:val="26"/>
        </w:rPr>
        <w:t>鄭氏統治時期　</w:t>
      </w:r>
      <w:r>
        <w:rPr>
          <w:rFonts w:eastAsia="標楷體" w:cs="標楷體" w:ascii="標楷體" w:hAnsi="標楷體"/>
          <w:szCs w:val="26"/>
        </w:rPr>
        <w:t>(C)</w:t>
      </w:r>
      <w:r>
        <w:rPr>
          <w:rFonts w:ascii="標楷體" w:hAnsi="標楷體" w:cs="標楷體" w:eastAsia="標楷體"/>
          <w:szCs w:val="26"/>
        </w:rPr>
        <w:t>清朝統治時期　</w:t>
      </w:r>
      <w:r>
        <w:rPr>
          <w:rFonts w:eastAsia="標楷體" w:cs="標楷體" w:ascii="標楷體" w:hAnsi="標楷體"/>
          <w:szCs w:val="26"/>
        </w:rPr>
        <w:t>(D)</w:t>
      </w:r>
      <w:r>
        <w:rPr>
          <w:rFonts w:ascii="標楷體" w:hAnsi="標楷體" w:cs="標楷體" w:eastAsia="標楷體"/>
          <w:szCs w:val="26"/>
        </w:rPr>
        <w:t>日本統治時期。</w:t>
      </w:r>
      <w:r>
        <w:rPr>
          <w:rFonts w:ascii="標楷體" w:hAnsi="標楷體" w:cs="標楷體" w:eastAsia="標楷體"/>
        </w:rPr>
        <w:t>【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基本學測</w:t>
      </w:r>
      <w:r>
        <w:rPr>
          <w:rFonts w:ascii="標楷體" w:hAnsi="標楷體" w:cs="標楷體" w:eastAsia="標楷體"/>
        </w:rPr>
        <w:t>】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日治時期在</w:t>
      </w:r>
      <w:r>
        <w:rPr>
          <w:rFonts w:ascii="標楷體" w:hAnsi="標楷體" w:cs="標楷體" w:eastAsia="標楷體"/>
        </w:rPr>
        <w:t>西元</w:t>
      </w:r>
      <w:r>
        <w:rPr>
          <w:rFonts w:eastAsia="標楷體" w:cs="標楷體" w:ascii="標楷體" w:hAnsi="標楷體"/>
        </w:rPr>
        <w:t>1920</w:t>
      </w:r>
      <w:r>
        <w:rPr>
          <w:rFonts w:ascii="標楷體" w:hAnsi="標楷體" w:cs="標楷體" w:eastAsia="標楷體"/>
        </w:rPr>
        <w:t>年以後稻米生產量增加的原因有哪些？（甲）蓬萊米改良成功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乙）日本企業家的投資（丙）嘉南大圳的興建（丁）中國大陸地區對臺灣稻米的大量需求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甲丙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乙丙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乙丙丁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甲乙丙丁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是臺灣某時期官方書籍所推薦當時北部地區參訪地點的整理，根據內容判斷，表中的「？」最可能是下列何  者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臺灣府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臺灣總督府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臺灣省政府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臺灣省行政長官公署。【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教育會考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205</wp:posOffset>
                </wp:positionH>
                <wp:positionV relativeFrom="paragraph">
                  <wp:posOffset>618490</wp:posOffset>
                </wp:positionV>
                <wp:extent cx="2836545" cy="19996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4226" w:dyaOrig="244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1.3pt;height:122.45pt" filled="f" o:ole="">
                                  <v:imagedata r:id="rId5" o:title=""/>
                                </v:shape>
                                <o:OLEObject Type="Embed" ProgID="Word.Document.12" ShapeID="ole_rId4" DrawAspect="Content" ObjectID="_659587724" r:id="rId4"/>
                              </w:object>
                            </w: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157.45pt;mso-wrap-distance-left:9.05pt;mso-wrap-distance-right:9.05pt;mso-wrap-distance-top:0pt;mso-wrap-distance-bottom:0pt;margin-top:48.7pt;mso-position-vertical-relative:text;margin-left:4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object w:dxaOrig="4226" w:dyaOrig="244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1.3pt;height:122.45pt" filled="f" o:ole="">
                            <v:imagedata r:id="rId7" o:title=""/>
                          </v:shape>
                          <o:OLEObject Type="Embed" ProgID="Word.Document.12" ShapeID="ole_rId6" DrawAspect="Content" ObjectID="_702717218" r:id="rId6"/>
                        </w:object>
                      </w:r>
                      <w:r>
                        <w:rPr/>
                        <w:t>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西元</w:t>
      </w:r>
      <w:r>
        <w:rPr>
          <w:rFonts w:eastAsia="標楷體" w:cs="標楷體" w:ascii="標楷體" w:hAnsi="標楷體"/>
        </w:rPr>
        <w:t>1930</w:t>
      </w:r>
      <w:r>
        <w:rPr>
          <w:rFonts w:ascii="標楷體" w:hAnsi="標楷體" w:cs="標楷體" w:eastAsia="標楷體"/>
        </w:rPr>
        <w:t>年代起，臺灣開始出現鋼鐵工廠、化學工廠、鋁工廠、肥料工廠等，主要是為了配合哪一政策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同化政策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皇民化政策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南進政策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工業日本，農業臺灣政策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美國總統</w:t>
      </w:r>
      <w:r>
        <w:rPr>
          <w:rFonts w:ascii="標楷體" w:hAnsi="標楷體" w:cs="標楷體" w:eastAsia="標楷體"/>
          <w:u w:val="single"/>
        </w:rPr>
        <w:t>威爾遜</w:t>
      </w:r>
      <w:r>
        <w:rPr>
          <w:rFonts w:ascii="標楷體" w:hAnsi="標楷體" w:cs="標楷體" w:eastAsia="標楷體"/>
        </w:rPr>
        <w:t>曾經做過這樣的聲明：「</w:t>
      </w:r>
      <w:r>
        <w:rPr>
          <w:rFonts w:ascii="標楷體" w:hAnsi="標楷體" w:cs="Arial" w:eastAsia="標楷體"/>
        </w:rPr>
        <w:t>我們所要求的，就是要使世界適於人類生存和安居樂業。所有的民族都能受到公平待遇，都能決定自己的制度，都能依照自己的方式生活，都能免於暴力和自私的侵略。…</w:t>
      </w:r>
      <w:r>
        <w:rPr>
          <w:rFonts w:ascii="標楷體" w:hAnsi="標楷體" w:cs="標楷體" w:eastAsia="標楷體"/>
        </w:rPr>
        <w:t xml:space="preserve">」請問此聲明的主張，促使日本治臺進入甚麼時期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內地延長主義時期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南進時期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漸進主義時期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皇民化時期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日治初期，採「農業臺灣，工業日本」政策，偏重何種作物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茶、樟腦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甘蔗、稻米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茶、甘蔗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稻米、樟腦。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本有一仿中國唐朝建築外型的紀念館，名曰「春帆樓」，館內擺放著當年李鴻章和伊藤博文談判時的座椅，館外廣場上則置放著一個石碑，上面寫著：「六師連勝，清廷震駭，遽請彌兵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，講和條約初成而樓名喧傳於世。」請問石碑上所謂的『講和條約』指的是什麼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馬關條約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天津條約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法律第六十三號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匪徒刑罰令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日治初期，漢人武裝抗日行動不斷，讓日本人非常困擾。下列哪個事件領導者建立「大明慈悲國」，利用宗教信仰吸引人民抗日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莫那魯道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羅福星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余清芳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丘逢甲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本統治臺灣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年間的政策，可分成三個時期，因應不同時期所指派的總督的官職也不同，請依序排列出來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武官、文官、武官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文官、武官、文官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武官、武官、文官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文官、文官、武官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請問台灣民主國建國的目的為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成立臨時政府，日後可與日本殖民政權合作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反對割台，抗拒日本的接收 </w:t>
      </w:r>
      <w:r>
        <w:rPr>
          <w:rFonts w:eastAsia="標楷體" w:cs="標楷體" w:ascii="標楷體" w:hAnsi="標楷體"/>
        </w:rPr>
        <w:t xml:space="preserve">(C) </w:t>
      </w:r>
      <w:r>
        <w:rPr>
          <w:rFonts w:ascii="標楷體" w:hAnsi="標楷體" w:cs="標楷體" w:eastAsia="標楷體"/>
        </w:rPr>
        <w:t xml:space="preserve">實現三民主義，建立亞洲第一個民主共和國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呼應當時民族自決的風潮，反抗清朝統治，獨立建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 xml:space="preserve">社會化是指個人學習各種知識、技能與規範，藉以扮演好自身相關之角色，融入社會生活的歷程。請問：根據前述定義，下列何者最有可能是社會化的結果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桃園石門水庫蓄水量不斷下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中度颱風梅姬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Typhoon Megi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重創台灣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台灣生育率屢創新低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民眾排隊體驗機場捷運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兒童和青少年在社會化過程中，主要受到「家庭」、「學校」、「同儕團體」和「傳播媒體」四個途徑的影響。以下四人的說法，何者正確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編自習作</w:t>
      </w:r>
      <w:r>
        <w:rPr>
          <w:rFonts w:eastAsia="標楷體" w:cs="標楷體" w:ascii="標楷體" w:hAnsi="標楷體"/>
        </w:rPr>
        <w:t>L1)  (A)</w:t>
      </w:r>
      <w:r>
        <w:rPr>
          <w:rFonts w:ascii="標楷體" w:hAnsi="標楷體" w:cs="標楷體" w:eastAsia="標楷體"/>
        </w:rPr>
        <w:t xml:space="preserve">徐小意：「姊姊是我學習與互動的重要對象，這說明『同儕團體』對我早期人格發展的影響。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許小鈞：「『媒體』無所不在，能提供有系統、有組織的學習，讓來自不同家庭者學習社會期許的準則。」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黃小潔：「“近朱者赤、近墨者黑”即凸顯『家庭』對個人的影響重大。」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葉阿軒：「『學校』實施性別平等課程，幫助建立正確價值觀，為最有效的社會化途徑。」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心理學大師馬斯洛提出的需求階層理論，指出人有「愛與歸屬」的需求，所以每個人的生活離不開團體。請選出符合「團體」定義的選項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編自習作</w:t>
      </w:r>
      <w:r>
        <w:rPr>
          <w:rFonts w:eastAsia="標楷體" w:cs="標楷體" w:ascii="標楷體" w:hAnsi="標楷體"/>
        </w:rPr>
        <w:t>L2)  (A)</w:t>
      </w:r>
      <w:r>
        <w:rPr>
          <w:rFonts w:ascii="標楷體" w:hAnsi="標楷體" w:cs="標楷體" w:eastAsia="標楷體"/>
        </w:rPr>
        <w:t xml:space="preserve">黃小智加入搶購限量球鞋的排隊隊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謝大至收到謝氏宗親會活動的邀請卡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每天和其他行人一起等綠燈亮過馬路的王小薇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去聽演唱會巧遇鄰居的張阿本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日常生活中個人與他人間接觸、溝通與交流的過程，稱「社會互動」。請判斷下列各選項之敘述，並選出情境與配對之社會互動形式正確之選項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編自習作</w:t>
      </w:r>
      <w:r>
        <w:rPr>
          <w:rFonts w:eastAsia="標楷體" w:cs="標楷體" w:ascii="標楷體" w:hAnsi="標楷體"/>
        </w:rPr>
        <w:t>L1)  (A)</w:t>
      </w:r>
      <w:r>
        <w:rPr>
          <w:rFonts w:ascii="標楷體" w:hAnsi="標楷體" w:cs="標楷體" w:eastAsia="標楷體"/>
        </w:rPr>
        <w:t xml:space="preserve">蔣小希用功讀書，成績名列前茅，爭取得到學校的獎學金─交換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陳小竹代表班上參選自治市市長，投入選舉活動─合作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班上決定製作班服，吳小毅提議耐髒的黑色，李小弘支持亮眼的紅色，雙方僵持不下─衝突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打掃時間班上同學各司其職，完成打掃，使教室變整潔─競爭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據報載，國立台北大學在期中考前，於校內電子布告欄發布「期中不讀書、期末藍瘦香菇</w:t>
      </w:r>
      <w:r>
        <w:rPr>
          <w:rFonts w:ascii="Wingdings" w:hAnsi="Wingdings" w:cs="Wingdings" w:eastAsia="Wingdings"/>
        </w:rPr>
        <w:t></w:t>
      </w:r>
      <w:r>
        <w:rPr>
          <w:rFonts w:ascii="標楷體" w:hAnsi="標楷體" w:cs="標楷體" w:eastAsia="標楷體"/>
        </w:rPr>
        <w:t xml:space="preserve">」等語，引起不少討論，而前述標語，目的是希望學生盡好自己的本分，考前確實準備。請問：學校電子布告欄之訊息傳遞下列何種概念？  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注釋</w:t>
      </w:r>
      <w:r>
        <w:rPr>
          <w:rFonts w:ascii="Wingdings" w:hAnsi="Wingdings" w:cs="Wingdings" w:eastAsia="Wingdings"/>
        </w:rPr>
        <w:t></w:t>
      </w:r>
      <w:r>
        <w:rPr>
          <w:rFonts w:ascii="標楷體" w:hAnsi="標楷體" w:cs="標楷體" w:eastAsia="標楷體"/>
        </w:rPr>
        <w:t>藍瘦香菇─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 xml:space="preserve">年流行語，為「難受想哭」的諧音。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社會地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社會角色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社會階級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社會流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我國航空業龍頭業者華航與空服員爆發工時、津貼</w:t>
      </w:r>
      <w:r>
        <w:rPr>
          <w:rFonts w:ascii="Wingdings" w:hAnsi="Wingdings" w:cs="Wingdings" w:eastAsia="Wingdings"/>
        </w:rPr>
        <w:t></w:t>
      </w:r>
      <w:r>
        <w:rPr>
          <w:rFonts w:ascii="標楷體" w:hAnsi="標楷體" w:cs="標楷體" w:eastAsia="標楷體"/>
        </w:rPr>
        <w:t>等勞資爭議，經調解破裂後，由桃園市空服員○○宣布啟動罷工，受影響範圍包括旅行社、自由行旅客、商務客等。這場航空史上的首次罷工行動，經過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小時的罷工行動後，勞資達成共識，罷工結束。請問前述的○○指的什麼？  注釋</w:t>
      </w:r>
      <w:r>
        <w:rPr>
          <w:rFonts w:ascii="Wingdings" w:hAnsi="Wingdings" w:cs="Wingdings" w:eastAsia="Wingdings"/>
        </w:rPr>
        <w:t></w:t>
      </w:r>
      <w:r>
        <w:rPr>
          <w:rFonts w:ascii="標楷體" w:hAnsi="標楷體" w:cs="標楷體" w:eastAsia="標楷體"/>
        </w:rPr>
        <w:t xml:space="preserve">津貼─薪水以外的補助費用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協會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權益促進會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同業公會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職業工會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德國牧師馬丁尼莫拉（</w:t>
      </w:r>
      <w:r>
        <w:rPr>
          <w:rFonts w:eastAsia="標楷體" w:cs="標楷體" w:ascii="標楷體" w:hAnsi="標楷體"/>
        </w:rPr>
        <w:t>Martin Niemöller</w:t>
      </w:r>
      <w:r>
        <w:rPr>
          <w:rFonts w:ascii="標楷體" w:hAnsi="標楷體" w:cs="標楷體" w:eastAsia="標楷體"/>
        </w:rPr>
        <w:t>）的名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出自《起初他們》一書</w:t>
      </w:r>
      <w:r>
        <w:rPr>
          <w:rFonts w:eastAsia="標楷體" w:cs="標楷體" w:ascii="標楷體" w:hAnsi="標楷體"/>
        </w:rPr>
        <w:t>)─</w:t>
      </w:r>
      <w:r>
        <w:rPr>
          <w:rFonts w:ascii="標楷體" w:hAnsi="標楷體" w:cs="標楷體" w:eastAsia="標楷體"/>
        </w:rPr>
        <w:t>「納粹</w:t>
      </w:r>
      <w:r>
        <w:rPr>
          <w:rFonts w:ascii="Wingdings" w:hAnsi="Wingdings" w:cs="Wingdings" w:eastAsia="Wingdings"/>
        </w:rPr>
        <w:t></w:t>
      </w:r>
      <w:r>
        <w:rPr>
          <w:rFonts w:ascii="標楷體" w:hAnsi="標楷體" w:cs="標楷體" w:eastAsia="標楷體"/>
        </w:rPr>
        <w:t>殺共產黨時，我沒有出聲，因為我不是共產黨員；納粹殺猶太人時，我沒有出聲，因為我不是猶太人；納粹追殺工會成員時，我沒有說話，因為我不是工會成員；納粹殺天主教徒時，我沒有出聲，因為我是新教徒；最後當納粹開始對付我時，已經沒有人能站起來為我說話了。」請問：前述內容說明哪一公民素養的重要性？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0"/>
        <w:rPr/>
      </w:pPr>
      <w:r>
        <w:rPr>
          <w:rFonts w:ascii="標楷體" w:hAnsi="標楷體" w:cs="標楷體" w:eastAsia="標楷體"/>
        </w:rPr>
        <w:t>注釋</w:t>
      </w:r>
      <w:r>
        <w:rPr>
          <w:rFonts w:ascii="Wingdings" w:hAnsi="Wingdings" w:cs="Wingdings" w:eastAsia="Wingdings"/>
        </w:rPr>
        <w:t></w:t>
      </w:r>
      <w:r>
        <w:rPr>
          <w:rFonts w:ascii="標楷體" w:hAnsi="標楷體" w:cs="標楷體" w:eastAsia="標楷體"/>
        </w:rPr>
        <w:t>納粹─二戰期間由希特勒領導的黨派之簡稱，最終目標是日耳曼人統治各民族。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0"/>
        <w:rPr/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積極參與公共事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理性溝通、相互尊重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遵守法律、維護正義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發揮公德、促進公益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團體是個人融入社會的重要途徑，也是社會維持運作的要素之一。下列有關我國「民間團體」的發展，正確的選項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由世界展望會通過之《世界人權宣言》明示人人不得被迫加入任何團體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人民組織團體是受我國憲法保障之集會自由權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解除戒嚴後，立法院修訂《民法》，各類型民間團體開始蓬勃發展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任何團體之組成皆受《憲法》保障，但仍有其限制，如幫派組織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看見我國社會因政黨黨派惡鬥、社會對立不斷加劇的顧小維，決定和志同道合的簡小霈、邱小婷等人組織一「愛與和平黨」，並準備投入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的地方大選，力求勝選並期待能實現其政治理念。請問：要成立政黨，須依下列哪一項法規辦理登記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《民法》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《政黨法》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《人民團體法》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《公職人員選舉罷免法》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參加團體可以結識興趣、理念相近的朋友，或是集結眾人之力達成共同的目標，因而團體依其功能可分為關係取向、工作取向二種。下列何人參與的團體主要傾向的功能與其他三者不一樣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謝小蕙號召花蓮同鄉組成「花友會」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學校畢業後加入校友會的黎小晴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參加未婚聯誼社的林小羿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擔任消基會志工的張小軒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邊緣人是</w:t>
      </w:r>
      <w:r>
        <w:rPr>
          <w:rFonts w:eastAsia="標楷體" w:cs="標楷體" w:ascii="標楷體" w:hAnsi="標楷體"/>
        </w:rPr>
        <w:t>PTT(</w:t>
      </w:r>
      <w:r>
        <w:rPr>
          <w:rFonts w:ascii="標楷體" w:hAnsi="標楷體" w:cs="標楷體" w:eastAsia="標楷體"/>
        </w:rPr>
        <w:t>電子布告欄系統，在網路上提供言論空間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的流行用語，並在</w:t>
      </w:r>
      <w:r>
        <w:rPr>
          <w:rFonts w:eastAsia="標楷體" w:cs="標楷體" w:ascii="標楷體" w:hAnsi="標楷體"/>
        </w:rPr>
        <w:t>2015</w:t>
      </w:r>
      <w:r>
        <w:rPr>
          <w:rFonts w:ascii="標楷體" w:hAnsi="標楷體" w:cs="標楷體" w:eastAsia="標楷體"/>
        </w:rPr>
        <w:t>年開始被討論，成為繼「魯蛇」、「宅」之後另一個常見的網友自稱與身分認同，而邊緣人即指在群體中不受歡迎甚至被無視的人，其處境可能會影響其○○○○。請問：前述之○○○○所指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社會地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社會角色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社會互動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社會規範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團體依據成員的加入意願，可以分為「志願團體」與「非志願團體」。下列選項之敘述，何者屬於「志願團體」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因犯罪而進入監牢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生長自中產階級家庭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盡國民義務進入軍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順利考取心儀的大學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世界棒球經典賽火熱開打，總計有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支隊伍參賽，勢必引發觀賽熱潮，而這樣的形式─競爭，正是常見的社會互動形式之一，下列有關競爭的敘述，何者正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競爭因為會互相爭取，所以一定是負面的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競爭強調為達目的可以不擇手段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競爭可能減損個人的自信心，對個人毫無助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適度競爭有助凝聚團體向心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 xml:space="preserve">在社會生活中，每個人同時扮演許多角色，所以有時難免會發生顧此失彼、無法協調而感覺焦慮不安的「角色衝突」狀況。下列各個選項的敘述，何者不屬於角色衝突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老師既要滿足家長的期待、開設課後輔導課，但又要遵守政府法規，不得超過一定時數因而感覺崩潰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呂小榤參加學校校隊必須參加晨練，但又需兼顧學生身分認真學習，因而感覺時間不夠用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家長既要達成職場主管的要求、完成工作，亦要擔起家長的責任陪伴小孩學習，因此情緒不穩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衛生股長劉小丞和環保股長陳喨喨因為職務範圍有爭議而發生爭執，互不相讓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十二年國教目標希望達成學生多元學習，因而推行「志願服務」，鼓勵學生付出時間、精神服務社會及他人，並從中涵養個人內在。今年國一的林小菁欲利用假日從事服務、為社會貢獻己力，下列哪些是她可以做的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到星九客咖啡店打工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捐二手可用衣物給偏鄉、低收家庭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輟學至市區街道募集發票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參與社區街道清掃活動。請選出正確的組合代號。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丁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丙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丁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丙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由</w:t>
      </w:r>
      <w:r>
        <w:rPr>
          <w:rFonts w:eastAsia="標楷體" w:cs="標楷體" w:ascii="標楷體" w:hAnsi="標楷體"/>
        </w:rPr>
        <w:t>1969</w:t>
      </w:r>
      <w:r>
        <w:rPr>
          <w:rFonts w:ascii="標楷體" w:hAnsi="標楷體" w:cs="標楷體" w:eastAsia="標楷體"/>
        </w:rPr>
        <w:t>年開始連載的日本動畫《多啦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夢》一直深受不同世代者的歡迎，但</w:t>
      </w:r>
      <w:r>
        <w:rPr>
          <w:rFonts w:eastAsia="標楷體" w:cs="標楷體" w:ascii="標楷體" w:hAnsi="標楷體"/>
        </w:rPr>
        <w:t>2014</w:t>
      </w:r>
      <w:r>
        <w:rPr>
          <w:rFonts w:ascii="標楷體" w:hAnsi="標楷體" w:cs="標楷體" w:eastAsia="標楷體"/>
        </w:rPr>
        <w:t xml:space="preserve">年有媒體報導，因家長和教師團體認為該動畫涉嫌助長校園霸凌，「不是適合兒童長期觀看的動畫」，並要求播放的電視台要「自律」並立即「下架」該動畫，這件事一經報導，引起不少的討論，就有人主張觀看的兒童、青少年可能因模仿胖虎的言行而有欺凌弱小的行為，或是學習小夫「炫富」、像大雄一樣發生事情就「哭鬧」。請問：前述事件說明哪一種社會化管道的影響？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學校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傳播媒體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家庭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同儕團體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bookmarkStart w:id="0" w:name="Q2SO0270504"/>
      <w:bookmarkStart w:id="1" w:name="Q2SO0380047"/>
      <w:bookmarkEnd w:id="0"/>
      <w:bookmarkEnd w:id="1"/>
      <w:r>
        <w:rPr>
          <w:rFonts w:ascii="標楷體" w:hAnsi="標楷體" w:cs="標楷體" w:eastAsia="標楷體"/>
        </w:rPr>
        <w:t>西元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15</w:t>
      </w:r>
      <w:r>
        <w:rPr>
          <w:rFonts w:ascii="標楷體" w:hAnsi="標楷體" w:cs="標楷體" w:eastAsia="標楷體"/>
        </w:rPr>
        <w:t>年的資料顯示，中國大陸的新生兒性別比例是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高居亞洲各國之冠。請問：此項資料可以顯示下列哪一項事實？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男性新生兒數量較多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女性新生兒數量較多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男性平均壽命較長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女性平均壽命較長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bookmarkStart w:id="2" w:name="Q_CB8D949A368149E1ADF7526AE4DF69A1"/>
      <w:bookmarkStart w:id="3" w:name="Z_CB8D949A368149E1ADF7526AE4DF69A1"/>
      <w:bookmarkStart w:id="4" w:name="Q2SO0380048"/>
      <w:r>
        <w:rPr>
          <w:rFonts w:ascii="標楷體" w:hAnsi="標楷體" w:cs="標楷體" w:eastAsia="標楷體"/>
        </w:rPr>
        <w:t>將甲等四個國家的出生率與死亡率相關數據繪製成表格，如圖一所示。根據圖一中資料判斷，哪一個國家的人口增加率最低？</w:t>
      </w:r>
      <w:bookmarkStart w:id="5" w:name="OP1_CB8D949A368149E1ADF7526AE4DF69A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6" w:name="OPTG1_CB8D949A368149E1ADF7526AE4DF69A1"/>
      <w:r>
        <w:rPr>
          <w:rFonts w:ascii="標楷體" w:hAnsi="標楷體" w:cs="標楷體" w:eastAsia="標楷體"/>
        </w:rPr>
        <w:t>甲　</w:t>
      </w:r>
      <w:bookmarkStart w:id="7" w:name="OP2_CB8D949A368149E1ADF7526AE4DF69A1"/>
      <w:bookmarkEnd w:id="5"/>
      <w:bookmarkEnd w:id="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8" w:name="OPTG2_CB8D949A368149E1ADF7526AE4DF69A1"/>
      <w:r>
        <w:rPr>
          <w:rFonts w:ascii="標楷體" w:hAnsi="標楷體" w:cs="標楷體" w:eastAsia="標楷體"/>
        </w:rPr>
        <w:t>乙　</w:t>
      </w:r>
      <w:bookmarkStart w:id="9" w:name="OP3_CB8D949A368149E1ADF7526AE4DF69A1"/>
      <w:bookmarkEnd w:id="7"/>
      <w:bookmarkEnd w:id="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10" w:name="OPTG3_CB8D949A368149E1ADF7526AE4DF69A1"/>
      <w:r>
        <w:rPr>
          <w:rFonts w:ascii="標楷體" w:hAnsi="標楷體" w:cs="標楷體" w:eastAsia="標楷體"/>
        </w:rPr>
        <w:t>丙　</w:t>
      </w:r>
      <w:bookmarkStart w:id="11" w:name="OP4_CB8D949A368149E1ADF7526AE4DF69A1"/>
      <w:bookmarkEnd w:id="9"/>
      <w:bookmarkEnd w:id="1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12" w:name="OPTG4_CB8D949A368149E1ADF7526AE4DF69A1"/>
      <w:r>
        <w:rPr>
          <w:rFonts w:ascii="標楷體" w:hAnsi="標楷體" w:cs="標楷體" w:eastAsia="標楷體"/>
        </w:rPr>
        <w:t>丁</w:t>
      </w:r>
      <w:bookmarkEnd w:id="11"/>
      <w:bookmarkEnd w:id="12"/>
      <w:r>
        <w:rPr>
          <w:rFonts w:ascii="標楷體" w:hAnsi="標楷體" w:cs="標楷體" w:eastAsia="標楷體"/>
        </w:rPr>
        <w:t>。</w:t>
      </w:r>
      <w:bookmarkEnd w:id="2"/>
      <w:bookmarkEnd w:id="3"/>
      <w:bookmarkEnd w:id="4"/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bookmarkStart w:id="13" w:name="Q2SO0270504"/>
      <w:bookmarkStart w:id="14" w:name="Q2SO0380047"/>
      <w:bookmarkStart w:id="15" w:name="Q_0184916C3EB1493888CB0389A404A3DB"/>
      <w:bookmarkStart w:id="16" w:name="Z_0184916C3EB1493888CB0389A404A3DB"/>
      <w:bookmarkEnd w:id="13"/>
      <w:bookmarkEnd w:id="14"/>
      <w:bookmarkEnd w:id="15"/>
      <w:bookmarkEnd w:id="16"/>
      <w:r>
        <w:rPr>
          <w:rFonts w:ascii="標楷體" w:hAnsi="標楷體" w:cs="標楷體" w:eastAsia="標楷體"/>
        </w:rPr>
        <w:t>產業結構的變遷反映出一國的經濟發展，圖二為太陽國三個不同階段的產業結構圖，若依其發展順序，應該為下列何者？</w:t>
      </w:r>
      <w:bookmarkStart w:id="17" w:name="OP1_0184916C3EB1493888CB0389A404A3DB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8" w:name="OPTG1_0184916C3EB1493888CB0389A404A3DB"/>
      <w:r>
        <w:rPr>
          <w:rFonts w:ascii="標楷體" w:hAnsi="標楷體" w:cs="標楷體" w:eastAsia="標楷體"/>
        </w:rPr>
        <w:t>甲乙丙　</w:t>
      </w:r>
      <w:bookmarkStart w:id="19" w:name="OP2_0184916C3EB1493888CB0389A404A3DB"/>
      <w:bookmarkEnd w:id="17"/>
      <w:bookmarkEnd w:id="1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20" w:name="OPTG2_0184916C3EB1493888CB0389A404A3DB"/>
      <w:r>
        <w:rPr>
          <w:rFonts w:ascii="標楷體" w:hAnsi="標楷體" w:cs="標楷體" w:eastAsia="標楷體"/>
        </w:rPr>
        <w:t>乙甲丙　</w:t>
      </w:r>
      <w:bookmarkStart w:id="21" w:name="OP3_0184916C3EB1493888CB0389A404A3DB"/>
      <w:bookmarkEnd w:id="19"/>
      <w:bookmarkEnd w:id="2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22" w:name="OPTG3_0184916C3EB1493888CB0389A404A3DB"/>
      <w:r>
        <w:rPr>
          <w:rFonts w:ascii="標楷體" w:hAnsi="標楷體" w:cs="標楷體" w:eastAsia="標楷體"/>
        </w:rPr>
        <w:t>乙丙甲　</w:t>
      </w:r>
      <w:bookmarkStart w:id="23" w:name="OP4_0184916C3EB1493888CB0389A404A3DB"/>
      <w:bookmarkEnd w:id="21"/>
      <w:bookmarkEnd w:id="2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24" w:name="OPTG4_0184916C3EB1493888CB0389A404A3DB"/>
      <w:r>
        <w:rPr>
          <w:rFonts w:ascii="標楷體" w:hAnsi="標楷體" w:cs="標楷體" w:eastAsia="標楷體"/>
        </w:rPr>
        <w:t>甲丙乙</w:t>
      </w:r>
      <w:bookmarkEnd w:id="23"/>
      <w:bookmarkEnd w:id="24"/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315</wp:posOffset>
                </wp:positionH>
                <wp:positionV relativeFrom="paragraph">
                  <wp:posOffset>209550</wp:posOffset>
                </wp:positionV>
                <wp:extent cx="3072765" cy="1484630"/>
                <wp:effectExtent l="0" t="0" r="0" b="0"/>
                <wp:wrapNone/>
                <wp:docPr id="6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2600" cy="1484640"/>
                          <a:chOff x="0" y="0"/>
                          <a:chExt cx="3072600" cy="14846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104-2-2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072600" cy="113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4600" y="1120680"/>
                            <a:ext cx="6980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圖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168.45pt;margin-top:16.5pt;width:241.95pt;height:116.9pt" coordorigin="3369,330" coordsize="4839,23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3369;top:330;width:4838;height:17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45;top:2095;width:109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圖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ge">
                  <wp:posOffset>132715</wp:posOffset>
                </wp:positionV>
                <wp:extent cx="1505585" cy="1605280"/>
                <wp:effectExtent l="0" t="0" r="0" b="0"/>
                <wp:wrapNone/>
                <wp:docPr id="7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1605240"/>
                          <a:chOff x="0" y="0"/>
                          <a:chExt cx="1505520" cy="1605240"/>
                        </a:xfrm>
                      </wpg:grpSpPr>
                      <pic:pic xmlns:pic="http://schemas.openxmlformats.org/drawingml/2006/picture">
                        <pic:nvPicPr>
                          <pic:cNvPr id="1" name="Picture 2" descr="100-11-4N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05520" cy="12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7960" y="1233720"/>
                            <a:ext cx="10314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圖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24.75pt;margin-top:10.45pt;width:118.55pt;height:126.4pt" coordorigin="495,209" coordsize="2371,2528">
                <v:shape id="shape_0" ID="Picture 2" stroked="f" o:allowincell="f" style="position:absolute;left:495;top:209;width:2370;height:2001;mso-wrap-style:none;v-text-anchor:middl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153;top:2152;width:1623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圖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243205</wp:posOffset>
                </wp:positionV>
                <wp:extent cx="2326640" cy="1388110"/>
                <wp:effectExtent l="0" t="0" r="0" b="0"/>
                <wp:wrapNone/>
                <wp:docPr id="8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6680" cy="1388160"/>
                          <a:chOff x="0" y="0"/>
                          <a:chExt cx="2326680" cy="138816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633494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32668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986040"/>
                            <a:ext cx="76392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圖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437.4pt;margin-top:19.15pt;width:183.2pt;height:109.3pt" coordorigin="8748,383" coordsize="3664,2186">
                <v:shape id="shape_0" ID="Picture 4" stroked="f" o:allowincell="f" style="position:absolute;left:8748;top:383;width:3663;height:163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862;top:1936;width:1202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圖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bookmarkStart w:id="25" w:name="Q_0184916C3EB1493888CB0389A404A3DB"/>
      <w:bookmarkStart w:id="26" w:name="Z_0184916C3EB1493888CB0389A404A3DB"/>
      <w:bookmarkStart w:id="27" w:name="Q_E55B759770D541FEB61EC931D5145CC1"/>
      <w:bookmarkStart w:id="28" w:name="Z_E55B759770D541FEB61EC931D5145CC1"/>
      <w:bookmarkEnd w:id="25"/>
      <w:bookmarkEnd w:id="26"/>
      <w:bookmarkEnd w:id="27"/>
      <w:bookmarkEnd w:id="28"/>
      <w:r>
        <w:rPr>
          <w:rFonts w:ascii="標楷體" w:hAnsi="標楷體" w:cs="標楷體" w:eastAsia="標楷體"/>
        </w:rPr>
        <w:t>畜牧業的發展受到自然及人文因素的影響，圖三中哪一個地區的畜牧業活動類型最可能為欄牧？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0"/>
        <w:rPr>
          <w:rFonts w:ascii="標楷體" w:hAnsi="標楷體" w:eastAsia="標楷體" w:cs="標楷體"/>
        </w:rPr>
      </w:pPr>
      <w:bookmarkStart w:id="29" w:name="OP1_E55B759770D541FEB61EC931D5145CC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30" w:name="OPTG1_E55B759770D541FEB61EC931D5145CC1"/>
      <w:r>
        <w:rPr>
          <w:rFonts w:ascii="標楷體" w:hAnsi="標楷體" w:cs="標楷體" w:eastAsia="標楷體"/>
        </w:rPr>
        <w:t>甲　</w:t>
      </w:r>
      <w:bookmarkStart w:id="31" w:name="OP2_E55B759770D541FEB61EC931D5145CC1"/>
      <w:bookmarkEnd w:id="29"/>
      <w:bookmarkEnd w:id="3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32" w:name="OPTG2_E55B759770D541FEB61EC931D5145CC1"/>
      <w:r>
        <w:rPr>
          <w:rFonts w:ascii="標楷體" w:hAnsi="標楷體" w:cs="標楷體" w:eastAsia="標楷體"/>
        </w:rPr>
        <w:t>乙　</w:t>
      </w:r>
      <w:bookmarkStart w:id="33" w:name="OP3_E55B759770D541FEB61EC931D5145CC1"/>
      <w:bookmarkEnd w:id="31"/>
      <w:bookmarkEnd w:id="3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34" w:name="OPTG3_E55B759770D541FEB61EC931D5145CC1"/>
      <w:r>
        <w:rPr>
          <w:rFonts w:ascii="標楷體" w:hAnsi="標楷體" w:cs="標楷體" w:eastAsia="標楷體"/>
        </w:rPr>
        <w:t>丙　</w:t>
      </w:r>
      <w:bookmarkStart w:id="35" w:name="OP4_E55B759770D541FEB61EC931D5145CC1"/>
      <w:bookmarkEnd w:id="33"/>
      <w:bookmarkEnd w:id="3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36" w:name="OPTG4_E55B759770D541FEB61EC931D5145CC1"/>
      <w:r>
        <w:rPr>
          <w:rFonts w:ascii="標楷體" w:hAnsi="標楷體" w:cs="標楷體" w:eastAsia="標楷體"/>
        </w:rPr>
        <w:t>丁</w:t>
      </w:r>
      <w:bookmarkEnd w:id="35"/>
      <w:bookmarkEnd w:id="36"/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bookmarkStart w:id="37" w:name="Q_E55B759770D541FEB61EC931D5145CC1"/>
      <w:bookmarkStart w:id="38" w:name="Z_E55B759770D541FEB61EC931D5145CC1"/>
      <w:bookmarkStart w:id="39" w:name="Q_84B1B955D15C4A5AA2F9E817A73C61B7"/>
      <w:bookmarkStart w:id="40" w:name="Z_84B1B955D15C4A5AA2F9E817A73C61B7"/>
      <w:bookmarkEnd w:id="37"/>
      <w:bookmarkEnd w:id="38"/>
      <w:bookmarkEnd w:id="39"/>
      <w:bookmarkEnd w:id="40"/>
      <w:r>
        <w:rPr>
          <w:rFonts w:ascii="標楷體" w:hAnsi="標楷體" w:cs="標楷體" w:eastAsia="標楷體"/>
        </w:rPr>
        <w:t>每年冬季，臺灣漁民在臺灣海峽捕獲烏魚。請問：這是哪種類型的漁業？　</w:t>
      </w:r>
      <w:bookmarkStart w:id="41" w:name="OP1_84B1B955D15C4A5AA2F9E817A73C61B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42" w:name="OPTG1_84B1B955D15C4A5AA2F9E817A73C61B7"/>
      <w:r>
        <w:rPr>
          <w:rFonts w:ascii="標楷體" w:hAnsi="標楷體" w:cs="標楷體" w:eastAsia="標楷體"/>
        </w:rPr>
        <w:t>遠洋漁業　</w:t>
      </w:r>
      <w:bookmarkStart w:id="43" w:name="OP2_84B1B955D15C4A5AA2F9E817A73C61B7"/>
      <w:bookmarkEnd w:id="41"/>
      <w:bookmarkEnd w:id="4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44" w:name="OPTG2_84B1B955D15C4A5AA2F9E817A73C61B7"/>
      <w:r>
        <w:rPr>
          <w:rFonts w:ascii="標楷體" w:hAnsi="標楷體" w:cs="標楷體" w:eastAsia="標楷體"/>
        </w:rPr>
        <w:t>近海漁業　</w:t>
      </w:r>
      <w:bookmarkStart w:id="45" w:name="OP3_84B1B955D15C4A5AA2F9E817A73C61B7"/>
      <w:bookmarkEnd w:id="43"/>
      <w:bookmarkEnd w:id="4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46" w:name="OPTG3_84B1B955D15C4A5AA2F9E817A73C61B7"/>
      <w:r>
        <w:rPr>
          <w:rFonts w:ascii="標楷體" w:hAnsi="標楷體" w:cs="標楷體" w:eastAsia="標楷體"/>
        </w:rPr>
        <w:t>養殖漁業　</w:t>
      </w:r>
      <w:bookmarkStart w:id="47" w:name="OP4_84B1B955D15C4A5AA2F9E817A73C61B7"/>
      <w:bookmarkEnd w:id="45"/>
      <w:bookmarkEnd w:id="4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48" w:name="OPTG4_84B1B955D15C4A5AA2F9E817A73C61B7"/>
      <w:r>
        <w:rPr>
          <w:rFonts w:ascii="標楷體" w:hAnsi="標楷體" w:cs="標楷體" w:eastAsia="標楷體"/>
        </w:rPr>
        <w:t>淡水漁業</w:t>
      </w:r>
      <w:bookmarkEnd w:id="47"/>
      <w:bookmarkEnd w:id="48"/>
      <w:r>
        <w:rPr>
          <w:rFonts w:ascii="標楷體" w:hAnsi="標楷體" w:cs="標楷體" w:eastAsia="標楷體"/>
        </w:rPr>
        <w:t>。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bookmarkStart w:id="49" w:name="Q_84B1B955D15C4A5AA2F9E817A73C61B7"/>
      <w:bookmarkStart w:id="50" w:name="Z_84B1B955D15C4A5AA2F9E817A73C61B7"/>
      <w:bookmarkStart w:id="51" w:name="Q_B7DFA33692EE4E92998BFC4ADCBF06DA"/>
      <w:bookmarkStart w:id="52" w:name="Z_B7DFA33692EE4E92998BFC4ADCBF06DA"/>
      <w:bookmarkEnd w:id="49"/>
      <w:bookmarkEnd w:id="50"/>
      <w:bookmarkEnd w:id="51"/>
      <w:bookmarkEnd w:id="52"/>
      <w:r>
        <w:rPr>
          <w:rFonts w:ascii="標楷體" w:hAnsi="標楷體" w:cs="標楷體" w:eastAsia="標楷體"/>
        </w:rPr>
        <w:t>近年來許多農場成為民眾假日休閒的好去處。請問：這與臺灣農業的哪項經營特色有關？　</w:t>
      </w:r>
      <w:bookmarkStart w:id="53" w:name="OP1_B7DFA33692EE4E92998BFC4ADCBF06DA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54" w:name="OPTG1_B7DFA33692EE4E92998BFC4ADCBF06DA"/>
      <w:r>
        <w:rPr>
          <w:rFonts w:ascii="標楷體" w:hAnsi="標楷體" w:cs="標楷體" w:eastAsia="標楷體"/>
        </w:rPr>
        <w:t>耕地狹小　</w:t>
      </w:r>
      <w:bookmarkStart w:id="55" w:name="OP2_B7DFA33692EE4E92998BFC4ADCBF06DA"/>
      <w:bookmarkEnd w:id="53"/>
      <w:bookmarkEnd w:id="5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56" w:name="OPTG2_B7DFA33692EE4E92998BFC4ADCBF06DA"/>
      <w:r>
        <w:rPr>
          <w:rFonts w:ascii="標楷體" w:hAnsi="標楷體" w:cs="標楷體" w:eastAsia="標楷體"/>
        </w:rPr>
        <w:t>農業高度集約　</w:t>
      </w:r>
      <w:bookmarkStart w:id="57" w:name="OP3_B7DFA33692EE4E92998BFC4ADCBF06DA"/>
      <w:bookmarkEnd w:id="55"/>
      <w:bookmarkEnd w:id="5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58" w:name="OPTG3_B7DFA33692EE4E92998BFC4ADCBF06DA"/>
      <w:r>
        <w:rPr>
          <w:rFonts w:ascii="標楷體" w:hAnsi="標楷體" w:cs="標楷體" w:eastAsia="標楷體"/>
        </w:rPr>
        <w:t>休閒農業興起　</w:t>
      </w:r>
      <w:bookmarkStart w:id="59" w:name="OP4_B7DFA33692EE4E92998BFC4ADCBF06DA"/>
      <w:bookmarkEnd w:id="57"/>
      <w:bookmarkEnd w:id="5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60" w:name="OPTG4_B7DFA33692EE4E92998BFC4ADCBF06DA"/>
      <w:r>
        <w:rPr>
          <w:rFonts w:ascii="標楷體" w:hAnsi="標楷體" w:cs="標楷體" w:eastAsia="標楷體"/>
        </w:rPr>
        <w:t>農業技術先進</w:t>
      </w:r>
      <w:bookmarkEnd w:id="59"/>
      <w:bookmarkEnd w:id="60"/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bookmarkStart w:id="61" w:name="Q_B7DFA33692EE4E92998BFC4ADCBF06DA"/>
      <w:bookmarkStart w:id="62" w:name="Z_B7DFA33692EE4E92998BFC4ADCBF06DA"/>
      <w:bookmarkEnd w:id="61"/>
      <w:bookmarkEnd w:id="62"/>
      <w:r>
        <w:rPr>
          <w:rFonts w:ascii="標楷體" w:hAnsi="標楷體" w:cs="標楷體" w:eastAsia="標楷體"/>
        </w:rPr>
        <w:t>我國總人口約為</w:t>
      </w:r>
      <w:r>
        <w:rPr>
          <w:rFonts w:eastAsia="標楷體" w:cs="標楷體" w:ascii="標楷體" w:hAnsi="標楷體"/>
        </w:rPr>
        <w:t>2,300</w:t>
      </w:r>
      <w:r>
        <w:rPr>
          <w:rFonts w:ascii="標楷體" w:hAnsi="標楷體" w:cs="標楷體" w:eastAsia="標楷體"/>
        </w:rPr>
        <w:t>萬人，老年人口數要達到多少人，才能稱為高齡化社會？　</w:t>
      </w:r>
      <w:r>
        <w:rPr>
          <w:rFonts w:eastAsia="標楷體" w:cs="標楷體" w:ascii="標楷體" w:hAnsi="標楷體"/>
        </w:rPr>
        <w:br/>
        <w:t>(A)</w:t>
      </w:r>
      <w:r>
        <w:rPr>
          <w:rFonts w:eastAsia="標楷體" w:cs="標楷體" w:ascii="標楷體" w:hAnsi="標楷體"/>
        </w:rPr>
        <w:t>161</w:t>
      </w:r>
      <w:r>
        <w:rPr>
          <w:rFonts w:ascii="標楷體" w:hAnsi="標楷體" w:cs="標楷體" w:eastAsia="標楷體"/>
        </w:rPr>
        <w:t>萬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1,610</w:t>
      </w:r>
      <w:r>
        <w:rPr>
          <w:rFonts w:ascii="標楷體" w:hAnsi="標楷體" w:cs="標楷體" w:eastAsia="標楷體"/>
        </w:rPr>
        <w:t>萬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16.1</w:t>
      </w:r>
      <w:r>
        <w:rPr>
          <w:rFonts w:ascii="標楷體" w:hAnsi="標楷體" w:cs="標楷體" w:eastAsia="標楷體"/>
        </w:rPr>
        <w:t>萬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萬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圖四為臺灣稻作面積變化圖，形成圖中稻作耕地變化趨勢的主要因素為下列何者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農夫外流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資金不足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氣候變遷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土地轉作。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-13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4905</wp:posOffset>
                </wp:positionH>
                <wp:positionV relativeFrom="paragraph">
                  <wp:posOffset>169545</wp:posOffset>
                </wp:positionV>
                <wp:extent cx="2359025" cy="1608455"/>
                <wp:effectExtent l="0" t="0" r="0" b="0"/>
                <wp:wrapNone/>
                <wp:docPr id="9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9080" cy="1608480"/>
                          <a:chOff x="0" y="0"/>
                          <a:chExt cx="2359080" cy="1608480"/>
                        </a:xfrm>
                      </wpg:grpSpPr>
                      <pic:pic xmlns:pic="http://schemas.openxmlformats.org/drawingml/2006/picture">
                        <pic:nvPicPr>
                          <pic:cNvPr id="3" name="Picture 6" descr="YW622-K-14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35908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6200" y="1246680"/>
                            <a:ext cx="6883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圖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190.15pt;margin-top:13.35pt;width:185.75pt;height:126.7pt" coordorigin="3803,267" coordsize="3715,2534">
                <v:shape id="shape_0" ID="Picture 6" stroked="f" o:allowincell="f" style="position:absolute;left:3803;top:267;width:3714;height:20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104;top:2230;width:108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圖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2980</wp:posOffset>
                </wp:positionH>
                <wp:positionV relativeFrom="paragraph">
                  <wp:posOffset>635</wp:posOffset>
                </wp:positionV>
                <wp:extent cx="3403600" cy="1581150"/>
                <wp:effectExtent l="5080" t="0" r="5080" b="0"/>
                <wp:wrapNone/>
                <wp:docPr id="1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3440" cy="1581120"/>
                          <a:chOff x="0" y="0"/>
                          <a:chExt cx="3403440" cy="1581120"/>
                        </a:xfrm>
                      </wpg:grpSpPr>
                      <wps:wsp>
                        <wps:cNvSpPr txBox="1"/>
                        <wps:spPr>
                          <a:xfrm>
                            <a:off x="1403280" y="1219320"/>
                            <a:ext cx="6883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圖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03440" cy="1296000"/>
                          </a:xfrm>
                        </wpg:grpSpPr>
                        <wps:wsp>
                          <wps:cNvSpPr/>
                          <wps:spPr>
                            <a:xfrm>
                              <a:off x="0" y="45000"/>
                              <a:ext cx="3403440" cy="1251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240" y="0"/>
                              <a:ext cx="3197160" cy="9723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Picture 22" descr="P3-3-甲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327600"/>
                                <a:ext cx="1004040" cy="64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Picture 23" descr="P3-3-乙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1130760" y="309240"/>
                                <a:ext cx="963360" cy="64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Picture 24" descr="P3-3-丙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216520" y="309240"/>
                                <a:ext cx="980280" cy="64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7080" y="0"/>
                                <a:ext cx="6883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(甲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1160" y="0"/>
                                <a:ext cx="6883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(乙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5840" y="0"/>
                                <a:ext cx="6883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(丙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377.4pt;margin-top:0pt;width:268pt;height:124.5pt" coordorigin="7548,0" coordsize="5360,2490">
                <v:shape id="shape_0" stroked="f" o:allowincell="f" style="position:absolute;left:9758;top:1920;width:1083;height:56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圖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31" style="position:absolute;left:7548;top:0;width:5360;height:2041">
                  <v:rect id="shape_0" ID="Rectangle 25" stroked="t" o:allowincell="f" style="position:absolute;left:7548;top:71;width:5359;height:1969;mso-wrap-style:none;v-text-anchor:middle;mso-position-vertical:top">
                    <v:fill o:detectmouseclick="t" on="false"/>
                    <v:stroke color="black" weight="9360" joinstyle="miter" endcap="flat"/>
                    <w10:wrap type="none"/>
                  </v:rect>
                  <v:group id="shape_0" alt="Group 30" style="position:absolute;left:7638;top:0;width:5035;height:1531">
                    <v:shape id="shape_0" ID="Picture 22" stroked="f" o:allowincell="f" style="position:absolute;left:7638;top:516;width:1580;height:1014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ID="Picture 23" stroked="f" o:allowincell="f" style="position:absolute;left:9419;top:487;width:1516;height:1013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ID="Picture 24" stroked="f" o:allowincell="f" style="position:absolute;left:11129;top:487;width:1543;height:1013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38;top:0;width:1083;height:569;mso-wrap-style:square;v-text-anchor:top;mso-position-vertical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甲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98;top:0;width:1083;height:569;mso-wrap-style:square;v-text-anchor:top;mso-position-vertical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乙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348;top:0;width:1083;height:569;mso-wrap-style:square;v-text-anchor:top;mso-position-vertical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(丙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140</wp:posOffset>
                </wp:positionH>
                <wp:positionV relativeFrom="paragraph">
                  <wp:posOffset>29845</wp:posOffset>
                </wp:positionV>
                <wp:extent cx="2124075" cy="1508760"/>
                <wp:effectExtent l="0" t="0" r="0" b="0"/>
                <wp:wrapNone/>
                <wp:docPr id="11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508760"/>
                          <a:chOff x="0" y="0"/>
                          <a:chExt cx="2124000" cy="1508760"/>
                        </a:xfrm>
                      </wpg:grpSpPr>
                      <pic:pic xmlns:pic="http://schemas.openxmlformats.org/drawingml/2006/picture">
                        <pic:nvPicPr>
                          <pic:cNvPr id="7" name="Picture 5" descr="104-2-10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12400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5720" y="1146960"/>
                            <a:ext cx="6883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圖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8.2pt;margin-top:2.35pt;width:167.25pt;height:118.85pt" coordorigin="164,47" coordsize="3345,2377">
                <v:shape id="shape_0" ID="Picture 5" stroked="f" o:allowincell="f" style="position:absolute;left:164;top:47;width:3344;height:206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228;top:1853;width:108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圖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歡迎來到動畫社區，本社區占地約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平方公里，共住了三戶人家，請依圖五回答下列問題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42~44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社區的人口密度約為多少？</w:t>
      </w:r>
      <w:r>
        <w:rPr>
          <w:rFonts w:eastAsia="標楷體" w:cs="標楷體" w:ascii="標楷體" w:hAnsi="標楷體"/>
        </w:rPr>
        <w:br/>
        <w:t xml:space="preserve">(A)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人／平方公里　</w:t>
      </w:r>
      <w:r>
        <w:rPr>
          <w:rFonts w:eastAsia="標楷體" w:cs="標楷體" w:ascii="標楷體" w:hAnsi="標楷體"/>
        </w:rPr>
        <w:t xml:space="preserve">(B) </w:t>
      </w:r>
      <w:r>
        <w:rPr>
          <w:rFonts w:eastAsia="標楷體" w:cs="標楷體" w:ascii="標楷體" w:hAnsi="標楷體"/>
        </w:rPr>
        <w:t>2.6</w:t>
      </w:r>
      <w:r>
        <w:rPr>
          <w:rFonts w:ascii="標楷體" w:hAnsi="標楷體" w:cs="標楷體" w:eastAsia="標楷體"/>
        </w:rPr>
        <w:t>人／平方公里　</w:t>
      </w:r>
      <w:r>
        <w:rPr>
          <w:rFonts w:eastAsia="標楷體" w:cs="標楷體" w:ascii="標楷體" w:hAnsi="標楷體"/>
        </w:rPr>
        <w:t xml:space="preserve">(C)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人／平方公里　</w:t>
      </w:r>
      <w:r>
        <w:rPr>
          <w:rFonts w:eastAsia="標楷體" w:cs="標楷體" w:ascii="標楷體" w:hAnsi="標楷體"/>
        </w:rPr>
        <w:t xml:space="preserve">(D) </w:t>
      </w:r>
      <w:r>
        <w:rPr>
          <w:rFonts w:eastAsia="標楷體" w:cs="標楷體" w:ascii="標楷體" w:hAnsi="標楷體"/>
        </w:rPr>
        <w:t>1.3</w:t>
      </w:r>
      <w:r>
        <w:rPr>
          <w:rFonts w:ascii="標楷體" w:hAnsi="標楷體" w:cs="標楷體" w:eastAsia="標楷體"/>
        </w:rPr>
        <w:t>人／平方公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哪家的壯年人口負擔最重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花家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小新家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櫻桃家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負擔都一樣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明年年初櫻桃家打算舉家搬到東部花蓮居住，而將有海賊家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人要進駐本社區。對動畫社區而言，這種情形我們可稱為什麼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人為增加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自然增加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天然增加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社會增加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-139" w:hanging="0"/>
        <w:rPr/>
      </w:pPr>
      <w:bookmarkStart w:id="63" w:name="Q2SO0523470"/>
      <w:bookmarkEnd w:id="63"/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人口金字塔圖是探討人口問題時，最常用以表現人口組成特徵的工具。請觀察</w:t>
      </w:r>
      <w:r>
        <w:rPr>
          <w:rFonts w:ascii="標楷體" w:hAnsi="標楷體" w:cs="標楷體" w:eastAsia="標楷體"/>
        </w:rPr>
        <w:t>圖六中</w:t>
      </w:r>
      <w:r>
        <w:rPr>
          <w:rFonts w:ascii="標楷體" w:hAnsi="標楷體" w:cs="標楷體" w:eastAsia="標楷體"/>
        </w:rPr>
        <w:t>三國人口金字塔圖的特徵，並回答下列問題</w:t>
      </w:r>
      <w:r>
        <w:rPr>
          <w:rFonts w:eastAsia="標楷體" w:cs="標楷體" w:ascii="標楷體" w:hAnsi="標楷體"/>
        </w:rPr>
        <w:t>(45~47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目前哪一國最可能出現老年安養與人口老化的問題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>國現在可能有哪些人口問題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老人安養的問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勞力過剩的問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人口老化的問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性別比不均的問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幼年人口的扶養問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經濟發展程度較低的問題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戊己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人口金字塔圖可以計算出一個地區的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別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職業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扶養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出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死亡率。下列何者正確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丁。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-139" w:hanging="0"/>
        <w:rPr>
          <w:rFonts w:ascii="標楷體" w:hAnsi="標楷體" w:eastAsia="標楷體" w:cs="標楷體"/>
        </w:rPr>
      </w:pPr>
      <w:bookmarkStart w:id="64" w:name="Q2SO0523470"/>
      <w:bookmarkStart w:id="65" w:name="Q_0DD7F0DA0B3F4BD3828FA1917BC70B4E"/>
      <w:bookmarkStart w:id="66" w:name="Z_0DD7F0DA0B3F4BD3828FA1917BC70B4E"/>
      <w:bookmarkEnd w:id="64"/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以下是茶葉生產與行銷流程圖，請回答</w:t>
      </w:r>
      <w:r>
        <w:rPr>
          <w:rFonts w:eastAsia="標楷體" w:cs="標楷體" w:ascii="標楷體" w:hAnsi="標楷體"/>
        </w:rPr>
        <w:t>48~50</w:t>
      </w:r>
      <w:r>
        <w:rPr>
          <w:rFonts w:ascii="標楷體" w:hAnsi="標楷體" w:cs="標楷體" w:eastAsia="標楷體"/>
        </w:rPr>
        <w:t>題：</w:t>
      </w:r>
      <w:r>
        <w:rPr>
          <w:rFonts w:eastAsia="標楷體" w:cs="標楷體" w:ascii="標楷體" w:hAnsi="標楷體"/>
        </w:rPr>
        <w:br/>
      </w:r>
      <w:bookmarkStart w:id="67" w:name="_MON_1278221445"/>
      <w:bookmarkStart w:id="68" w:name="_MON_1384241428"/>
      <w:bookmarkStart w:id="69" w:name="_MON_1384241164"/>
      <w:bookmarkStart w:id="70" w:name="_MON_1278221748"/>
      <w:bookmarkEnd w:id="67"/>
      <w:bookmarkEnd w:id="68"/>
      <w:bookmarkEnd w:id="69"/>
      <w:bookmarkEnd w:id="70"/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-139" w:hanging="0"/>
        <w:rPr>
          <w:rFonts w:ascii="標楷體" w:hAnsi="標楷體" w:eastAsia="標楷體" w:cs="標楷體"/>
        </w:rPr>
      </w:pPr>
      <w:r>
        <w:object w:dxaOrig="2278" w:dyaOrig="1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.95pt;margin-top:1.05pt;width:114pt;height:58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Word.Document.12" ShapeID="ole_rId24" DrawAspect="Content" ObjectID="_1413741244" r:id="rId24"/>
        </w:object>
        <w:object w:dxaOrig="2278" w:dyaOrig="11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0.2pt;margin-top:0.55pt;width:114pt;height:58.8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Word.Document.12" ShapeID="ole_rId26" DrawAspect="Content" ObjectID="_255186061" r:id="rId26"/>
        </w:object>
        <w:object w:dxaOrig="2278" w:dyaOrig="15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33.95pt;margin-top:0.55pt;width:114pt;height:75.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Word.Document.12" ShapeID="ole_rId28" DrawAspect="Content" ObjectID="_1364259238" r:id="rId28"/>
        </w:object>
        <w:object w:dxaOrig="2278" w:dyaOrig="11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9.2pt;margin-top:1.05pt;width:114pt;height:59.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Word.Document.12" ShapeID="ole_rId30" DrawAspect="Content" ObjectID="_1879834272" r:id="rId30"/>
        </w:object>
      </w:r>
      <w:r>
        <w:rPr>
          <w:rFonts w:ascii="標楷體" w:hAnsi="標楷體" w:cs="標楷體" w:eastAsia="標楷體"/>
        </w:rPr>
        <w:t>　→　</w:t>
      </w:r>
      <w:bookmarkStart w:id="71" w:name="_MON_1278221565"/>
      <w:bookmarkStart w:id="72" w:name="_MON_1384241452"/>
      <w:bookmarkEnd w:id="71"/>
      <w:bookmarkEnd w:id="72"/>
      <w:r>
        <w:rPr>
          <w:rFonts w:ascii="標楷體" w:hAnsi="標楷體" w:cs="標楷體" w:eastAsia="標楷體"/>
        </w:rPr>
        <w:t>　</w:t>
      </w:r>
      <w:bookmarkStart w:id="73" w:name="_MON_1278221590"/>
      <w:bookmarkEnd w:id="73"/>
      <w:r>
        <w:rPr>
          <w:rFonts w:ascii="標楷體" w:hAnsi="標楷體" w:cs="標楷體" w:eastAsia="標楷體"/>
        </w:rPr>
        <w:t>→　</w:t>
      </w:r>
      <w:bookmarkStart w:id="74" w:name="_MON_1278221614"/>
      <w:bookmarkEnd w:id="74"/>
      <w:r>
        <w:rPr>
          <w:rFonts w:ascii="標楷體" w:hAnsi="標楷體" w:cs="標楷體" w:eastAsia="標楷體"/>
        </w:rPr>
        <w:t xml:space="preserve">                     →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-13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-13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-13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經濟活動的分類，以上四個生產步驟中，屬於第二級產業活動的是哪一項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上題，步驟中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是屬於第幾級產業活動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一級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二級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三級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四級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茶葉適合生長在日夜溫差大、終年多雲霧、排水良好的丘陵坡地，以下哪一張點子圖可能是臺灣茶葉的分布圖？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　　　　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　　　　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　　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89915</wp:posOffset>
            </wp:positionH>
            <wp:positionV relativeFrom="paragraph">
              <wp:posOffset>267335</wp:posOffset>
            </wp:positionV>
            <wp:extent cx="774700" cy="1009650"/>
            <wp:effectExtent l="0" t="0" r="0" b="0"/>
            <wp:wrapTopAndBottom/>
            <wp:docPr id="12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42415</wp:posOffset>
            </wp:positionH>
            <wp:positionV relativeFrom="paragraph">
              <wp:posOffset>286385</wp:posOffset>
            </wp:positionV>
            <wp:extent cx="774700" cy="1009650"/>
            <wp:effectExtent l="0" t="0" r="0" b="0"/>
            <wp:wrapTopAndBottom/>
            <wp:docPr id="13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26665</wp:posOffset>
            </wp:positionH>
            <wp:positionV relativeFrom="paragraph">
              <wp:posOffset>292735</wp:posOffset>
            </wp:positionV>
            <wp:extent cx="774700" cy="1009650"/>
            <wp:effectExtent l="0" t="0" r="0" b="0"/>
            <wp:wrapTopAndBottom/>
            <wp:docPr id="14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79165</wp:posOffset>
            </wp:positionH>
            <wp:positionV relativeFrom="paragraph">
              <wp:posOffset>292735</wp:posOffset>
            </wp:positionV>
            <wp:extent cx="704850" cy="1009650"/>
            <wp:effectExtent l="0" t="0" r="0" b="0"/>
            <wp:wrapTopAndBottom/>
            <wp:docPr id="15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65"/>
      <w:bookmarkEnd w:id="66"/>
      <w:r>
        <w:rPr>
          <w:rFonts w:ascii="標楷體" w:hAnsi="標楷體" w:cs="標楷體" w:eastAsia="標楷體"/>
        </w:rPr>
        <w:t>　</w:t>
      </w:r>
    </w:p>
    <w:sectPr>
      <w:headerReference w:type="default" r:id="rId36"/>
      <w:footerReference w:type="default" r:id="rId37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頁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縣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歷史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(   )%1."/>
      <w:lvlJc w:val="left"/>
      <w:pPr>
        <w:tabs>
          <w:tab w:val="num" w:pos="0"/>
        </w:tabs>
        <w:ind w:left="480" w:hanging="480"/>
      </w:pPr>
      <w:rPr>
        <w:rFonts w:ascii="標楷體" w:hAnsi="標楷體" w:eastAsia="標楷體" w:cs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package" Target="embeddings/oleObject3.docx"/><Relationship Id="rId25" Type="http://schemas.openxmlformats.org/officeDocument/2006/relationships/image" Target="media/image11.wmf"/><Relationship Id="rId26" Type="http://schemas.openxmlformats.org/officeDocument/2006/relationships/package" Target="embeddings/oleObject4.docx"/><Relationship Id="rId27" Type="http://schemas.openxmlformats.org/officeDocument/2006/relationships/image" Target="media/image12.wmf"/><Relationship Id="rId28" Type="http://schemas.openxmlformats.org/officeDocument/2006/relationships/package" Target="embeddings/oleObject5.docx"/><Relationship Id="rId29" Type="http://schemas.openxmlformats.org/officeDocument/2006/relationships/image" Target="media/image13.wmf"/><Relationship Id="rId30" Type="http://schemas.openxmlformats.org/officeDocument/2006/relationships/package" Target="embeddings/oleObject6.docx"/><Relationship Id="rId31" Type="http://schemas.openxmlformats.org/officeDocument/2006/relationships/image" Target="media/image14.wmf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9:14:00Z</dcterms:created>
  <dc:creator>user</dc:creator>
  <dc:description/>
  <cp:keywords/>
  <dc:language>en-US</dc:language>
  <cp:lastModifiedBy>chjhs-223</cp:lastModifiedBy>
  <cp:lastPrinted>2017-03-06T10:12:00Z</cp:lastPrinted>
  <dcterms:modified xsi:type="dcterms:W3CDTF">2017-03-09T07:08:00Z</dcterms:modified>
  <cp:revision>5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