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題，共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在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世紀時，「歐洲病夫」比喻哪個國家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塞爾柱土耳其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塞爾維亞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蒂瑪西亞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鄂圖曼土耳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現今義大利之建國，有「建國三傑」及「義大利建國的魂、腦、劍」之稱的三個重要人物，下列何者為建國三傑之一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米開朗基羅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拉斐爾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加里波底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達文西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俾斯麥之所以有「鐵血宰相」之外號，乃因其主張以何種方式達成德意志的統一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戰爭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買賣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革命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公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40</w:t>
      </w:r>
      <w:r>
        <w:rPr>
          <w:rFonts w:ascii="標楷體" w:hAnsi="標楷體" w:cs="標楷體" w:eastAsia="標楷體"/>
        </w:rPr>
        <w:t>年鴉片戰爭終結了清帝國的鎖國政策，轉而開港通商，日本史上近似鴉片戰爭之於清國的事件是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大政奉還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黑船事件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大化革新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明治維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世紀文藝界曾流行「寫實主義」，改革浪漫主義不合現實的問題，也想改變現實生活中的各種社會問題。試問寫實主義與下列何者的想法最為接近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帝國主義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社會達爾文主義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民族主義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社會主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拉丁美洲脫離西班牙與葡萄牙的統治以後，卻逐漸又從經濟等層面受到美國強烈的影響，產生了近似美國仿佛是拉丁美洲宗主國的狀況。試問近百年來，美國對拉丁美洲的支配，與下列何者</w:t>
      </w:r>
      <w:r>
        <w:rPr>
          <w:rFonts w:ascii="標楷體" w:hAnsi="標楷體" w:cs="標楷體" w:eastAsia="標楷體"/>
          <w:b/>
          <w:color w:val="000000"/>
          <w:u w:val="single"/>
        </w:rPr>
        <w:t>最為無關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門羅主義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孤立主義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資本主義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新帝國主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使西方強權自舊帝國主義轉型成新帝國主義的關鍵在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工業革命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地理大發現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法國大革命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社會達爾文主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下列哪一個中國史的事件即為西方新帝國主義的表現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鄭和下西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荷治臺灣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瓜分風潮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倭寇之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中華民國曾參加第一次世界大戰，進而衍生出戰後的五四運動。中華民國在一次大戰時與英美法等國同一戰線，請問中華民國於一次大戰屬於哪一陣營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同盟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協約國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軸心國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聯合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巴爾幹半島素有「歐洲火藥庫」之稱，下列何者是在由巴爾幹半島引爆大戰的事件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14</w:t>
      </w:r>
      <w:r>
        <w:rPr>
          <w:rFonts w:ascii="標楷體" w:hAnsi="標楷體" w:cs="標楷體" w:eastAsia="標楷體"/>
        </w:rPr>
        <w:t>塞拉耶佛事件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41</w:t>
      </w:r>
      <w:r>
        <w:rPr>
          <w:rFonts w:ascii="標楷體" w:hAnsi="標楷體" w:cs="標楷體" w:eastAsia="標楷體"/>
        </w:rPr>
        <w:t>珍珠港事變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37</w:t>
      </w:r>
      <w:r>
        <w:rPr>
          <w:rFonts w:ascii="標楷體" w:hAnsi="標楷體" w:cs="標楷體" w:eastAsia="標楷體"/>
        </w:rPr>
        <w:t>蘆溝橋事件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53</w:t>
      </w:r>
      <w:r>
        <w:rPr>
          <w:rFonts w:ascii="標楷體" w:hAnsi="標楷體" w:cs="標楷體" w:eastAsia="標楷體"/>
        </w:rPr>
        <w:t>黑船事件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919</w:t>
      </w:r>
      <w:r>
        <w:rPr>
          <w:rFonts w:ascii="標楷體" w:hAnsi="標楷體" w:cs="標楷體" w:eastAsia="標楷體"/>
          <w:color w:val="000000"/>
        </w:rPr>
        <w:t>年巴黎和會中，美國總統威爾遜的十四點和平原則曾被譏笑：「上帝只要求十誡，威爾遜卻要求十四點。」試問對威爾遜十四點原則的影響何者</w:t>
      </w:r>
      <w:r>
        <w:rPr>
          <w:rFonts w:ascii="標楷體" w:hAnsi="標楷體" w:cs="標楷體" w:eastAsia="標楷體"/>
          <w:b/>
          <w:u w:val="single"/>
        </w:rPr>
        <w:t>正確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成立的國際聯盟能有效維持世界和平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民族自決原則鼓勵了臺灣議會請願運動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顯著地落實在《凡爾賽條約》中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造成大批原殖民地獨立建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巴黎和會的「三巨頭」</w:t>
      </w:r>
      <w:r>
        <w:rPr>
          <w:rFonts w:ascii="標楷體" w:hAnsi="標楷體" w:cs="標楷體" w:eastAsia="標楷體"/>
          <w:b/>
          <w:color w:val="000000"/>
          <w:u w:val="single"/>
        </w:rPr>
        <w:t>不包含</w:t>
      </w:r>
      <w:r>
        <w:rPr>
          <w:rFonts w:ascii="標楷體" w:hAnsi="標楷體" w:cs="標楷體" w:eastAsia="標楷體"/>
          <w:color w:val="000000"/>
        </w:rPr>
        <w:t>下列何者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勞合喬治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克里蒙梭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威爾遜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佛洛伊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下列何者為</w:t>
      </w:r>
      <w:r>
        <w:rPr>
          <w:rFonts w:ascii="標楷體" w:hAnsi="標楷體" w:cs="標楷體" w:eastAsia="標楷體"/>
          <w:color w:val="000000"/>
          <w:u w:val="single"/>
        </w:rPr>
        <w:t>立體派</w:t>
      </w:r>
      <w:r>
        <w:rPr>
          <w:rFonts w:ascii="標楷體" w:hAnsi="標楷體" w:cs="標楷體" w:eastAsia="標楷體"/>
          <w:color w:val="000000"/>
        </w:rPr>
        <w:t>之畫作？</w:t>
      </w:r>
    </w:p>
    <w:tbl>
      <w:tblPr>
        <w:tblW w:w="1201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683"/>
        <w:gridCol w:w="2593"/>
        <w:gridCol w:w="2638"/>
      </w:tblGrid>
      <w:tr>
        <w:trPr>
          <w:trHeight w:val="2374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9535</wp:posOffset>
                  </wp:positionH>
                  <wp:positionV relativeFrom="paragraph">
                    <wp:posOffset>295275</wp:posOffset>
                  </wp:positionV>
                  <wp:extent cx="1819275" cy="1895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33375</wp:posOffset>
                  </wp:positionV>
                  <wp:extent cx="2195830" cy="1654810"/>
                  <wp:effectExtent l="0" t="0" r="0" b="0"/>
                  <wp:wrapTight wrapText="bothSides">
                    <wp:wrapPolygon edited="0">
                      <wp:start x="-83" y="0"/>
                      <wp:lineTo x="-83" y="21375"/>
                      <wp:lineTo x="21600" y="21375"/>
                      <wp:lineTo x="21600" y="0"/>
                      <wp:lineTo x="-83" y="0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5830" cy="165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標楷體" w:hAnsi="標楷體" w:eastAsia="標楷體" w:cs="標楷體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352425</wp:posOffset>
                  </wp:positionV>
                  <wp:extent cx="1500505" cy="1874520"/>
                  <wp:effectExtent l="0" t="0" r="0" b="0"/>
                  <wp:wrapTight wrapText="bothSides">
                    <wp:wrapPolygon edited="0">
                      <wp:start x="-135" y="0"/>
                      <wp:lineTo x="-135" y="21488"/>
                      <wp:lineTo x="21600" y="21488"/>
                      <wp:lineTo x="21600" y="0"/>
                      <wp:lineTo x="-135" y="0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ind w:left="1080" w:hanging="1080"/>
              <w:rPr>
                <w:rFonts w:ascii="標楷體" w:hAnsi="標楷體" w:eastAsia="標楷體" w:cs="標楷體"/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314325</wp:posOffset>
                  </wp:positionV>
                  <wp:extent cx="1483360" cy="1826895"/>
                  <wp:effectExtent l="0" t="0" r="0" b="0"/>
                  <wp:wrapTight wrapText="bothSides">
                    <wp:wrapPolygon edited="0">
                      <wp:start x="-134" y="0"/>
                      <wp:lineTo x="-134" y="21484"/>
                      <wp:lineTo x="21600" y="21484"/>
                      <wp:lineTo x="21600" y="0"/>
                      <wp:lineTo x="-134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36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D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義大利建國有「三傑」，德意志建國有「鐵血宰相」，美國獨立有華盛頓，請問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世紀拉丁美洲獨立建國的英雄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愛因斯坦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德川家康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玻利瓦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畢卡索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在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世紀，若依江戶幕府的官方政策，則長崎港可能常態性有何國商人拜訪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英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法國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西班牙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荷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868</w:t>
      </w:r>
      <w:r>
        <w:rPr>
          <w:rFonts w:ascii="標楷體" w:hAnsi="標楷體" w:cs="標楷體" w:eastAsia="標楷體"/>
          <w:color w:val="000000"/>
        </w:rPr>
        <w:t>日本明治維新推行全盤西化，全力模仿西方列強。當時西方列強紛紛擴張海外殖民地，日本亦然。試問明治維新以後至二次大戰日本投降間，日本曾取得哪兩個殖民地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滿洲國與臺灣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臺灣與朝鮮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夏威夷與臺灣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琉球與臺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861</w:t>
      </w:r>
      <w:r>
        <w:rPr>
          <w:rFonts w:ascii="標楷體" w:hAnsi="標楷體" w:cs="標楷體" w:eastAsia="標楷體"/>
          <w:color w:val="000000"/>
        </w:rPr>
        <w:t>年義大利王國成立，但當時的義大利建國領袖仍不認定已然完成統一，要等到</w:t>
      </w:r>
      <w:r>
        <w:rPr>
          <w:rFonts w:eastAsia="標楷體" w:cs="標楷體" w:ascii="標楷體" w:hAnsi="標楷體"/>
          <w:color w:val="000000"/>
        </w:rPr>
        <w:t>1870</w:t>
      </w:r>
      <w:r>
        <w:rPr>
          <w:rFonts w:ascii="標楷體" w:hAnsi="標楷體" w:cs="標楷體" w:eastAsia="標楷體"/>
          <w:color w:val="000000"/>
        </w:rPr>
        <w:t>年普法戰爭爆發才得以統一，這是因為</w:t>
      </w:r>
      <w:r>
        <w:rPr>
          <w:rFonts w:eastAsia="標楷體" w:cs="標楷體" w:ascii="標楷體" w:hAnsi="標楷體"/>
          <w:color w:val="000000"/>
        </w:rPr>
        <w:t>1861</w:t>
      </w:r>
      <w:r>
        <w:rPr>
          <w:rFonts w:ascii="標楷體" w:hAnsi="標楷體" w:cs="標楷體" w:eastAsia="標楷體"/>
          <w:color w:val="000000"/>
        </w:rPr>
        <w:t>年的義大利王國少了哪一塊地區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巴黎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羅馬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柏林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塞拉耶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一次大戰形成了壕溝戰的僵局，為了突破壕溝戰，交戰雙方無不絞盡腦汁，請問下列何者不是當時參戰國用以突破壕溝戰僵局的武器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坦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毒氣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潛艇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原子彈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歐洲於</w:t>
      </w:r>
      <w:r>
        <w:rPr>
          <w:rFonts w:eastAsia="標楷體" w:cs="標楷體" w:ascii="標楷體" w:hAnsi="標楷體"/>
          <w:color w:val="000000"/>
        </w:rPr>
        <w:t>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9</w:t>
      </w:r>
      <w:r>
        <w:rPr>
          <w:rFonts w:ascii="標楷體" w:hAnsi="標楷體" w:cs="標楷體" w:eastAsia="標楷體"/>
          <w:color w:val="000000"/>
        </w:rPr>
        <w:t>世紀不斷出現民主化運動，但歐洲婦女要等到何時才</w:t>
      </w:r>
      <w:r>
        <w:rPr>
          <w:rFonts w:ascii="標楷體" w:hAnsi="標楷體" w:cs="標楷體" w:eastAsia="標楷體"/>
          <w:b/>
          <w:color w:val="000000"/>
          <w:u w:val="single"/>
        </w:rPr>
        <w:t>開始</w:t>
      </w:r>
      <w:r>
        <w:rPr>
          <w:rFonts w:ascii="標楷體" w:hAnsi="標楷體" w:cs="標楷體" w:eastAsia="標楷體"/>
          <w:color w:val="000000"/>
        </w:rPr>
        <w:t>擁有投票權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普法戰爭後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十月革命後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一次大戰後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二次大戰後</w:t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「英雄造時勢」</w:t>
      </w:r>
      <w:r>
        <w:rPr>
          <w:rFonts w:ascii="標楷體" w:hAnsi="標楷體" w:cs="標楷體" w:eastAsia="標楷體"/>
          <w:b/>
          <w:color w:val="000000"/>
          <w:u w:val="single"/>
        </w:rPr>
        <w:t>最貼近</w:t>
      </w:r>
      <w:r>
        <w:rPr>
          <w:rFonts w:ascii="標楷體" w:hAnsi="標楷體" w:cs="標楷體" w:eastAsia="標楷體"/>
          <w:color w:val="000000"/>
        </w:rPr>
        <w:t>下列何種思潮的歷史觀點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啟蒙運動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浪漫主義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共產主義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孤立主義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啟蒙運動用帶來光明來比喻智識的傳播，強調理性，並相信科學進步必定會使人類的未來比現在進步，試問下列哪本著作卻對科學造成文明進步感到悲觀、懷疑？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海明威《戰地春夢》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亞當斯密《國富論》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孟德斯鳩《論法的精神》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愛因斯坦《相對論》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</w:rPr>
        <w:t>22</w:t>
      </w:r>
      <w:r>
        <w:rPr>
          <w:rFonts w:ascii="標楷體" w:hAnsi="標楷體" w:cs="標楷體" w:eastAsia="標楷體"/>
        </w:rPr>
        <w:t>、歐洲人早在地理大發現的年代便能繞行非洲，但為何撒哈拉沙漠以南的非洲內陸地帶，直到</w:t>
      </w:r>
      <w:r>
        <w:rPr>
          <w:rFonts w:eastAsia="標楷體" w:cs="標楷體" w:ascii="標楷體" w:hAnsi="標楷體"/>
        </w:rPr>
        <w:t>19</w:t>
      </w:r>
      <w:r>
        <w:rPr>
          <w:rFonts w:ascii="標楷體" w:hAnsi="標楷體" w:cs="標楷體" w:eastAsia="標楷體"/>
        </w:rPr>
        <w:t>世紀前期仍是歐洲人不甚知曉的「黑暗大陸」？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非洲內陸的王國長期施行鎖國政策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世紀的科技尚不足以支持歐洲人進入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非洲內陸地區都是沙漠無利可圖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當時非洲內陸地區照不到太陽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、格林童話的編修與德國的民族主義有關，而「復興古羅馬的榮光」則應是哪一民族的口號？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猶太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法蘭西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維大力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義大利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、一般認為第一次世界大戰以後的對德和約即《凡爾賽條約》造成何種後遺症？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促成第二次世界大戰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德國分裂成東、西德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德國改制德意志邦聯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德國施行帝制</w:t>
      </w:r>
    </w:p>
    <w:p>
      <w:pPr>
        <w:pStyle w:val="Normal"/>
        <w:spacing w:lineRule="exact" w:line="42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、胖老爹看到一本書叫《夢的解析》，內容在討論如何經由夢來了解人藏在內心深處的潛意識，請問這本書的作者最可能會是誰？</w:t>
      </w:r>
    </w:p>
    <w:p>
      <w:pPr>
        <w:pStyle w:val="Normal"/>
        <w:spacing w:lineRule="exact" w:line="420"/>
        <w:ind w:left="1133" w:hanging="1133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）加富爾（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）畢卡索（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）佛洛伊德（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）居里夫人</w:t>
      </w:r>
    </w:p>
    <w:sectPr>
      <w:headerReference w:type="default" r:id="rId6"/>
      <w:footerReference w:type="default" r:id="rId7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05:00Z</dcterms:created>
  <dc:creator>user</dc:creator>
  <dc:description/>
  <cp:keywords/>
  <dc:language>en-US</dc:language>
  <cp:lastModifiedBy>C201-2-4</cp:lastModifiedBy>
  <cp:lastPrinted>2018-03-06T14:39:00Z</cp:lastPrinted>
  <dcterms:modified xsi:type="dcterms:W3CDTF">2018-03-09T05:34:00Z</dcterms:modified>
  <cp:revision>15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