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，共</w:t>
      </w:r>
      <w:r>
        <w:rPr>
          <w:rFonts w:eastAsia="標楷體" w:cs="標楷體" w:ascii="標楷體" w:hAnsi="標楷體"/>
          <w:color w:val="000000"/>
        </w:rPr>
        <w:t>40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下列「　」中的字，何組讀音「相同」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供」桌／口「供」         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創」業／「創」傷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/>
        <w:t xml:space="preserve"> </w:t>
      </w:r>
      <w:r>
        <w:rPr>
          <w:rFonts w:ascii="標楷體" w:hAnsi="標楷體" w:cs="標楷體" w:eastAsia="標楷體"/>
        </w:rPr>
        <w:t>一「卷」底片／手不釋「卷」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「載」檔案／記「載」生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中國</w:t>
      </w:r>
      <w:r>
        <w:rPr>
          <w:rFonts w:ascii="標楷體" w:hAnsi="標楷體" w:cs="標楷體" w:eastAsia="標楷體"/>
        </w:rPr>
        <w:t>文字的構造，獨體為「文」，合體為「字」。下列哪一個選項都是合體的「字」？　</w:t>
      </w:r>
      <w:bookmarkStart w:id="0" w:name="OP1_91C6F39547364D5485D2BEA1FF465CEE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1" w:name="OPTG1_91C6F39547364D5485D2BEA1FF465CEE"/>
      <w:r>
        <w:rPr>
          <w:rFonts w:ascii="標楷體" w:hAnsi="標楷體" w:cs="標楷體" w:eastAsia="標楷體"/>
        </w:rPr>
        <w:t>信、囚、友　</w:t>
      </w:r>
      <w:bookmarkStart w:id="2" w:name="OP2_91C6F39547364D5485D2BEA1FF465CEE"/>
      <w:bookmarkEnd w:id="0"/>
      <w:bookmarkEnd w:id="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3" w:name="OPTG2_91C6F39547364D5485D2BEA1FF465CEE"/>
      <w:r>
        <w:rPr>
          <w:rFonts w:ascii="標楷體" w:hAnsi="標楷體" w:cs="標楷體" w:eastAsia="標楷體"/>
        </w:rPr>
        <w:t>兔、甘、旦　</w:t>
      </w:r>
      <w:bookmarkStart w:id="4" w:name="OP3_91C6F39547364D5485D2BEA1FF465CEE"/>
      <w:bookmarkEnd w:id="2"/>
      <w:bookmarkEnd w:id="3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5" w:name="OPTG3_91C6F39547364D5485D2BEA1FF465CEE"/>
      <w:r>
        <w:rPr>
          <w:rFonts w:ascii="標楷體" w:hAnsi="標楷體" w:cs="標楷體" w:eastAsia="標楷體"/>
        </w:rPr>
        <w:t>龜、冊、人　</w:t>
      </w:r>
      <w:bookmarkStart w:id="6" w:name="OP4_91C6F39547364D5485D2BEA1FF465CEE"/>
      <w:bookmarkEnd w:id="4"/>
      <w:bookmarkEnd w:id="5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Start w:id="7" w:name="OPTG4_91C6F39547364D5485D2BEA1FF465CEE"/>
      <w:r>
        <w:rPr>
          <w:rFonts w:ascii="標楷體" w:hAnsi="標楷體" w:cs="標楷體" w:eastAsia="標楷體"/>
        </w:rPr>
        <w:t>舟、雨、</w:t>
      </w:r>
      <w:bookmarkEnd w:id="6"/>
      <w:bookmarkEnd w:id="7"/>
      <w:r>
        <w:rPr>
          <w:rFonts w:ascii="標楷體" w:hAnsi="標楷體" w:cs="標楷體" w:eastAsia="標楷體"/>
        </w:rPr>
        <w:t>末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下列哪一個年齡的代稱，正好是</w:t>
      </w:r>
      <w:r>
        <w:rPr>
          <w:rFonts w:ascii="標楷體" w:hAnsi="標楷體" w:cs="標楷體" w:eastAsia="標楷體"/>
          <w:u w:val="wave"/>
        </w:rPr>
        <w:t>四十自述</w:t>
      </w:r>
      <w:r>
        <w:rPr>
          <w:rFonts w:ascii="標楷體" w:hAnsi="標楷體" w:cs="標楷體" w:eastAsia="標楷體"/>
        </w:rPr>
        <w:t>這一本書的寫作時間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不惑之年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耳順之年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知命之年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而立之年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「如果我學得了一點點待人接物的和氣，如果我能寬恕人，體諒人</w:t>
      </w:r>
      <w:r>
        <w:rPr>
          <w:rFonts w:ascii="新細明體;PMingLiU" w:hAnsi="新細明體;PMingLiU" w:cs="新細明體;PMingLiU"/>
        </w:rPr>
        <w:t>――</w:t>
      </w:r>
      <w:r>
        <w:rPr>
          <w:rFonts w:ascii="標楷體" w:hAnsi="標楷體" w:cs="標楷體" w:eastAsia="標楷體"/>
        </w:rPr>
        <w:t>我都得感謝我的慈母。」可見作者的母親在哪方面影響他最大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交友選擇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品德修養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生目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志趣學問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「他是</w:t>
      </w:r>
      <w:r>
        <w:rPr>
          <w:rFonts w:ascii="標楷體" w:hAnsi="標楷體" w:cs="標楷體" w:eastAsia="標楷體"/>
          <w:u w:val="single"/>
        </w:rPr>
        <w:t>唐朝</w:t>
      </w:r>
      <w:r>
        <w:rPr>
          <w:rFonts w:ascii="標楷體" w:hAnsi="標楷體" w:cs="標楷體" w:eastAsia="標楷體"/>
        </w:rPr>
        <w:t>詩人，因詩作多述戰亂離散之情，關懷民生疾苦，而有『詩史』之稱。」這段話所描述的是何人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孟浩然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李白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杜甫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u w:val="single"/>
        </w:rPr>
        <w:t>王之渙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下列選項「　」中的注音寫成國字後，何組字形「相同」？　</w:t>
      </w:r>
      <w:bookmarkStart w:id="8" w:name="OP1_7E600432B2A3462D9B3196C2631B82AC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bookmarkStart w:id="9" w:name="OPTG1_7E600432B2A3462D9B3196C2631B82AC"/>
      <w:r>
        <w:rPr>
          <w:rFonts w:ascii="標楷體" w:hAnsi="標楷體" w:cs="標楷體" w:eastAsia="標楷體"/>
          <w:color w:val="000000"/>
        </w:rPr>
        <w:t>「ㄓㄢˋ」藍天空／技藝精「ㄓㄢˋ」    　</w:t>
      </w:r>
      <w:bookmarkStart w:id="10" w:name="OP2_7E600432B2A3462D9B3196C2631B82AC"/>
      <w:bookmarkEnd w:id="8"/>
      <w:bookmarkEnd w:id="9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bookmarkStart w:id="11" w:name="OPTG2_7E600432B2A3462D9B3196C2631B82AC"/>
      <w:r>
        <w:rPr>
          <w:rFonts w:ascii="標楷體" w:hAnsi="標楷體" w:cs="標楷體" w:eastAsia="標楷體"/>
          <w:color w:val="000000"/>
        </w:rPr>
        <w:t>頭角「ㄓㄥ」嶸／面目「ㄓㄥ」獰</w:t>
      </w:r>
      <w:bookmarkStart w:id="12" w:name="OP3_7E600432B2A3462D9B3196C2631B82AC"/>
      <w:bookmarkEnd w:id="10"/>
      <w:bookmarkEnd w:id="11"/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bookmarkStart w:id="13" w:name="OPTG3_7E600432B2A3462D9B3196C2631B82AC"/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詞句隱「ㄏㄨㄟˋ」／「ㄏㄨㄟˋ」人不倦</w:t>
      </w:r>
      <w:bookmarkStart w:id="14" w:name="OP4_7E600432B2A3462D9B3196C2631B82AC"/>
      <w:bookmarkEnd w:id="12"/>
      <w:bookmarkEnd w:id="13"/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bookmarkStart w:id="15" w:name="OPTG4_7E600432B2A3462D9B3196C2631B82AC"/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ㄊㄧˊ」心吊膽／金榜「ㄊㄧˊ」</w:t>
      </w:r>
      <w:bookmarkEnd w:id="14"/>
      <w:bookmarkEnd w:id="15"/>
      <w:r>
        <w:rPr>
          <w:rFonts w:ascii="標楷體" w:hAnsi="標楷體" w:cs="標楷體" w:eastAsia="標楷體"/>
          <w:color w:val="000000"/>
        </w:rPr>
        <w:t>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下列文句，何者</w:t>
      </w:r>
      <w:r>
        <w:rPr>
          <w:rFonts w:ascii="標楷體" w:hAnsi="標楷體" w:cs="標楷體" w:eastAsia="標楷體"/>
          <w:color w:val="000000"/>
          <w:u w:val="double"/>
        </w:rPr>
        <w:t>沒有</w:t>
      </w:r>
      <w:r>
        <w:rPr>
          <w:rFonts w:ascii="標楷體" w:hAnsi="標楷體" w:cs="標楷體" w:eastAsia="標楷體"/>
          <w:color w:val="000000"/>
        </w:rPr>
        <w:t>語病？　</w:t>
      </w:r>
      <w:bookmarkStart w:id="16" w:name="OP1_A3634EA7FC7E4271BD67B928F95E68FB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173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bookmarkStart w:id="17" w:name="OP2_A3634EA7FC7E4271BD67B928F95E68FB"/>
      <w:bookmarkEnd w:id="16"/>
      <w:r>
        <w:rPr>
          <w:rFonts w:ascii="標楷體" w:hAnsi="標楷體" w:cs="標楷體" w:eastAsia="標楷體"/>
          <w:color w:val="000000"/>
        </w:rPr>
        <w:t>這對雙胞胎謙和有禮，讓我被感動不已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17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bookmarkStart w:id="18" w:name="OP2_A3634EA7FC7E4271BD67B928F95E68FB"/>
      <w:bookmarkStart w:id="19" w:name="OPTG2_A3634EA7FC7E4271BD67B928F95E68FB"/>
      <w:r>
        <w:rPr>
          <w:rFonts w:ascii="標楷體" w:hAnsi="標楷體" w:cs="標楷體" w:eastAsia="標楷體"/>
          <w:color w:val="000000"/>
        </w:rPr>
        <w:t>莫非身上沒帶錢，不然這麼便宜的東西為何不買？</w:t>
      </w:r>
      <w:bookmarkStart w:id="20" w:name="OP3_A3634EA7FC7E4271BD67B928F95E68FB"/>
      <w:bookmarkEnd w:id="18"/>
      <w:bookmarkEnd w:id="19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17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bookmarkStart w:id="21" w:name="OP4_A3634EA7FC7E4271BD67B928F95E68FB"/>
      <w:bookmarkEnd w:id="20"/>
      <w:bookmarkEnd w:id="21"/>
      <w:r>
        <w:rPr>
          <w:rFonts w:ascii="標楷體" w:hAnsi="標楷體" w:cs="標楷體" w:eastAsia="標楷體"/>
          <w:color w:val="000000"/>
        </w:rPr>
        <w:t>就算在這裡等待別人的救助，也許自己能先想辦法解決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17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bookmarkStart w:id="22" w:name="OP4_A3634EA7FC7E4271BD67B928F95E68FB"/>
      <w:bookmarkEnd w:id="22"/>
      <w:r>
        <w:rPr>
          <w:rFonts w:ascii="標楷體" w:hAnsi="標楷體" w:cs="標楷體" w:eastAsia="標楷體"/>
          <w:color w:val="000000"/>
        </w:rPr>
        <w:t>昨天是優惠截止日的最後一天，許多顧客蜂擁趕來搶購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「沿著河堤，我開始拉著天空奔跑」表現的是何種心意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17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青雲直上，不可一世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夸父追日，不自量力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積極奮鬥，豪情壯志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自在遨遊，隨遇而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「娘（涼）什麼」是利用「涼與娘」的諧音形成的雙關修辭，下列廣告，哪一選項「</w:t>
      </w:r>
      <w:r>
        <w:rPr>
          <w:rFonts w:ascii="標楷體" w:hAnsi="標楷體" w:cs="標楷體" w:eastAsia="標楷體"/>
          <w:u w:val="double"/>
        </w:rPr>
        <w:t>未運用</w:t>
      </w:r>
      <w:r>
        <w:rPr>
          <w:rFonts w:ascii="標楷體" w:hAnsi="標楷體" w:cs="標楷體" w:eastAsia="標楷體"/>
        </w:rPr>
        <w:t>」這種技巧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17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除蟲劑廣告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免螞煩、免警蟑　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麥當勞廣告：雞不可失、心有所薯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firstLine="17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化裝品廣告：趁早下斑，請勿痘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海苔廣告：大人送孫中山，我送你元本山，祝你美麗如山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下列「　」中的字，何者意義「相同」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5" w:firstLine="5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開「筵」面場圃／天下沒有不散的「筵」席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5" w:firstLine="5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「卻」看妻子愁何在／他一再邀約，我盛情難「卻」只好赴會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5" w:firstLine="5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為政者應有仁民愛「物」的胸襟／學習待人接「物」是件重要的事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5" w:firstLine="5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囚犯「掙」脫枷鎖，越獄逃亡／這飯是他們「掙」的，這家是他們立的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下列文句，何者用字完全「正確」？　</w:t>
      </w:r>
      <w:bookmarkStart w:id="23" w:name="OP1_138A6C97328443C6AF653DED7262AA63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5" w:firstLine="5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24" w:name="OPTG1_138A6C97328443C6AF653DED7262AA63"/>
      <w:r>
        <w:rPr>
          <w:rFonts w:ascii="標楷體" w:hAnsi="標楷體" w:cs="標楷體" w:eastAsia="標楷體"/>
        </w:rPr>
        <w:t>我在廣寞的人海中，特別感到孤寂      　</w:t>
      </w:r>
      <w:bookmarkStart w:id="25" w:name="OP2_138A6C97328443C6AF653DED7262AA63"/>
      <w:bookmarkEnd w:id="23"/>
      <w:bookmarkEnd w:id="24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Start w:id="26" w:name="OPTG2_138A6C97328443C6AF653DED7262AA63"/>
      <w:r>
        <w:rPr>
          <w:rFonts w:ascii="標楷體" w:hAnsi="標楷體" w:cs="標楷體" w:eastAsia="標楷體"/>
        </w:rPr>
        <w:t>他已病入膏盲，並非我見死不救　</w:t>
      </w:r>
      <w:bookmarkStart w:id="27" w:name="OP3_138A6C97328443C6AF653DED7262AA63"/>
      <w:bookmarkEnd w:id="25"/>
      <w:bookmarkEnd w:id="26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5" w:firstLine="5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Start w:id="28" w:name="OPTG3_138A6C97328443C6AF653DED7262AA63"/>
      <w:r>
        <w:rPr>
          <w:rFonts w:ascii="標楷體" w:hAnsi="標楷體" w:cs="標楷體" w:eastAsia="標楷體"/>
        </w:rPr>
        <w:t>功成不居的美德，最是贏得眾人的敬抑　</w:t>
      </w:r>
      <w:bookmarkStart w:id="29" w:name="OP4_138A6C97328443C6AF653DED7262AA63"/>
      <w:bookmarkEnd w:id="27"/>
      <w:bookmarkEnd w:id="28"/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End w:id="29"/>
      <w:r>
        <w:rPr>
          <w:rFonts w:ascii="標楷體" w:hAnsi="標楷體" w:cs="標楷體" w:eastAsia="標楷體"/>
        </w:rPr>
        <w:t>備嘗艱苦所換得的幸福，讓人格外的珍惜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下列各選項中的修辭法說明，何者「</w:t>
      </w:r>
      <w:r>
        <w:rPr>
          <w:rFonts w:ascii="標楷體" w:hAnsi="標楷體" w:cs="標楷體" w:eastAsia="標楷體"/>
          <w:color w:val="000000"/>
          <w:u w:val="double"/>
        </w:rPr>
        <w:t>有誤</w:t>
      </w:r>
      <w:r>
        <w:rPr>
          <w:rFonts w:ascii="標楷體" w:hAnsi="標楷體" w:cs="標楷體" w:eastAsia="標楷體"/>
          <w:color w:val="000000"/>
        </w:rPr>
        <w:t>」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5" w:firstLine="5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把酒話桑麻—借代　 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這飯確實是他們掙的，這家確實是他們立的—類疊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5" w:firstLine="55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老子都不老子呀—倒反　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我忽然覺得我平靜如水的情感翻起滔天巨浪來—轉化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  <w:u w:val="single"/>
        </w:rPr>
        <w:t>杜甫</w:t>
      </w:r>
      <w:r>
        <w:rPr>
          <w:rFonts w:ascii="標楷體" w:hAnsi="標楷體" w:cs="標楷體" w:eastAsia="標楷體"/>
          <w:color w:val="000000"/>
        </w:rPr>
        <w:t>：「志士幽人莫怨嗟，古來材大難為用。」此句的意涵為何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8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要怎麼收穫，先那麼栽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懷才不遇平常事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盡信書不如無書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天生我材必有用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「烽火動沙漠，連照甘泉雲。漢皇按劍起，還召李將軍。兵氣天上合，鼓聲隴底聞。橫行負勇氣，一戰淨妖氛。」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作者</w:t>
      </w:r>
      <w:r>
        <w:rPr>
          <w:rFonts w:ascii="標楷體" w:hAnsi="標楷體" w:cs="標楷體" w:eastAsia="標楷體"/>
          <w:color w:val="000000"/>
          <w:u w:val="single"/>
        </w:rPr>
        <w:t>李白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。試從本詩的結構、內容與律詩的格律要求，判斷下列敘述何者「完全正確」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8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本詩描寫邊塞風光，是一首五言律詩　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本詩句數太多，不符合律詩的句數要求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8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本詩第二聯沒有對仗，不是一首五言律詩  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本詩平起平韻，首句不入韻，是一首五言律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「古人把龜甲削平磨光後，先在背面鑽鑿出凹穴，占卜者再把燒紅的木條插進這些凹穴中，龜甲受熱膨脹裂開，在正面產生像『卜』字形狀的裂痕。占卜者根據這些裂痕來判斷吉凶。」根據這段文字，可推知「卜」字的造字法則與下列哪一個字相同？　</w:t>
      </w:r>
      <w:bookmarkStart w:id="30" w:name="OP1_C95EDE70849D49888775C8FEA65F6E74"/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bookmarkStart w:id="31" w:name="OPTG1_C95EDE70849D49888775C8FEA65F6E74"/>
      <w:r>
        <w:rPr>
          <w:rFonts w:ascii="標楷體" w:hAnsi="標楷體" w:cs="標楷體" w:eastAsia="標楷體"/>
          <w:color w:val="000000"/>
        </w:rPr>
        <w:t>心　</w:t>
      </w:r>
      <w:bookmarkStart w:id="32" w:name="OP2_C95EDE70849D49888775C8FEA65F6E74"/>
      <w:bookmarkEnd w:id="30"/>
      <w:bookmarkEnd w:id="31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bookmarkStart w:id="33" w:name="OPTG2_C95EDE70849D49888775C8FEA65F6E74"/>
      <w:r>
        <w:rPr>
          <w:rFonts w:ascii="標楷體" w:hAnsi="標楷體" w:cs="標楷體" w:eastAsia="標楷體"/>
          <w:color w:val="000000"/>
        </w:rPr>
        <w:t>下　</w:t>
      </w:r>
      <w:bookmarkStart w:id="34" w:name="OP3_C95EDE70849D49888775C8FEA65F6E74"/>
      <w:bookmarkEnd w:id="32"/>
      <w:bookmarkEnd w:id="33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bookmarkStart w:id="35" w:name="OPTG3_C95EDE70849D49888775C8FEA65F6E74"/>
      <w:r>
        <w:rPr>
          <w:rFonts w:ascii="標楷體" w:hAnsi="標楷體" w:cs="標楷體" w:eastAsia="標楷體"/>
          <w:color w:val="000000"/>
        </w:rPr>
        <w:t>林　</w:t>
      </w:r>
      <w:bookmarkStart w:id="36" w:name="OP4_C95EDE70849D49888775C8FEA65F6E74"/>
      <w:bookmarkEnd w:id="34"/>
      <w:bookmarkEnd w:id="35"/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bookmarkEnd w:id="36"/>
      <w:r>
        <w:rPr>
          <w:rFonts w:ascii="標楷體" w:hAnsi="標楷體" w:cs="標楷體" w:eastAsia="標楷體"/>
          <w:color w:val="000000"/>
        </w:rPr>
        <w:t>古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「太陽把披在山頭的最後一抹餘暉也帶進西山去了。」所描繪的是怎樣的光景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破曉時分　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夜闌人靜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天色已暗　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彩霞滿天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「有暑月戴氈帽而行路者，遇大樹下歇涼，即將氈帽當扇，曰：『今日若無此帽，就熱死我。』」上述這則笑話是利用什麼原理產生笑點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主角不明因果關係的愚蠢 　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出人意外的情節發展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主角冷熱不分的遲鈍     　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主角欠缺隨機應變的能力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下列四首新詩，何者題目標示「</w:t>
      </w:r>
      <w:r>
        <w:rPr>
          <w:rFonts w:ascii="標楷體" w:hAnsi="標楷體" w:cs="標楷體" w:eastAsia="標楷體"/>
          <w:color w:val="000000"/>
          <w:u w:val="double"/>
        </w:rPr>
        <w:t>有誤</w:t>
      </w:r>
      <w:r>
        <w:rPr>
          <w:rFonts w:ascii="標楷體" w:hAnsi="標楷體" w:cs="標楷體" w:eastAsia="標楷體"/>
          <w:color w:val="000000"/>
        </w:rPr>
        <w:t>」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零零落落的掌聲／卻是生死交關的／捕風，捉影—蚊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分明是你撐起大廈／落成剪綵時／卻不見你的身影—鋼筋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沒有碑碣／雙穴的／墓／梁山伯和祝英台／就葬在這裡—鼻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搖一搖，抹一抹，就能塗掉所有錯誤／只留下隱形的疤—抹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「松鼠對大山說：若說我扛不了森林，你也撬不開核桃。」這段話的意思與下列何者最接近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五十步笑百步　     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比上不足，比下有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團結互助，截長補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各有所長，不須加以鄙視，也無從加以軒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、考試過後，</w:t>
      </w:r>
      <w:r>
        <w:rPr>
          <w:rFonts w:ascii="標楷體" w:hAnsi="標楷體" w:cs="標楷體" w:eastAsia="標楷體"/>
          <w:color w:val="000000"/>
          <w:u w:val="single"/>
        </w:rPr>
        <w:t>小明</w:t>
      </w:r>
      <w:r>
        <w:rPr>
          <w:rFonts w:ascii="標楷體" w:hAnsi="標楷體" w:cs="標楷體" w:eastAsia="標楷體"/>
          <w:color w:val="000000"/>
        </w:rPr>
        <w:t>在週記中寫到這次考試的結果：「</w:t>
      </w:r>
      <w:r>
        <w:rPr>
          <w:rFonts w:ascii="標楷體" w:hAnsi="標楷體" w:cs="標楷體" w:eastAsia="標楷體"/>
          <w:color w:val="000000"/>
          <w:u w:val="single"/>
        </w:rPr>
        <w:t>小榕</w:t>
      </w:r>
      <w:r>
        <w:rPr>
          <w:rFonts w:ascii="標楷體" w:hAnsi="標楷體" w:cs="標楷體" w:eastAsia="標楷體"/>
          <w:color w:val="000000"/>
        </w:rPr>
        <w:t>雖然拔得頭籌，但也太自鳴得意了。</w:t>
      </w:r>
      <w:r>
        <w:rPr>
          <w:rFonts w:ascii="標楷體" w:hAnsi="標楷體" w:cs="標楷體" w:eastAsia="標楷體"/>
          <w:color w:val="000000"/>
          <w:u w:val="single"/>
        </w:rPr>
        <w:t>小川</w:t>
      </w:r>
      <w:r>
        <w:rPr>
          <w:rFonts w:ascii="標楷體" w:hAnsi="標楷體" w:cs="標楷體" w:eastAsia="標楷體"/>
          <w:color w:val="000000"/>
        </w:rPr>
        <w:t>這次的表現出人意料，竟然進步了那麼多。</w:t>
      </w:r>
      <w:r>
        <w:rPr>
          <w:rFonts w:ascii="標楷體" w:hAnsi="標楷體" w:cs="標楷體" w:eastAsia="標楷體"/>
          <w:color w:val="000000"/>
          <w:u w:val="single"/>
        </w:rPr>
        <w:t>小南</w:t>
      </w:r>
      <w:r>
        <w:rPr>
          <w:rFonts w:ascii="標楷體" w:hAnsi="標楷體" w:cs="標楷體" w:eastAsia="標楷體"/>
          <w:color w:val="000000"/>
        </w:rPr>
        <w:t>的考卷令大家相形失色，上面爬滿了口水的痕跡。</w:t>
      </w:r>
      <w:r>
        <w:rPr>
          <w:rFonts w:ascii="標楷體" w:hAnsi="標楷體" w:cs="標楷體" w:eastAsia="標楷體"/>
          <w:color w:val="000000"/>
          <w:u w:val="single"/>
        </w:rPr>
        <w:t>小云</w:t>
      </w:r>
      <w:r>
        <w:rPr>
          <w:rFonts w:ascii="標楷體" w:hAnsi="標楷體" w:cs="標楷體" w:eastAsia="標楷體"/>
          <w:color w:val="000000"/>
        </w:rPr>
        <w:t>真是令人望塵莫及，這麼簡單的題目也可以考成這樣。」由上文可知，真正得到</w:t>
      </w:r>
      <w:r>
        <w:rPr>
          <w:rFonts w:ascii="標楷體" w:hAnsi="標楷體" w:cs="標楷體" w:eastAsia="標楷體"/>
          <w:color w:val="000000"/>
          <w:u w:val="single"/>
        </w:rPr>
        <w:t>小明</w:t>
      </w:r>
      <w:r>
        <w:rPr>
          <w:rFonts w:ascii="標楷體" w:hAnsi="標楷體" w:cs="標楷體" w:eastAsia="標楷體"/>
          <w:color w:val="000000"/>
        </w:rPr>
        <w:t>讚美的是哪一位同學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小榕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小川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小南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  <w:u w:val="single"/>
        </w:rPr>
        <w:t>小云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180" w:after="18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二、題組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每題</w:t>
      </w: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分，共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>
          <w:rFonts w:eastAsia="標楷體"/>
        </w:rPr>
        <w:t>　</w:t>
      </w:r>
      <w:r>
        <w:rPr>
          <w:rFonts w:eastAsia="Times New Roman"/>
        </w:rPr>
        <w:t xml:space="preserve">  </w:t>
      </w:r>
      <w:r>
        <w:rPr>
          <w:rFonts w:eastAsia="標楷體"/>
        </w:rPr>
        <w:t>我深愛那兩個字，那是人類共有的最美麗的語言。</w:t>
      </w:r>
      <w:r>
        <w:rPr>
          <w:rFonts w:eastAsia="標楷體"/>
        </w:rPr>
        <w:br/>
      </w:r>
      <w:r>
        <w:rPr>
          <w:rFonts w:eastAsia="標楷體"/>
        </w:rPr>
        <w:t>　　膚淺的人也許會把「謝謝」解釋為「應酬話」，從小家教甚嚴的人也許已經訓練到把「謝謝」當口頭語來說而毫無感覺的程度。但只有一個一生兢兢業業的人，走盡了人生的末程，深情的回顧所曾行過的一站站風雨晴露，想起上天的恩惠和同行者的徘徊顧戀之意，佇足道旁，哽咽地說一句「謝謝」，這種「謝謝」才是令人五內驚動的。</w:t>
      </w:r>
      <w:r>
        <w:rPr>
          <w:rFonts w:eastAsia="標楷體"/>
        </w:rPr>
        <w:br/>
      </w:r>
      <w:r>
        <w:rPr>
          <w:rFonts w:eastAsia="標楷體"/>
        </w:rPr>
        <w:t>　　一聲謝謝是說不盡的盛意，道不完的感恩。「謝謝」兩字是如此端寧肅穆，像海岬日出，單純平實而又撼天搖地。</w:t>
      </w:r>
      <w:r>
        <w:rPr>
          <w:rFonts w:eastAsia="標楷體"/>
        </w:rPr>
        <w:br/>
      </w:r>
      <w:r>
        <w:rPr>
          <w:rFonts w:eastAsia="標楷體"/>
        </w:rPr>
        <w:t>　　凡不肯說謝謝的人，是一個驕傲冷橫的人，他覺得在這世界過的是「銀貨兩訖」的日子。他是工商業社會的產物，他覺得他不欠誰，不求誰，他所擁有的東西都是他該得的，所以他不需要向誰說「謝謝」。</w:t>
      </w:r>
      <w:r>
        <w:rPr>
          <w:rFonts w:eastAsia="標楷體"/>
        </w:rPr>
        <w:br/>
      </w:r>
      <w:r>
        <w:rPr>
          <w:rFonts w:eastAsia="標楷體"/>
        </w:rPr>
        <w:t>　　但我知道，我並不「該」得什麼，我曾赤手空拳來到這個世界，沒有人「該」愛我，沒有人「該」養我，沒有人「該」為我廢寢忘食，出入攜抱。我也許繳了學費，但老師那分關懷器重是我買得到的嗎？我也許付了米錢，但農夫的辛勞豈是我那一點錢報償得了的？</w:t>
      </w:r>
      <w:r>
        <w:rPr>
          <w:rFonts w:eastAsia="標楷體"/>
        </w:rPr>
        <w:br/>
      </w:r>
      <w:r>
        <w:rPr>
          <w:rFonts w:eastAsia="標楷體"/>
        </w:rPr>
        <w:t>　　不是在生命退潮的黃昏，而是現在，我要學習說「謝謝」。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jc w:val="right"/>
        <w:rPr/>
      </w:pPr>
      <w:r>
        <w:rPr>
          <w:rFonts w:eastAsia="標楷體"/>
        </w:rPr>
        <w:t>（</w:t>
      </w:r>
      <w:r>
        <w:rPr>
          <w:rFonts w:eastAsia="標楷體"/>
          <w:u w:val="single"/>
        </w:rPr>
        <w:t>張曉風</w:t>
      </w:r>
      <w:r>
        <w:rPr>
          <w:rFonts w:eastAsia="標楷體"/>
          <w:w w:val="25"/>
        </w:rPr>
        <w:t>　</w:t>
      </w:r>
      <w:r>
        <w:rPr>
          <w:rFonts w:eastAsia="標楷體"/>
          <w:u w:val="wave"/>
        </w:rPr>
        <w:t>謝謝</w:t>
      </w:r>
      <w:r>
        <w:rPr>
          <w:rFonts w:eastAsia="標楷體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/>
        </w:rPr>
        <w:t>根據本文，所謂「人類共有的最美麗的語言」是指下列何者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深情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Ｂ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t>謝謝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Ｃ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t>微笑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Ｄ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t>關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    )</w:t>
      </w:r>
      <w:r>
        <w:rPr>
          <w:rFonts w:eastAsia="標楷體" w:cs="標楷體" w:ascii="標楷體" w:hAnsi="標楷體"/>
          <w:color w:val="000000"/>
        </w:rPr>
        <w:t>22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/>
        </w:rPr>
        <w:t>文中「沒有人該為我廢寢忘食，出入攜抱」，指的是誰為我們付出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老師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Ｂ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t>同學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Ｃ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t>父母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Ｄ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t>朋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    )2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/>
        </w:rPr>
        <w:t>作者認為「謝謝」二字從什麼樣經歷的人的口中說出，會令人感動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53"/>
        <w:rPr>
          <w:rFonts w:eastAsia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/>
        </w:rPr>
        <w:t>兢兢業業，歷盡滄桑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Ｂ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t>家教甚嚴，禮貌周到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Ｃ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t>年紀垂暮，成就不凡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Ｄ</w:t>
      </w:r>
      <w:r>
        <w:rPr>
          <w:rFonts w:eastAsia="標楷體" w:ascii="標楷體" w:hAnsi="標楷體"/>
        </w:rPr>
        <w:t>)</w:t>
      </w:r>
      <w:r>
        <w:rPr>
          <w:rFonts w:eastAsia="標楷體"/>
        </w:rPr>
        <w:t>端莊肅穆，自視非凡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>
          <w:rFonts w:eastAsia="Times New Roman"/>
        </w:rPr>
        <w:t xml:space="preserve">                          </w:t>
      </w:r>
      <w:r>
        <w:rPr>
          <w:rFonts w:eastAsia="標楷體"/>
        </w:rPr>
        <w:t>中午</w:t>
      </w:r>
      <w:r>
        <w:rPr>
          <w:rFonts w:eastAsia="Times New Roman"/>
        </w:rPr>
        <w:t xml:space="preserve">                          </w:t>
      </w:r>
      <w:r>
        <w:rPr>
          <w:rFonts w:eastAsia="標楷體"/>
        </w:rPr>
        <w:t>依索匹亞的一群兀鷹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>
          <w:rFonts w:eastAsia="Times New Roman"/>
        </w:rPr>
        <w:t xml:space="preserve">                          </w:t>
      </w:r>
      <w:r>
        <w:rPr>
          <w:rFonts w:eastAsia="標楷體"/>
        </w:rPr>
        <w:t>全世界的人都在剔牙</w:t>
      </w:r>
      <w:r>
        <w:rPr>
          <w:rFonts w:eastAsia="Times New Roman"/>
        </w:rPr>
        <w:t xml:space="preserve">            </w:t>
      </w:r>
      <w:r>
        <w:rPr>
          <w:rFonts w:eastAsia="標楷體"/>
        </w:rPr>
        <w:t>從一群屍體中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>
          <w:rFonts w:eastAsia="Times New Roman"/>
        </w:rPr>
        <w:t xml:space="preserve">                          </w:t>
      </w:r>
      <w:r>
        <w:rPr>
          <w:rFonts w:eastAsia="標楷體"/>
        </w:rPr>
        <w:t>以潔白的牙籤</w:t>
      </w:r>
      <w:r>
        <w:rPr>
          <w:rFonts w:eastAsia="Times New Roman"/>
        </w:rPr>
        <w:t xml:space="preserve">                  </w:t>
      </w:r>
      <w:r>
        <w:rPr>
          <w:rFonts w:eastAsia="標楷體"/>
        </w:rPr>
        <w:t>飛起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>
          <w:rFonts w:eastAsia="Times New Roman"/>
        </w:rPr>
        <w:t xml:space="preserve">                          </w:t>
      </w:r>
      <w:r>
        <w:rPr>
          <w:rFonts w:eastAsia="標楷體"/>
        </w:rPr>
        <w:t>安詳地在</w:t>
      </w:r>
      <w:r>
        <w:rPr>
          <w:rFonts w:eastAsia="Times New Roman"/>
        </w:rPr>
        <w:t xml:space="preserve">                      </w:t>
      </w:r>
      <w:r>
        <w:rPr>
          <w:rFonts w:eastAsia="標楷體"/>
        </w:rPr>
        <w:t>排排蹲在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>
          <w:rFonts w:eastAsia="Times New Roman"/>
        </w:rPr>
        <w:t xml:space="preserve">                          </w:t>
      </w:r>
      <w:r>
        <w:rPr>
          <w:rFonts w:eastAsia="標楷體"/>
        </w:rPr>
        <w:t>剔他們</w:t>
      </w:r>
      <w:r>
        <w:rPr>
          <w:rFonts w:eastAsia="Times New Roman"/>
        </w:rPr>
        <w:t xml:space="preserve">                        </w:t>
      </w:r>
      <w:r>
        <w:rPr>
          <w:rFonts w:eastAsia="標楷體"/>
        </w:rPr>
        <w:t>疏朗的枯樹上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>
          <w:rFonts w:eastAsia="Times New Roman"/>
        </w:rPr>
        <w:t xml:space="preserve">                          </w:t>
      </w:r>
      <w:r>
        <w:rPr>
          <w:rFonts w:eastAsia="標楷體"/>
        </w:rPr>
        <w:t>潔白的牙齒</w:t>
      </w:r>
      <w:r>
        <w:rPr>
          <w:rFonts w:eastAsia="Times New Roman"/>
        </w:rPr>
        <w:t xml:space="preserve">                    </w:t>
      </w:r>
      <w:r>
        <w:rPr>
          <w:rFonts w:eastAsia="標楷體"/>
        </w:rPr>
        <w:t>也在剔牙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標楷體"/>
        </w:rPr>
        <w:t>以一根瘦小的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標楷體"/>
        </w:rPr>
        <w:t>肋骨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napToGrid w:val="false"/>
        <w:spacing w:lineRule="atLeast" w:line="360"/>
        <w:ind w:left="240" w:right="240" w:hanging="0"/>
        <w:rPr/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標楷體"/>
        </w:rPr>
        <w:t>（</w:t>
      </w:r>
      <w:r>
        <w:rPr>
          <w:rFonts w:eastAsia="標楷體"/>
          <w:u w:val="single"/>
        </w:rPr>
        <w:t>洛夫</w:t>
      </w:r>
      <w:r>
        <w:rPr>
          <w:rFonts w:eastAsia="Times New Roman"/>
        </w:rPr>
        <w:t xml:space="preserve"> </w:t>
      </w:r>
      <w:r>
        <w:rPr>
          <w:rFonts w:eastAsia="標楷體"/>
          <w:u w:val="wave"/>
        </w:rPr>
        <w:t>剔牙</w:t>
      </w:r>
      <w:r>
        <w:rPr>
          <w:rFonts w:eastAsia="標楷體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180" w:after="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2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、在本詩中，</w:t>
      </w:r>
      <w:r>
        <w:rPr>
          <w:rFonts w:ascii="標楷體" w:hAnsi="標楷體" w:cs="標楷體" w:eastAsia="標楷體"/>
          <w:color w:val="000000"/>
          <w:u w:val="single"/>
        </w:rPr>
        <w:t>洛夫</w:t>
      </w:r>
      <w:r>
        <w:rPr>
          <w:rFonts w:ascii="標楷體" w:hAnsi="標楷體" w:cs="標楷體" w:eastAsia="標楷體"/>
          <w:color w:val="000000"/>
        </w:rPr>
        <w:t>用「潔白的牙籤」剔「潔白的牙齒」，所代表的意思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7" w:hanging="8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重視牙齒保健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生活富足無虞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強調生活品質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衛生習慣良好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2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、詩人先描寫「潔白的牙籤」、「潔白的牙齒」，再將目光聚焦於兀鷹嘴裡的「一根瘦小的肋骨」，詩人所要傳達的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7" w:hanging="86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要意涵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7" w:hanging="8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綠色和平，愛地球重環保　    </w:t>
      </w:r>
      <w:r>
        <w:rPr>
          <w:rFonts w:ascii="標楷體" w:hAnsi="標楷體" w:cs="標楷體" w:eastAsia="標楷體"/>
          <w:color w:val="000000"/>
        </w:rPr>
        <w:t xml:space="preserve">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武力代表強權，成者為王，敗者為寇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77" w:hanging="86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快樂與和平，所有生物共同為一家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富裕與貧窮、生存與死亡的強烈對比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 w:before="0" w:after="180"/>
        <w:ind w:left="5280" w:hanging="52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</w:t>
    </w:r>
    <w:r>
      <w:rPr>
        <w:rFonts w:eastAsia="標楷體" w:cs="標楷體" w:ascii="標楷體" w:hAnsi="標楷體"/>
        <w:b/>
        <w:sz w:val="28"/>
        <w:szCs w:val="28"/>
      </w:rPr>
      <w:t>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color w:val="000000"/>
        <w:sz w:val="28"/>
        <w:szCs w:val="28"/>
      </w:rPr>
      <w:t>1</w:t>
    </w:r>
    <w:r>
      <w:rPr>
        <w:rFonts w:ascii="標楷體" w:hAnsi="標楷體" w:cs="標楷體" w:eastAsia="標楷體"/>
        <w:b/>
        <w:color w:val="000000"/>
        <w:sz w:val="28"/>
        <w:szCs w:val="28"/>
      </w:rPr>
      <w:t>年級第</w:t>
    </w:r>
    <w:r>
      <w:rPr>
        <w:rFonts w:eastAsia="標楷體" w:cs="標楷體" w:ascii="標楷體" w:hAnsi="標楷體"/>
        <w:b/>
        <w:color w:val="000000"/>
        <w:sz w:val="28"/>
        <w:szCs w:val="28"/>
      </w:rPr>
      <w:t>1</w:t>
    </w:r>
    <w:r>
      <w:rPr>
        <w:rFonts w:ascii="標楷體" w:hAnsi="標楷體" w:cs="標楷體" w:eastAsia="標楷體"/>
        <w:b/>
        <w:color w:val="000000"/>
        <w:sz w:val="28"/>
        <w:szCs w:val="28"/>
      </w:rPr>
      <w:t>次定期考試國文科</w:t>
    </w:r>
    <w:r>
      <w:rPr>
        <w:rFonts w:ascii="標楷體" w:hAnsi="標楷體" w:cs="標楷體" w:eastAsia="標楷體"/>
        <w:b/>
        <w:sz w:val="28"/>
        <w:szCs w:val="28"/>
      </w:rPr>
      <w:t>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33:00Z</dcterms:created>
  <dc:creator>user</dc:creator>
  <dc:description/>
  <cp:keywords/>
  <dc:language>en-US</dc:language>
  <cp:lastModifiedBy>C201-2-4</cp:lastModifiedBy>
  <cp:lastPrinted>2018-03-08T16:59:00Z</cp:lastPrinted>
  <dcterms:modified xsi:type="dcterms:W3CDTF">2018-03-08T08:59:00Z</dcterms:modified>
  <cp:revision>16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