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不可在文中洩漏私人身分，不可使用詩歌體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勇敢一次；或以往可能撒嬌依賴，現在多了一份獨立擔當；以前可能不了解自己，現在更懂得評估自己的專長與優勢；再或者曾經可能懵懂無知，現在有能力站在不同的立場思考</w:t>
            </w:r>
            <w:r>
              <w:rPr>
                <w:rFonts w:ascii="新細明體;PMingLiU" w:hAnsi="新細明體;PMingLiU" w:cs="新細明體;PMingLiU"/>
              </w:rPr>
              <w:t>……。</w:t>
            </w:r>
            <w:r>
              <w:rPr/>
              <w:t>過去的自己，和現在有什麼不同？又是經歷了哪些事情，造就了如今不一樣的你呢？這樣的改變，對你和周遭的人有什麼影響呢？看見這樣的改變，你又有什麼樣的感受跟體悟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請以「看見不一樣的自己」為題，寫下你的經驗、感受跟想法。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</w:t>
            </w:r>
            <w:r>
              <w:rPr/>
              <w:t>隨著年紀增長，從前可能單純天真，現在多了些成熟與智慧；或者曾因為害怕不敢嘗試，現在願意努力為自己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看見不一樣的自己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三次段考一年級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1:00Z</dcterms:created>
  <dc:creator>教學組-3</dc:creator>
  <dc:description/>
  <cp:keywords/>
  <dc:language>en-US</dc:language>
  <cp:lastModifiedBy>范甄容</cp:lastModifiedBy>
  <cp:lastPrinted>2017-11-30T18:12:00Z</cp:lastPrinted>
  <dcterms:modified xsi:type="dcterms:W3CDTF">2017-12-21T03:52:00Z</dcterms:modified>
  <cp:revision>13</cp:revision>
  <dc:subject/>
  <dc:title>得</dc:title>
</cp:coreProperties>
</file>