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5"/>
        <w:gridCol w:w="578"/>
        <w:gridCol w:w="115"/>
        <w:gridCol w:w="578"/>
        <w:gridCol w:w="114"/>
        <w:gridCol w:w="577"/>
        <w:gridCol w:w="114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2"/>
        <w:gridCol w:w="1862"/>
        <w:gridCol w:w="422"/>
        <w:gridCol w:w="422"/>
        <w:gridCol w:w="567"/>
      </w:tblGrid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長約五百字，必須分段，不可用詩歌體寫作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提示：八一五的夜晚，數百萬戶大停電，全台頓時陷入黑暗中，電腦斷線、空調沒了、路上車禍頻傳……，在我們對生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</w:rPr>
              <w:t>活中各項便利都視為理所當然，大環境又面臨電源困境的同時，身為國中生的你可曾關心過這個議題？停電的夜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</w:rPr>
              <w:t>晚，你經驗了什麼？你體會出什麼？態度上你將做什麼樣的改變？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停電的夜晚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三年級作文卷，內容書寫由上而下，由右而左。本頁寫完，可寫至背面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  <w:r>
              <w:rPr>
                <w:rFonts w:cs="新細明體;PMingLiU" w:ascii="新細明體;PMingLiU" w:hAnsi="新細明體;PMingLiU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</w:rPr>
              <w:t>學年度第一學期第一次段考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15:00Z</dcterms:created>
  <dc:creator>教學組-3</dc:creator>
  <dc:description/>
  <cp:keywords/>
  <dc:language>en-US</dc:language>
  <cp:lastModifiedBy>chjhs-223</cp:lastModifiedBy>
  <cp:lastPrinted>2017-09-20T13:35:00Z</cp:lastPrinted>
  <dcterms:modified xsi:type="dcterms:W3CDTF">2017-09-20T05:37:00Z</dcterms:modified>
  <cp:revision>6</cp:revision>
  <dc:subject/>
  <dc:title>得</dc:title>
</cp:coreProperties>
</file>